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sz w:val="28"/>
          <w:szCs w:val="28"/>
          <w:lang w:val="uk-UA"/>
        </w:rPr>
        <w:t>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ділу капітальн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будівництва Сєвєродонец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ї ради згідно з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5.10.2018 р. № 2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згідно листа Відділу капітального будівництва Сєвєродонецької міської ради від 14.08.2018 р. № 534/4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 Дозволити  Відділу капітального будівництва Сєвєродонецької міської ради видалення 6 (шести) дерев по бульвару Дружби Народів, 32, згідно з актом обстеження від 05.10.2018 р. № 26, після отримання  ордеру на видалення зелених насаджень. 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начальника УЖКГ міськради                                                К.В. Потапкі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 xml:space="preserve">В.А. Пряд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В.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Пользователь Windows</cp:lastModifiedBy>
  <cp:lastPrinted>2018-10-01T10:43:00Z</cp:lastPrinted>
  <dcterms:modified xsi:type="dcterms:W3CDTF">2018-10-05T05:33:00Z</dcterms:modified>
  <cp:revision>45</cp:revision>
  <dc:subject/>
  <dc:title>СЄВЄРОДОНЕЦЬКА  МІСЬКА  РАДА</dc:title>
</cp:coreProperties>
</file>