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"                  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5.09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120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  ”                  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 xml:space="preserve">1. </w:t>
        <w:tab/>
        <w:t>Воронов Л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2.</w:t>
        <w:tab/>
        <w:t>Пєєва Р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3.</w:t>
        <w:tab/>
        <w:t>Юрковська В.П.</w:t>
        <w:tab/>
        <w:tab/>
        <w:tab/>
        <w:tab/>
        <w:tab/>
        <w:t>4000</w:t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lang w:val="uk-UA"/>
        </w:rPr>
        <w:tab/>
        <w:t xml:space="preserve">Усього:       </w:t>
        <w:tab/>
        <w:t xml:space="preserve">12000 </w:t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03:00Z</dcterms:created>
  <dc:creator>TRC</dc:creator>
  <dc:description/>
  <cp:keywords/>
  <dc:language>en-US</dc:language>
  <cp:lastModifiedBy>Терцентр2</cp:lastModifiedBy>
  <cp:lastPrinted>2018-10-10T16:39:00Z</cp:lastPrinted>
  <dcterms:modified xsi:type="dcterms:W3CDTF">2018-10-11T07:18:00Z</dcterms:modified>
  <cp:revision>14</cp:revision>
  <dc:subject/>
  <dc:title/>
</cp:coreProperties>
</file>