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___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  <w:lang w:val="uk-UA"/>
        </w:rPr>
        <w:t xml:space="preserve">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__ 201</w:t>
      </w:r>
      <w:r>
        <w:rPr>
          <w:b/>
          <w:bCs/>
          <w:u w:val="none"/>
          <w:lang w:val="ru-RU"/>
        </w:rPr>
        <w:t>8</w:t>
      </w:r>
      <w:r>
        <w:rPr>
          <w:b/>
          <w:bCs/>
          <w:u w:val="none"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 адресою : вул. Гагаріна, район буд.2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1.10.2018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рішенням виконкому “Про затвердження Порядку демонтажу тимчасових споруд для провадження підприємницької діяльності” від 25.06.2018 року № 409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 вул.Гагаріна, район буд. 2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для провадження підприємницької діяльності, затвердженого рішенням виконкому від 25.06.2018 р № 409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Лук’янченка Д.В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В.о. міського  голов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Фесенко І.В.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 xml:space="preserve">Начальник відділу по контролю </w:t>
            </w:r>
          </w:p>
          <w:p>
            <w:pPr>
              <w:pStyle w:val="Style17"/>
              <w:spacing w:before="0" w:after="112"/>
              <w:rPr>
                <w:lang w:val="uk-UA"/>
              </w:rPr>
            </w:pPr>
            <w:r>
              <w:rPr>
                <w:lang w:val="uk-UA"/>
              </w:rPr>
              <w:t>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В.о. керуючого справами виконкому,</w:t>
            </w:r>
          </w:p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>
                <w:lang w:val="uk-UA"/>
              </w:rPr>
              <w:t xml:space="preserve">Д.В.Лук’янченко 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Заступник начальника 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П.О.Дубін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180" w:righ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8-10-29T06:43:51Z</dcterms:modified>
  <cp:revision>3</cp:revision>
  <dc:subject/>
  <dc:title/>
</cp:coreProperties>
</file>