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ул. Енергетиків, 3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ТВБВ № 10012/07 філії – Луганське обласне управління АТ «Ощадбан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ВБВ № 10012/07 філії – Луганське обласне управління АТ «Ощадбанк»  видалення 10 (десяти) дерев по вул. Енергетиків, 36, згідно з актом обстеження від 19.10.2018 р. № 30, після сплати відновної вартості та отримання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       К.В. 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rPr/>
      </w:pPr>
      <w:r>
        <w:rPr>
          <w:lang w:val="uk-UA"/>
        </w:rPr>
        <w:t>в.о. керуючого справами виконкому</w:t>
        <w:tab/>
        <w:tab/>
        <w:tab/>
        <w:t xml:space="preserve">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10-26T10:44:00Z</cp:lastPrinted>
  <dcterms:modified xsi:type="dcterms:W3CDTF">2018-10-26T07:46:00Z</dcterms:modified>
  <cp:revision>45</cp:revision>
  <dc:subject/>
  <dc:title>СЄВЄРОДОНЕЦЬКА  МІСЬКА  РАДА</dc:title>
</cp:coreProperties>
</file>