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6 ” листопада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1.  Збільшити доходну частину міського бюджету на 2018 рік  за загальним фондом на 29 781 604 грн, за спеціальним фондом на 3 421 310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 Збільшити видаткову частину міського бюджету за загальним фондом міського бюджету на 17 226 846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 Збільшити профіцит загального фонду міського бюджету на 2018 рік на 12 554 758  грн, у тому числі збільшити передачу коштів із загального фонду міського бюджету до спеціального фонду міського бюджету (бюджету розвитку) на 12 554 758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4.  Збільшити дефіцит спеціального фонду міського бюджету на 2018 рік на 12 554 758 грн, джерелом покриття якого визначити передачу коштів із загального фонду міського бюджету до спеціального фонду (бюджету розвитку) у сумі 12 554 758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5 992 351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6. Визначити надання кредитів з міського бюджету у сумі 271 385 грн, у тому числі надання кредитів із спеціального фонду міського бюджету у сумі 271 385 грн; визначити повернення кредитів до міського бюджету у сумі 287 668 грн, у тому числі повернення кредитів до спеціального фонду міського бюджету у сумі 287 668 грн (додаток № 4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Внести зміни до розпису  видатків міського бюджету за загальним  та спеціальним фондами  згідно з додатками №№  3, 3а, 5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8. Внести зміни до міжбюджетних трансфертів з міського бюджету до бюджетів селищних рад згідно з додатком № 6 д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9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              В.В.Казако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23:00Z</dcterms:created>
  <dc:creator>FIN</dc:creator>
  <dc:description/>
  <cp:keywords/>
  <dc:language>en-US</dc:language>
  <cp:lastModifiedBy>User</cp:lastModifiedBy>
  <cp:lastPrinted>2018-10-11T10:28:00Z</cp:lastPrinted>
  <dcterms:modified xsi:type="dcterms:W3CDTF">2018-11-14T12:23:00Z</dcterms:modified>
  <cp:revision>2</cp:revision>
  <dc:subject/>
  <dc:title>СЄВЄРОДОНЕЦЬКА МІСЬКА РАДА</dc:title>
</cp:coreProperties>
</file>