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28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у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right="4677" w:hanging="0"/>
        <w:jc w:val="both"/>
        <w:rPr/>
      </w:pPr>
      <w:r>
        <w:rPr>
          <w:b w:val="false"/>
          <w:i w:val="false"/>
          <w:sz w:val="24"/>
          <w:szCs w:val="24"/>
        </w:rPr>
        <w:t>Про виконання рішення виконавчого комітету Сєвєродонецької міської ради від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   м. Сєвєродонецька за 2017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29, 59 Закону України «Про місцеве самоврядування в Україні», розглянувши звіти комунальних підприємств, установ та організацій територіальної громади м. Сєвєродонецька, погоджені профільним заступником міського голови, про виконання пропозицій балансової комісії  щодо поліпшення фінансово-господарської діяльності комунальних підприємств, установ та організацій територіальної громади                   м. Сєвєродонецька, які затверджені рішенням  виконавчого комітету Сєвєродонецької міської ради від 25 червня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 2018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397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ро результати роботи балансової комісії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 аналізу фінансово-господарської діяльност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омунальних підприємств, установ та організацій територіальної громади м. Сєвєродонецька за 2017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онком Сєвєродонецької міської ради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Інформацію про виконання пропозицій балансової комісії  щодо поліпшення фінансово-господарської діяльності комунальних підприємств, установ та організацій територіальної громади м. Сєвєродонецька, що затверджені рішенням виконавчого комітету Сєвєродонецької міської ради від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                     2017 рік», прийняти до відома (додається)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/>
      </w:pPr>
      <w:r>
        <w:rPr/>
        <w:t xml:space="preserve">Вважати </w:t>
      </w:r>
      <w:r>
        <w:rPr>
          <w:bCs/>
        </w:rPr>
        <w:t xml:space="preserve">рішення виконавчого комітету Сєвєродонецької міської ради </w:t>
      </w:r>
      <w:r>
        <w:rPr/>
        <w:t>від                       25 червня 2018 року № 397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» виконаним та зняти його з контрол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Дане рішення підлягає оприлюднен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12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59:00Z</dcterms:created>
  <dc:creator>User</dc:creator>
  <dc:description/>
  <dc:language>en-US</dc:language>
  <cp:lastModifiedBy>User</cp:lastModifiedBy>
  <cp:lastPrinted>2018-10-24T08:55:00Z</cp:lastPrinted>
  <dcterms:modified xsi:type="dcterms:W3CDTF">2018-12-29T06:29:00Z</dcterms:modified>
  <cp:revision>4</cp:revision>
  <dc:subject/>
  <dc:title/>
</cp:coreProperties>
</file>