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103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8 груд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 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16.11.2018 р. № 42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53 (п’ятдесяти трьох) дерев по пр. Гвардійському згідно з актом обстеження зелених  насаджень  від 16.11.2018 р. № 42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В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В.П. Ткачук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  <w:t>Підготував</w:t>
      </w:r>
    </w:p>
    <w:p>
      <w:pPr>
        <w:pStyle w:val="Normal"/>
        <w:tabs>
          <w:tab w:val="clear" w:pos="708"/>
          <w:tab w:val="left" w:pos="7050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>Заступник начальника УЖКГ міськради</w:t>
        <w:tab/>
        <w:t>К.В. Потапкін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 xml:space="preserve">                                   Ю.А. Журб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FFFF"/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ої ради                                                             </w:t>
        <w:tab/>
        <w:t>П.О. Дубін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5:54:00Z</dcterms:created>
  <dc:creator>user</dc:creator>
  <dc:description/>
  <dc:language>en-US</dc:language>
  <cp:lastModifiedBy>Пользователь Windows</cp:lastModifiedBy>
  <cp:lastPrinted>2018-12-29T07:57:00Z</cp:lastPrinted>
  <dcterms:modified xsi:type="dcterms:W3CDTF">2018-12-29T05:57:00Z</dcterms:modified>
  <cp:revision>4</cp:revision>
  <dc:subject/>
  <dc:title>СЄВЄРОДОНЕЦЬКА  МІСЬКА  РАДА</dc:title>
</cp:coreProperties>
</file>