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РІШЕННЯ №  </w:t>
      </w:r>
      <w:r>
        <w:rPr>
          <w:b/>
          <w:sz w:val="28"/>
        </w:rPr>
        <w:t>15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uk-UA"/>
        </w:rPr>
        <w:t>” __березня_ 2018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2.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.Контроль за виконанням цього рішення покласти на заступника міського голови Фесенко І.В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r>
        <w:br w:type="page"/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firstLine="6804"/>
        <w:jc w:val="both"/>
        <w:rPr/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5 березня 2018р. №15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Прядка Володимир Анатолійович</w:t>
        <w:tab/>
        <w:t>- заступник міського голови, голова 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2. Фесенко Інна Валентинівна      </w:t>
        <w:tab/>
        <w:t>- заступник міського голови, співголова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, співголова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4. Ковалевський Антон Андрійович </w:t>
        <w:tab/>
        <w:t>- начальник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Ларін Андрій Іванович</w:t>
        <w:tab/>
        <w:tab/>
        <w:tab/>
        <w:t>- заступник начальника ВКБ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>- заступник начальника УПтаСЗН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Куценко Світлана Іванівна                   - головний спеціаліст УПтаСЗ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12. Муравська Марина Олексіївна</w:t>
        <w:tab/>
        <w:tab/>
        <w:t xml:space="preserve"> - завідувач сектору у сфері реєстрації місця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проживання фізичних осіб - адміністратор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відділу адміністративних послуг Сєвєродонец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TextBody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6:00Z</dcterms:created>
  <dc:creator>ПР2</dc:creator>
  <dc:description/>
  <dc:language>en-US</dc:language>
  <cp:lastModifiedBy>userBur0806</cp:lastModifiedBy>
  <cp:lastPrinted>2018-02-20T09:17:00Z</cp:lastPrinted>
  <dcterms:modified xsi:type="dcterms:W3CDTF">2018-03-06T07:56:00Z</dcterms:modified>
  <cp:revision>2</cp:revision>
  <dc:subject/>
  <dc:title/>
</cp:coreProperties>
</file>