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КОНАВЧИЙ КОМІТЕТ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ІШЕННЯ № 205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>28 березня 2018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ind w:right="48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48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Про затвердження </w:t>
      </w:r>
      <w:r>
        <w:rPr/>
        <w:t>«Міської  цільової</w:t>
      </w:r>
    </w:p>
    <w:p>
      <w:pPr>
        <w:pStyle w:val="Normal"/>
        <w:jc w:val="both"/>
        <w:rPr/>
      </w:pPr>
      <w:r>
        <w:rPr/>
        <w:t xml:space="preserve">програми  капітального ремонту </w:t>
      </w:r>
    </w:p>
    <w:p>
      <w:pPr>
        <w:pStyle w:val="Normal"/>
        <w:jc w:val="both"/>
        <w:rPr/>
      </w:pPr>
      <w:r>
        <w:rPr/>
        <w:t>житлового фонду та об’єктів ЖКГ</w:t>
      </w:r>
    </w:p>
    <w:p>
      <w:pPr>
        <w:pStyle w:val="Normal"/>
        <w:jc w:val="both"/>
        <w:rPr/>
      </w:pPr>
      <w:r>
        <w:rPr/>
        <w:t>м. Сєвєродонецька на 2018 рік»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еруючись статтею 52 Закону України «Про місцеве самоврядування в Україні» та розглянувши    проект    «Міської  цільової програми  капітального ремонту житлового фонду та об’єктів ЖКГ  м. Сєвєродонецька на 2018 рік», виконком Сєвєродонецької             міської ради</w:t>
      </w:r>
    </w:p>
    <w:p>
      <w:pPr>
        <w:pStyle w:val="Normal"/>
        <w:jc w:val="both"/>
        <w:rPr>
          <w:sz w:val="26"/>
          <w:highlight w:val="green"/>
        </w:rPr>
      </w:pPr>
      <w:r>
        <w:rPr>
          <w:sz w:val="26"/>
          <w:highlight w:val="green"/>
        </w:rPr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/>
        <w:tab/>
        <w:t>1. Схвалити проект «Міської  цільової програми  капітального ремонту житлового фонду та об’єктів ЖКГ м. Сєвєродонецька на 2018 рік» (Додаток).</w:t>
      </w:r>
    </w:p>
    <w:p>
      <w:pPr>
        <w:pStyle w:val="Normal"/>
        <w:jc w:val="both"/>
        <w:rPr/>
      </w:pPr>
      <w:r>
        <w:rPr/>
        <w:tab/>
        <w:t>2. Проект «Міської  цільової програми  капітального ремонту житлового фонду та об’єктів ЖКГ  м. Сєвєродонецька на 2018 рік» затвердити на черговій сесії міської ради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Cs/>
        </w:rPr>
        <w:t>Рішення підлягає оприлюдненн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4. Контроль за виконанням даного рішення покласти на першого заступника        міського голови Слєсарєва І.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>В. о. міського голови</w:t>
        <w:tab/>
        <w:t>І.Е. Слєсарє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  <w:t>Начальник управління ЖКГ</w:t>
        <w:tab/>
        <w:t>А.А. Ковале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  <w:t>Узгоджено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  <w:t>Перший заступник міського голови</w:t>
        <w:tab/>
        <w:t>І.Е. Слєсарє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  <w:t>Керуючий справами виконкому</w:t>
        <w:tab/>
        <w:t>Ю.А. Журб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color w:val="FFFFFF"/>
        </w:rPr>
      </w:pPr>
      <w:r>
        <w:rPr>
          <w:color w:val="FFFFFF"/>
        </w:rPr>
        <w:t>Начальник відділу з юридичних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vanish/>
          <w:sz w:val="28"/>
          <w:szCs w:val="28"/>
        </w:rPr>
      </w:pPr>
      <w:r>
        <w:rPr>
          <w:color w:val="FFFFFF"/>
        </w:rPr>
        <w:t>та правових питань</w:t>
        <w:tab/>
        <w:t>В.В. Рудь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276" w:right="1274" w:gutter="0" w:header="709" w:top="1134" w:footer="0" w:bottom="652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20"/>
      <w:szCs w:val="20"/>
    </w:rPr>
  </w:style>
  <w:style w:type="character" w:styleId="Shorttext">
    <w:name w:val="short_text"/>
    <w:basedOn w:val="Style11"/>
    <w:qFormat/>
    <w:rPr/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2:00Z</dcterms:created>
  <dc:creator>DJKG7</dc:creator>
  <dc:description/>
  <dc:language>en-US</dc:language>
  <cp:lastModifiedBy>Пользователь Windows</cp:lastModifiedBy>
  <cp:lastPrinted>2018-03-27T13:40:00Z</cp:lastPrinted>
  <dcterms:modified xsi:type="dcterms:W3CDTF">2018-03-30T07:52:00Z</dcterms:modified>
  <cp:revision>2</cp:revision>
  <dc:subject/>
  <dc:title>Додаток</dc:title>
</cp:coreProperties>
</file>