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ІШЕННЯ № 2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16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 квітн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2018 ро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Про затвердження склад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міської комісії з пита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евакуац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сь ст.33 Кодексу цивільного захисту України, Постановою Кабінету Міністрів України від 30.10.2013р. №841 «Про затвердження Порядку проведення евакуації у разі загрози виникнення або виникнення надзвичайних ситуацій техногенного та природного характеру», ст.ст.36, 52 Закону України «Про місцеве самоврядування в Україні» з метою планування і проведення евакуаційних заходів та у зв’язку з кадровими змінами, виконавчий комітет міської 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твердити склад міської комісії з питань евакуації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Рішення виконавчого комітету міської ради №579 від 02.11.2016р. «Про затвердження складу міської комісії з питань евакуації в новій редакції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Контроль за виконанням даного рішення покласти на заступника міського голови Лук’янченко Д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Додаток 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>до рішення виконкому</w:t>
      </w:r>
    </w:p>
    <w:p>
      <w:pPr>
        <w:pStyle w:val="Normal"/>
        <w:spacing w:lineRule="auto" w:line="240" w:before="0" w:after="0"/>
        <w:ind w:left="6379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>від «16» квітня 2018р. № 2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міської комісії з питань евакуації 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23"/>
        <w:gridCol w:w="422"/>
        <w:gridCol w:w="5975"/>
      </w:tblGrid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Слєсарєв І.Е. 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ший заступник міського голови, голова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Лаптєв В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управління – начальник відділу цивільного захисту Сєвєродонецького міського управління державної служби України з надзвичайних ситуацій у Луганській області, підполковник ЦЗ, заступник голови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ивоварова А.А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цивільного захисту, екологічної безпеки та охорони праці міської ради, секретар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Оперативна група: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есенко О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цивільного захисту, екологічної безпеки та охорони праці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Хацков О.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женер з технагляду відділу освіти міської ради, фахівець  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єгтярьов О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контрольно-ревізійної та договірної роботи міської ради, 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зв’язку та оповіщ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Одностеблець С.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станційної дільниці №1 КЦТ№342 ПАТ «Укртелеком» Харківська філія м.Сєвєродонецьк, начальник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язнов О.А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лектромонтер КЦТ№342 ПАТ «Укртелеком» Харківська філія м.Сєвєродонецьк, фахівець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урська І.Б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автоматизованих систем управління і технічного обслуговування міської ради,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обліку евакуації населення і інформації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нничук Т. 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організаційного відділу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рткова М.Л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ведення Державного реєстру виборців міської ради, фахівець з обліку населення на проміжному пункті евакуації №1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ндріна Т.О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організаційного відділу міської ради, фахівець з обліку населення на проміжному пункті евакуації  № 2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Хромова О.Г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 відділу зі звернень громадян міської ради, фахівець з обліку населення на проміжному пункті евакуації   № 3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імченко Т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ведення Державного реєстру виборців міської ради, фахівець з обліку населення на проміжному пункті евакуації № 4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рахіна Н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загального відділу міської ради, фахівець з обліку евакуації населення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транспортного 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иршиков А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відувач сектору транспорту та зв’язку департаменту економічного розвитку та торгівлі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рипниченко Н.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безпеки руху та охорони праці           ВАТ «Сєвєродонецьке АТП-10920»,  фахівець групи (за згодою)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організації розміщення евакуйованого населення в безпечному районі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сьяненко О.А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соціально-гуманітарних питань та ВПО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брамова М.С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торгівлі та з захисту прав споживачів департаменту економічного розвитку та торгівлі міської ради, фахівець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колова А.О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ідний спеціаліст загального відділу міської ради, фахівець  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пільова Н.А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ведення Державного реєстру виборців міської ради, фахівець  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охорони громадського порядку та регулювання дорожнього руху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ченко О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йор поліції, заступник начальника сектору моніторинга Сєвєродонецького ВП ГУНП в Луганській області, начальник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аврилюк О.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пітан поліції, заступник командира батальйону УПП у Луганській області 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урганов В.С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юридичних та правових питань міської ради , 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медичного забезпеч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щепін С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а міська багатопрофільна лікарня»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итнікова Л.І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а міська багатопрофільна лікарня»,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матеріального забезпеч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кашутіна О.Л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соціально-гуманітарних питань міської ради та ВПО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ндриченко Т.Л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 відділу адміністративних послуг міської ради, фахівець груп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2. Група з питань евакуації осіб з інвалідністю та інших маломобільних груп:</w:t>
      </w:r>
    </w:p>
    <w:tbl>
      <w:tblPr>
        <w:tblW w:w="10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6"/>
        <w:gridCol w:w="5792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уворова М.Ю.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питань соціального захисту осіб пільгової категорії  та сім’ї Управління праці та соціального захисту населення сєверодонецької міської ради, начальник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нахова Н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питань соціального захисту осіб пільгової категорії  та сім’ї Управління праці та соціального захисту населення сєверодонецької міської ради, фахівець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миденко І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ий центр первинної медико-санітарної допомоги» з експертизи тимчасової непрацездатнеості, фахівець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псуй В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соціально-гуманітарних питань та ВПО, фахівець групи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й справами виконкому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Ю.А.Журб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49:00Z</dcterms:created>
  <dc:creator>userMih0920</dc:creator>
  <dc:description/>
  <cp:keywords/>
  <dc:language>en-US</dc:language>
  <cp:lastModifiedBy>userKrs1339</cp:lastModifiedBy>
  <cp:lastPrinted>2018-04-17T11:37:00Z</cp:lastPrinted>
  <dcterms:modified xsi:type="dcterms:W3CDTF">2018-04-17T08:39:00Z</dcterms:modified>
  <cp:revision>4</cp:revision>
  <dc:subject/>
  <dc:title/>
</cp:coreProperties>
</file>