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24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6” квітня 2018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>Про дозвіл Управлінню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>Сєвєродонецької міської рад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укладання угод з конкретними </w:t>
      </w:r>
    </w:p>
    <w:p>
      <w:pPr>
        <w:pStyle w:val="Normal"/>
        <w:rPr>
          <w:lang w:val="uk-UA"/>
        </w:rPr>
      </w:pPr>
      <w:r>
        <w:rPr>
          <w:lang w:val="uk-UA"/>
        </w:rPr>
        <w:t>постачальниками товарів та послуг у 2018 році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eastAsia="Liberation Serif;Cambria" w:cs="Liberation Serif;Cambria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Відповідно до ст.52  Закону України „Про місцеве самоврядування в Україні”, Закону України «Про публічні закупівлі»</w:t>
      </w:r>
      <w:r>
        <w:rPr>
          <w:rFonts w:cs="Times New Roman" w:ascii="Times New Roman" w:hAnsi="Times New Roman"/>
          <w:bCs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на підставі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 )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виконком Сєвєродонецької міської ради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Дозволити Управлінню житлово-комунального господарства Сєвєродонецької міської ради, укласти угоди з постачальниками товарів та послуг не застосовуючи положення пунктів 1.1 , 1.3, 1.5., 1.6.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 ) у 2018 році, а сам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 Угоди на придбання канцелярського приладдя з ФОП Сібілєва І.О. на суму, що не перевищуватиме 29783 гр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Угоди на придбання засобів КЗІ та калькуляторів з ПП «Комп</w:t>
      </w:r>
      <w:r>
        <w:rPr/>
        <w:t>’</w:t>
      </w:r>
      <w:r>
        <w:rPr>
          <w:lang w:val="uk-UA"/>
        </w:rPr>
        <w:t>ютерна</w:t>
      </w:r>
      <w:r>
        <w:rPr/>
        <w:t xml:space="preserve"> </w:t>
      </w:r>
      <w:r>
        <w:rPr>
          <w:lang w:val="uk-UA"/>
        </w:rPr>
        <w:t>студія «ДІОС»» на суму, що не перевищуватиме 10083 гр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 Угоди на придбання бензину з ТОВ «Парус» на суму, що не перевищуватиме 82541 гр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)  Угоди на придбання шин з ФОП Бойко В.В. на суму, що не перевищуватиме 11029 гр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)  Угоди на послуги з ремонту і обслуговуванню автомобілів з ТОВ «ЛАТЄСТ» на суму, що не перевищуватиме 62414 гр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6)  Угоди на послуги з ремонту та обслуговування оргтехніки та комп’ютерної техніки з </w:t>
      </w:r>
      <w:r>
        <w:rPr>
          <w:lang w:val="uk-UA" w:eastAsia="ar-SA"/>
        </w:rPr>
        <w:t xml:space="preserve">ФОП Павловой Ю.Ю. </w:t>
      </w:r>
      <w:r>
        <w:rPr>
          <w:lang w:val="uk-UA"/>
        </w:rPr>
        <w:t>на суму, що не перевищуватиме 22080 гр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7)  Угоди на послуги з поховання самотніх громадян та доставки трупів до моргу з ТОВ «Пантеон» на суму, що не перевищуватиме 50000 гр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8)  Угоди на послуги з подачі води до озера Паркове з ТОВ «ТАУН СЕРВІС» на суму, що не перевищуватиме 193338 гр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Рішення підлягає оприлюдненню.</w:t>
      </w:r>
    </w:p>
    <w:p>
      <w:pPr>
        <w:pStyle w:val="Normal"/>
        <w:ind w:firstLine="567"/>
        <w:rPr/>
      </w:pPr>
      <w:r>
        <w:rPr>
          <w:lang w:val="uk-UA"/>
        </w:rPr>
        <w:t>3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07:00Z</dcterms:created>
  <dc:creator>FIN</dc:creator>
  <dc:description/>
  <cp:keywords/>
  <dc:language>en-US</dc:language>
  <cp:lastModifiedBy>Дмитрий</cp:lastModifiedBy>
  <cp:lastPrinted>2018-04-16T13:09:00Z</cp:lastPrinted>
  <dcterms:modified xsi:type="dcterms:W3CDTF">2018-04-17T08:16:00Z</dcterms:modified>
  <cp:revision>22</cp:revision>
  <dc:subject/>
  <dc:title>СЄВЄРОДОНЕЦЬКА МІСЬКА РАДА</dc:title>
</cp:coreProperties>
</file>