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245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 </w:t>
      </w:r>
      <w:r>
        <w:rPr>
          <w:b/>
          <w:lang w:val="uk-UA"/>
        </w:rPr>
        <w:t>«</w:t>
      </w:r>
      <w:r>
        <w:rPr>
          <w:b/>
          <w:lang w:val="en-US"/>
        </w:rPr>
        <w:t xml:space="preserve"> 16 </w:t>
      </w:r>
      <w:r>
        <w:rPr>
          <w:b/>
          <w:lang w:val="uk-UA"/>
        </w:rPr>
        <w:t>»</w:t>
      </w:r>
      <w:r>
        <w:rPr>
          <w:b/>
          <w:lang w:val="en-US"/>
        </w:rPr>
        <w:t xml:space="preserve">  квітня</w:t>
      </w:r>
      <w:r>
        <w:rPr>
          <w:b/>
          <w:lang w:val="uk-UA"/>
        </w:rPr>
        <w:t xml:space="preserve"> 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Перелі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’єктів та Переліку безоплатних </w:t>
      </w:r>
    </w:p>
    <w:p>
      <w:pPr>
        <w:pStyle w:val="Normal"/>
        <w:rPr>
          <w:lang w:val="uk-UA"/>
        </w:rPr>
      </w:pPr>
      <w:r>
        <w:rPr>
          <w:lang w:val="uk-UA"/>
        </w:rPr>
        <w:t>суспільно-корисних робіт для</w:t>
      </w:r>
    </w:p>
    <w:p>
      <w:pPr>
        <w:pStyle w:val="Normal"/>
        <w:rPr/>
      </w:pPr>
      <w:r>
        <w:rPr>
          <w:lang w:val="uk-UA"/>
        </w:rPr>
        <w:t>осіб, засуджених до кримінального</w:t>
      </w:r>
    </w:p>
    <w:p>
      <w:pPr>
        <w:pStyle w:val="Normal"/>
        <w:rPr/>
      </w:pPr>
      <w:r>
        <w:rPr>
          <w:lang w:val="uk-UA"/>
        </w:rPr>
        <w:t>покарання у виді громадських</w:t>
      </w:r>
    </w:p>
    <w:p>
      <w:pPr>
        <w:pStyle w:val="Normal"/>
        <w:rPr/>
      </w:pPr>
      <w:r>
        <w:rPr>
          <w:lang w:val="uk-UA"/>
        </w:rPr>
        <w:t xml:space="preserve">робіт, та осіб, на яких судом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кладене адміністративне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тягнення у виді громадських </w:t>
      </w:r>
    </w:p>
    <w:p>
      <w:pPr>
        <w:pStyle w:val="Normal"/>
        <w:rPr>
          <w:lang w:val="uk-UA"/>
        </w:rPr>
      </w:pPr>
      <w:r>
        <w:rPr>
          <w:lang w:val="uk-UA"/>
        </w:rPr>
        <w:t>робіт, на 2018 рі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Керуючись статтею 40 Закону України «Про місцеве самоврядування в Україні», на підставі  статті 56 Кримінального кодексу України, частин 1 і 5 статті 36 Кримінально-виконавчого Кодексу України, статей 30</w:t>
      </w:r>
      <w:r>
        <w:rPr>
          <w:vertAlign w:val="superscript"/>
          <w:lang w:val="uk-UA"/>
        </w:rPr>
        <w:t>1</w:t>
      </w:r>
      <w:r>
        <w:rPr>
          <w:lang w:val="uk-UA"/>
        </w:rPr>
        <w:t xml:space="preserve"> і 321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Кодексу України про адміністративні правопорушення, розглянувши звернення заступника начальника Сєвєродонецького міського відділу з питань пробації Північно-східного міжрегіонального управління з питань виконання кримінальних покарань та пробації Міністерства юстиції України від 28.12.2017 р. № 63/4279 та від 12.01.2018 р. № 63/352,  керівника Сєвєродонецької місцевої прокуратури від 16.03.2018 р. № 2450вих18, враховуючи можливості Комунального підприємства «Житлосервіс «Світанок» контролювати виконання громадських робіт згідно з графіком роботи підприємства з понеділка по п’ятницю з 8.00 год. до 17.00 год., які викладені у листі від 03.04.2018 р. № 841, виконком 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Затвердити Перелік  об’єктів, на яких відбуватимуть покарання особи, засуджені до кримінального покарання у виді громадських робіт, та особи, на яких судом накладене адміністративне стягнення у виді громадських робіт (Додаток 1)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2. Затвердити Перелік (види) безоплатних суспільно-корисних робіт для осіб, засуджених до кримінального покарання у виді громадських робіт, та осіб, на яких судом накладене адміністративне  стягнення у виді громадських робіт (Додаток 2)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 Рішення виконкому від 04.01.2017 р. № 02 «Про затвердження Переліку об’єктів та Переліку безоплатних суспільно-корисних робіт для осіб, засуджених до кримінального покарання у виді громадських робіт, та осіб, на яких судом накладено адміністративне стягнення у вигляді громадських робіт на 2017 рік» вважати таким, що втратило чинність.</w:t>
      </w:r>
    </w:p>
    <w:p>
      <w:pPr>
        <w:pStyle w:val="Normal"/>
        <w:ind w:firstLine="709"/>
        <w:jc w:val="both"/>
        <w:rPr/>
      </w:pPr>
      <w:r>
        <w:rPr>
          <w:lang w:val="uk-UA"/>
        </w:rPr>
        <w:t>4. Дане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5. Контроль за виконанням даного рішення покласти на першого заступника міського голови   Слєсарєва І.Е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57" w:hanging="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В.В. Казаков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 xml:space="preserve">до рішення виконкому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 xml:space="preserve">                                                                           від «16»  квітня 2018 р. № 24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’єктів, на яких відбуватимуть покарання особи, засуджені до кримінального покарання у виді громадських робіт, та особи, на яких судом накладене адміністративне стягнення у виді громадських робіт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984"/>
        <w:gridCol w:w="39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підприємств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.І.П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об’єктів</w:t>
            </w:r>
          </w:p>
        </w:tc>
      </w:tr>
      <w:tr>
        <w:trPr>
          <w:trHeight w:val="10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Житлосервіс «Світанок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Гагаріна, 115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Сєвєродонець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горєлов Д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ловий фонд КПЖ «Світанок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міністративні буд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будинко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 закріплена територі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Керуючий справами виконкому </w:t>
        <w:tab/>
        <w:tab/>
        <w:tab/>
        <w:tab/>
        <w:tab/>
        <w:t xml:space="preserve">Ю.А. Журб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 xml:space="preserve">до рішення виконкому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 xml:space="preserve">                                                                           від «16» квітня 2018 р. № 24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Перелік </w:t>
      </w:r>
      <w:r>
        <w:rPr>
          <w:lang w:val="uk-UA"/>
        </w:rPr>
        <w:t>(вид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езоплатних суспільно-корисних робіт для осіб, засуджених до кримінального покарання у виді громадських робіт, та осіб, на яких судом накладене адміністративне  стягнення у виді громадських робі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5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и суспільно-корисних робі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’єкт</w:t>
            </w:r>
          </w:p>
        </w:tc>
      </w:tr>
      <w:tr>
        <w:trPr>
          <w:trHeight w:val="9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1) прибирання побутового, рослинного та будівельного сміття на прибудинкових і закріплених територіях;</w:t>
            </w:r>
          </w:p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2) очищення газонів від листя з навантаженням його на машину;</w:t>
            </w:r>
          </w:p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3) очищення тротуарів та пішохідних доріжок від снігу та посипання протиожиледним матеріалом на прибудинкових і закріплених територіях;</w:t>
            </w:r>
          </w:p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3) косіння трави, ліквідація бур’янів та карантинних рослин ;</w:t>
            </w:r>
          </w:p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4) копання газонів та клумб;</w:t>
            </w:r>
          </w:p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5) обрізка гілля та порослі;</w:t>
            </w:r>
          </w:p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6) навантаження та вивіз  обрізаного гілля та в зимовий період ялинок;</w:t>
            </w:r>
          </w:p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7) біління бардюрного каменю та дерев;</w:t>
            </w:r>
          </w:p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8) поливання клумб, висадка саджанців;</w:t>
            </w:r>
          </w:p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9) допомога працівникам в навантаженні чи розвантаженні обладнання та матеріалів;</w:t>
            </w:r>
          </w:p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10) фарбування малих архітектурних форм, спортивних та дитячих майданчиків на прибудинкових та закріплених територіях;</w:t>
            </w:r>
          </w:p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1) очищення доріг та тротуарів від бруду, піску та сміття; </w:t>
            </w:r>
          </w:p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12) чистка підвальних приміщень в житлових будинках від сміття;</w:t>
            </w:r>
          </w:p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13) очистка козирків над входом в під’їзди;</w:t>
            </w:r>
          </w:p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14) підмітання сходових клітин в під’їздах житлових будинків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lang w:val="uk-UA"/>
              </w:rPr>
              <w:t>15) прибирання сміття з урн в скверах та на площах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lang w:val="uk-UA"/>
              </w:rPr>
              <w:t>16) прибирання узбіччя вздовж закріплених вулиць міста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lang w:val="uk-UA"/>
              </w:rPr>
              <w:t>17) видалення трави, порослі та кущів на закріплених територіях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lang w:val="uk-UA"/>
              </w:rPr>
              <w:t xml:space="preserve">18) інші види суспільно-корисних робіт, які не потребують спеціальної фахової, кваліфікаційної підготовки.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итловий фон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Ж «Світанок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міністративні буд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будинко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 закріплена територія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Керуючий справами виконкому </w:t>
        <w:tab/>
        <w:tab/>
        <w:tab/>
        <w:tab/>
        <w:tab/>
        <w:t xml:space="preserve">Ю.А. Журба 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07:00Z</dcterms:created>
  <dc:creator>user</dc:creator>
  <dc:description/>
  <cp:keywords/>
  <dc:language>en-US</dc:language>
  <cp:lastModifiedBy>userBur0806</cp:lastModifiedBy>
  <cp:lastPrinted>2018-04-04T11:37:00Z</cp:lastPrinted>
  <dcterms:modified xsi:type="dcterms:W3CDTF">2018-04-17T13:05:00Z</dcterms:modified>
  <cp:revision>9</cp:revision>
  <dc:subject/>
  <dc:title>СЄВЄРОДОНЕЦЬКА  МІСЬКА  РАДА</dc:title>
</cp:coreProperties>
</file>