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en-US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  <w:r>
        <w:rPr>
          <w:b/>
          <w:color w:val="000000"/>
          <w:sz w:val="28"/>
          <w:lang w:val="en-US"/>
        </w:rPr>
        <w:t>249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"  </w:t>
      </w:r>
      <w:r>
        <w:rPr>
          <w:b/>
          <w:color w:val="000000"/>
          <w:lang w:val="en-US"/>
        </w:rPr>
        <w:t>16</w:t>
      </w:r>
      <w:r>
        <w:rPr>
          <w:b/>
          <w:color w:val="000000"/>
          <w:lang w:val="uk-UA"/>
        </w:rPr>
        <w:t xml:space="preserve">   " квітня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657 від 07.12.2016 року та згідно протоколу від 27.03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6805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ind w:firstLine="504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firstLine="504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firstLine="504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firstLine="504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firstLine="504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firstLine="504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firstLine="504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firstLine="504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firstLine="504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firstLine="504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firstLine="504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firstLine="504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firstLine="504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firstLine="504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firstLine="504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sz w:val="22"/>
          <w:lang w:val="uk-UA"/>
        </w:rPr>
        <w:t xml:space="preserve">від “ </w:t>
      </w:r>
      <w:r>
        <w:rPr>
          <w:color w:val="000000"/>
          <w:sz w:val="22"/>
          <w:lang w:val="en-US"/>
        </w:rPr>
        <w:t>16</w:t>
      </w:r>
      <w:r>
        <w:rPr>
          <w:color w:val="000000"/>
          <w:sz w:val="22"/>
          <w:lang w:val="uk-UA"/>
        </w:rPr>
        <w:t xml:space="preserve"> ” квітня 2018 року </w:t>
      </w:r>
      <w:r>
        <w:rPr>
          <w:color w:val="000000"/>
          <w:lang w:val="uk-UA"/>
        </w:rPr>
        <w:t>№</w:t>
      </w:r>
      <w:r>
        <w:rPr>
          <w:color w:val="000000"/>
          <w:lang w:val="en-US"/>
        </w:rPr>
        <w:t>249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 xml:space="preserve"> 1.</w:t>
        <w:tab/>
        <w:t>Козлова Р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.</w:t>
        <w:tab/>
        <w:t>Рогожнікова Н.Д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.</w:t>
        <w:tab/>
        <w:t>Романова В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.</w:t>
        <w:tab/>
        <w:t>Рогоцька О.З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.</w:t>
        <w:tab/>
        <w:t>Рибалко Т.Д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.</w:t>
        <w:tab/>
        <w:t>Літвінова Л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.</w:t>
        <w:tab/>
        <w:t>Зінченко К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.</w:t>
        <w:tab/>
        <w:t>Пащенко З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.</w:t>
        <w:tab/>
        <w:t>Гузій П.Д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.</w:t>
        <w:tab/>
        <w:t>Метьолкіна Р.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.</w:t>
        <w:tab/>
        <w:t>Вертієвець Н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.</w:t>
        <w:tab/>
        <w:t>Нєрсєсян Е.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.</w:t>
        <w:tab/>
        <w:t>Лейбович Л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.</w:t>
        <w:tab/>
        <w:t>Алізарчік Н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.</w:t>
        <w:tab/>
        <w:t>Водолазська Н.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.</w:t>
        <w:tab/>
        <w:t>Мінкіна Л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.</w:t>
        <w:tab/>
        <w:t>Юр’єва В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.</w:t>
        <w:tab/>
        <w:t>Бережна Г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.</w:t>
        <w:tab/>
        <w:t>Скора К.Ф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.</w:t>
        <w:tab/>
        <w:t>Перепелюк М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.</w:t>
        <w:tab/>
        <w:t>Рабченко Л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.</w:t>
        <w:tab/>
        <w:t>Мотко А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.</w:t>
        <w:tab/>
        <w:t>Цегельник Л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.</w:t>
        <w:tab/>
        <w:t>Шепель С.Г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.</w:t>
        <w:tab/>
        <w:t>Горобінська Т.Л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.</w:t>
        <w:tab/>
        <w:t>Іванченко З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.</w:t>
        <w:tab/>
        <w:t>Тітова Г.Ф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.</w:t>
        <w:tab/>
        <w:t>Логачова В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.</w:t>
        <w:tab/>
        <w:t>Захарова І.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.</w:t>
        <w:tab/>
        <w:t>Граневська Р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.</w:t>
        <w:tab/>
        <w:t>Титаренко Н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.</w:t>
        <w:tab/>
        <w:t>Зоріна Н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.</w:t>
        <w:tab/>
        <w:t>Олійник Т.О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.</w:t>
        <w:tab/>
        <w:t>Єрьоменко Л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.</w:t>
        <w:tab/>
        <w:t>Сізов С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.</w:t>
        <w:tab/>
        <w:t>Хрипко Т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.</w:t>
        <w:tab/>
        <w:t>Крамський В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.</w:t>
        <w:tab/>
        <w:t>Огієнко І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.</w:t>
        <w:tab/>
        <w:t>Харінін Ю.П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0.</w:t>
        <w:tab/>
        <w:t>Ткачєнко В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1.</w:t>
        <w:tab/>
        <w:t>Подрєзова У.Т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2.</w:t>
        <w:tab/>
        <w:t>Разгоняєва Т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3.</w:t>
        <w:tab/>
        <w:t>Жижикіна В.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4.</w:t>
        <w:tab/>
        <w:t>Кузнецова З.Я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5.</w:t>
        <w:tab/>
        <w:t>Щекунова Г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6.</w:t>
        <w:tab/>
        <w:t>Скотнікова Р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7.</w:t>
        <w:tab/>
        <w:t>Жиян З.О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8.</w:t>
        <w:tab/>
        <w:t>Самолудченко Г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9.</w:t>
        <w:tab/>
        <w:t>Погромська Л.Д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0.</w:t>
        <w:tab/>
        <w:t>Пікалова В.Д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1.</w:t>
        <w:tab/>
        <w:t>Мартинова Л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2.</w:t>
        <w:tab/>
        <w:t>Лебедєва О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3.</w:t>
        <w:tab/>
        <w:t>Костенко Н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4.</w:t>
        <w:tab/>
        <w:t>Чабан Г.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5.</w:t>
        <w:tab/>
        <w:t>Матус Н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6.</w:t>
        <w:tab/>
        <w:t>Ізвьосткіна І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7.</w:t>
        <w:tab/>
        <w:t>Недбайло Т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8.</w:t>
        <w:tab/>
        <w:t>Пілюшенко О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9.</w:t>
        <w:tab/>
        <w:t>Онопка Н.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0.</w:t>
        <w:tab/>
        <w:t>Чучман М.П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1.</w:t>
        <w:tab/>
        <w:t>Антипова А.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2.</w:t>
        <w:tab/>
        <w:t>Дурнасова Н.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3.</w:t>
        <w:tab/>
        <w:t>Карманова Н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4.</w:t>
        <w:tab/>
        <w:t>Колєсніченко О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5.</w:t>
        <w:tab/>
        <w:t>Овсяннікова Т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6.</w:t>
        <w:tab/>
        <w:t>Атамашко В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7.</w:t>
        <w:tab/>
        <w:t>Пальчук Н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8.</w:t>
        <w:tab/>
        <w:t>Нєстєрова Т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9.</w:t>
        <w:tab/>
        <w:t>Пілюшенко О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0.</w:t>
        <w:tab/>
        <w:t>Бережна В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1.</w:t>
        <w:tab/>
        <w:t>Бикова Л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2.</w:t>
        <w:tab/>
        <w:t>Губарева Л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3.</w:t>
        <w:tab/>
        <w:t>Чучман О.Ф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4.</w:t>
        <w:tab/>
        <w:t>Лупікова В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5.</w:t>
        <w:tab/>
        <w:t>Тихомирова Л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6.</w:t>
        <w:tab/>
        <w:t>Рубан М.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7.</w:t>
        <w:tab/>
        <w:t>Шапран Л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8.</w:t>
        <w:tab/>
        <w:t>Омельченко Т.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9.</w:t>
        <w:tab/>
        <w:t>Ляшенко В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0.</w:t>
        <w:tab/>
        <w:t>Новікова Л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1.</w:t>
        <w:tab/>
        <w:t>Самойлова Т. 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2.</w:t>
        <w:tab/>
        <w:t>Тупиця У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3.</w:t>
        <w:tab/>
        <w:t>Фурса Л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4.</w:t>
        <w:tab/>
        <w:t>Лунегова Н.Л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5.</w:t>
        <w:tab/>
        <w:t>Бережна М.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6.</w:t>
        <w:tab/>
        <w:t>Ребрунова Л.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7.</w:t>
        <w:tab/>
        <w:t>Дедухно Л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8.</w:t>
        <w:tab/>
        <w:t>Сутуленко Л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9.</w:t>
        <w:tab/>
        <w:t>Крючкова О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0.</w:t>
        <w:tab/>
        <w:t>Карпушина Н. 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1.</w:t>
        <w:tab/>
        <w:t>Караваєв В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2.</w:t>
        <w:tab/>
        <w:t>Момот В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3.</w:t>
        <w:tab/>
        <w:t>Петерс Л.А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4.</w:t>
        <w:tab/>
        <w:t>Атрощенко Г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5.</w:t>
        <w:tab/>
        <w:t>Коваленко Н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6.</w:t>
        <w:tab/>
        <w:t>Кравченко О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7.</w:t>
        <w:tab/>
        <w:t>Булінок В.О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8.</w:t>
        <w:tab/>
        <w:t>Віннікова Н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9.</w:t>
        <w:tab/>
        <w:t>Мотилюк О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0.</w:t>
        <w:tab/>
        <w:t>Осовська Т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1.</w:t>
        <w:tab/>
        <w:t>Рубан М.Г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2.</w:t>
        <w:tab/>
        <w:t>Мандриченко Л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3.</w:t>
        <w:tab/>
        <w:t>Лазурко Ю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4.</w:t>
        <w:tab/>
        <w:t>Гаврусь А.Я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5.</w:t>
        <w:tab/>
        <w:t>Коткова М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6.</w:t>
        <w:tab/>
        <w:t>Сергієнко М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7.</w:t>
        <w:tab/>
        <w:t>Грішин О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8.</w:t>
        <w:tab/>
        <w:t>Гришина М.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9.</w:t>
        <w:tab/>
        <w:t>Барбарук М.Р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0.</w:t>
        <w:tab/>
        <w:t>Мачульська В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1.</w:t>
        <w:tab/>
        <w:t>Скрипнік М.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2.</w:t>
        <w:tab/>
        <w:t>Тітовська Р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3.</w:t>
        <w:tab/>
        <w:t>Розінькова Н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4.</w:t>
        <w:tab/>
        <w:t>Павленко Н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5.</w:t>
        <w:tab/>
        <w:t>Кузнєцова М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6.</w:t>
        <w:tab/>
        <w:t>Іванова Н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7.</w:t>
        <w:tab/>
        <w:t>Єрмакова Т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8.</w:t>
        <w:tab/>
        <w:t>Бережна О.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9.</w:t>
        <w:tab/>
        <w:t>Лукашова І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0.</w:t>
        <w:tab/>
        <w:t>Переселкова В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1.</w:t>
        <w:tab/>
        <w:t>Зінченко В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2.</w:t>
        <w:tab/>
        <w:t>Коваленко В. 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3.</w:t>
        <w:tab/>
        <w:t>Богданова Н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4.</w:t>
        <w:tab/>
        <w:t>Сердюк Л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5.</w:t>
        <w:tab/>
        <w:t>Скробова Г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6.</w:t>
        <w:tab/>
        <w:t>Корєнєва Л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7.</w:t>
        <w:tab/>
        <w:t>Пошкурлат А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8.</w:t>
        <w:tab/>
        <w:t>Соловйова А.К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9.</w:t>
        <w:tab/>
        <w:t>Єфімцева О. 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0.</w:t>
        <w:tab/>
        <w:t>Лугова Л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1.</w:t>
        <w:tab/>
        <w:t>Романов А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2.</w:t>
        <w:tab/>
        <w:t>Нагорянська В.Н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3.</w:t>
        <w:tab/>
        <w:t>Головачов В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4.</w:t>
        <w:tab/>
        <w:t>Головач А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5.</w:t>
        <w:tab/>
        <w:t>Целкова В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6.</w:t>
        <w:tab/>
        <w:t>Ткачова Л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7.</w:t>
        <w:tab/>
        <w:t>Логачова З. Ф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8.</w:t>
        <w:tab/>
        <w:t>Ханзадєєва Л.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9.</w:t>
        <w:tab/>
        <w:t>Кулібаба Л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0.</w:t>
        <w:tab/>
        <w:t>Скорик Н.П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1.</w:t>
        <w:tab/>
        <w:t>Суржанська В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2.</w:t>
        <w:tab/>
        <w:t>Аліфіренко Н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3.</w:t>
        <w:tab/>
        <w:t>Будніков Є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4.</w:t>
        <w:tab/>
        <w:t>Костильова М. К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5.</w:t>
        <w:tab/>
        <w:t>Крамська О.К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6.</w:t>
        <w:tab/>
        <w:t>Рябухіна Н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7.</w:t>
        <w:tab/>
        <w:t>Скробов С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8.</w:t>
        <w:tab/>
        <w:t>Ткачов М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9.</w:t>
        <w:tab/>
        <w:t>Булінок В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0.</w:t>
        <w:tab/>
        <w:t>Трунова Т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1.</w:t>
        <w:tab/>
        <w:t>Бєрдніков М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2.</w:t>
        <w:tab/>
        <w:t>Польова А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3.</w:t>
        <w:tab/>
        <w:t>Юдицький Ю.Ф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4.</w:t>
        <w:tab/>
        <w:t>Веслогузова Н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5.</w:t>
        <w:tab/>
        <w:t>Вільневецька К. 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6.</w:t>
        <w:tab/>
        <w:t>Солодка А.П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7.</w:t>
        <w:tab/>
        <w:t>Овраменко Є. Д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8.</w:t>
        <w:tab/>
        <w:t>Голінченко Г.В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9.</w:t>
        <w:tab/>
        <w:t>Безручко В. І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0.</w:t>
        <w:tab/>
        <w:t>Скрипнік Л.Д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1.</w:t>
        <w:tab/>
        <w:t>Карпова С.І.</w:t>
        <w:tab/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2.</w:t>
        <w:tab/>
        <w:t>Єрмолаєва Л.О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3.</w:t>
        <w:tab/>
        <w:t>Мостова Р.Т.</w:t>
        <w:tab/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4.</w:t>
        <w:tab/>
        <w:t>Антоненко Л.К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5.</w:t>
        <w:tab/>
        <w:t>Лоткова О.М.</w:t>
        <w:tab/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6.</w:t>
        <w:tab/>
        <w:t>Єфремова М. І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7.</w:t>
        <w:tab/>
        <w:t>Яроцька Л. Ф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8.</w:t>
        <w:tab/>
        <w:t>Лисиця В.І.</w:t>
        <w:tab/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9.</w:t>
        <w:tab/>
        <w:t>Лукашова А.М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0.</w:t>
        <w:tab/>
        <w:t>Кожем’якіна Р.І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1.</w:t>
        <w:tab/>
        <w:t>Кравцова О.А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2.</w:t>
        <w:tab/>
        <w:t>Посохова Р. В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3.</w:t>
        <w:tab/>
        <w:t>Муштай Л.В.</w:t>
        <w:tab/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4.</w:t>
        <w:tab/>
        <w:t>Ляпіна Г.В.</w:t>
        <w:tab/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5.</w:t>
        <w:tab/>
        <w:t>Кузьменкова А.В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6.</w:t>
        <w:tab/>
        <w:t>Бабіч В.С.</w:t>
        <w:tab/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7.</w:t>
        <w:tab/>
        <w:t>Казаков П.А.</w:t>
        <w:tab/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8.</w:t>
        <w:tab/>
        <w:t>Головіна О.М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9.</w:t>
        <w:tab/>
        <w:t>Іщенко М.С.</w:t>
        <w:tab/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0.</w:t>
        <w:tab/>
        <w:t>Кунченко Р.О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1.</w:t>
        <w:tab/>
        <w:t>Кузьменков В.М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2.</w:t>
        <w:tab/>
        <w:t>Дашевська Л. 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3.</w:t>
        <w:tab/>
        <w:t>Олійник Л.Ф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4.</w:t>
        <w:tab/>
        <w:t>Курпас В.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5.</w:t>
        <w:tab/>
        <w:t>Хохлова І.Г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6.</w:t>
        <w:tab/>
        <w:t>Агафонов О.Г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7.</w:t>
        <w:tab/>
        <w:t>Хріпко В.Н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8.</w:t>
        <w:tab/>
        <w:t>Саранча Л.В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9.</w:t>
        <w:tab/>
        <w:t>Пілюшенко О.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0.</w:t>
        <w:tab/>
        <w:t>Чернишова Н.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1.</w:t>
        <w:tab/>
        <w:t>Сафонов Ю.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2.</w:t>
        <w:tab/>
        <w:t>Пономарьова Н.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3.</w:t>
        <w:tab/>
        <w:t>Попов М.П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4.</w:t>
        <w:tab/>
        <w:t>Антіпова Л. І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5.</w:t>
        <w:tab/>
        <w:t>Щербініна Г.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6.</w:t>
        <w:tab/>
        <w:t>Лінчук С.В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7.</w:t>
        <w:tab/>
        <w:t>Бахмет  Н.Д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8.</w:t>
        <w:tab/>
        <w:t>Комлєв В.К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9.</w:t>
        <w:tab/>
        <w:t>Бойко С. М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0.</w:t>
        <w:tab/>
        <w:t>Чесноков І.О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1.</w:t>
        <w:tab/>
        <w:t>Приходько Н.І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2.</w:t>
        <w:tab/>
        <w:t>Бойко Р.Я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3.</w:t>
        <w:tab/>
        <w:t>Тарасенко І.П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4.</w:t>
        <w:tab/>
        <w:t>Малахова К. П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5.</w:t>
        <w:tab/>
        <w:t>Шульженко С.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6.</w:t>
        <w:tab/>
        <w:t>Левицький І.І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7.</w:t>
        <w:tab/>
        <w:t>Мєтьолкін П.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8.</w:t>
        <w:tab/>
        <w:t>Бізікова К. В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9.</w:t>
        <w:tab/>
        <w:t>Вауліна О. В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0.</w:t>
        <w:tab/>
        <w:t>Шаманська Л.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1.</w:t>
        <w:tab/>
        <w:t>Гречка Н.М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2.</w:t>
        <w:tab/>
        <w:t>Комишан Т.П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3.</w:t>
        <w:tab/>
        <w:t>Шишляннікова Т. І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4.</w:t>
        <w:tab/>
        <w:t>Литвинова А.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5.</w:t>
        <w:tab/>
        <w:t>Сердюк В.А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6.</w:t>
        <w:tab/>
        <w:t>Торба О.О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7.</w:t>
        <w:tab/>
        <w:t>Валяс М.А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8.</w:t>
        <w:tab/>
        <w:t>Посохова В.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9.</w:t>
        <w:tab/>
        <w:t>Фролова Т.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0.</w:t>
        <w:tab/>
        <w:t>Фролова Р.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1.</w:t>
        <w:tab/>
        <w:t>Мамаєва Н.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2.</w:t>
        <w:tab/>
        <w:t>Букало З.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3.</w:t>
        <w:tab/>
        <w:t>Власова В.К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4.</w:t>
        <w:tab/>
        <w:t>Запорожський В.С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5.</w:t>
        <w:tab/>
        <w:t>Свистунова Н.С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6.</w:t>
        <w:tab/>
        <w:t>Богачова В.О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7.</w:t>
        <w:tab/>
        <w:t>Козлов В.М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8.</w:t>
        <w:tab/>
        <w:t>Поросюк А.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9.</w:t>
        <w:tab/>
        <w:t>Новохатський О.І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0.</w:t>
        <w:tab/>
        <w:t>Нікітіна С.Ф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1.</w:t>
        <w:tab/>
        <w:t>Нестеренко Р.О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2.</w:t>
        <w:tab/>
        <w:t>Тиха Л.А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3.</w:t>
        <w:tab/>
        <w:t>Кужелєва Т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4.</w:t>
        <w:tab/>
        <w:t>Пасинкова І.І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5.</w:t>
        <w:tab/>
        <w:t>Попова М.А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6.</w:t>
        <w:tab/>
        <w:t>Єпіфанцева В.А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7.</w:t>
        <w:tab/>
        <w:t>Метьолкіна О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8.</w:t>
        <w:tab/>
        <w:t>Піддубна О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9.</w:t>
        <w:tab/>
        <w:t>Старікова І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0.</w:t>
        <w:tab/>
        <w:t>Малахова Н.С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1.</w:t>
        <w:tab/>
        <w:t>Єзерська І.К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2.</w:t>
        <w:tab/>
        <w:t>Рязанцев П.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3.</w:t>
        <w:tab/>
        <w:t>Юр’єв О.Є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4.</w:t>
        <w:tab/>
        <w:t>Чорножукова Л. І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5.</w:t>
        <w:tab/>
        <w:t>Осколкова Т.І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6.</w:t>
        <w:tab/>
        <w:t>Комлєва В.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7.</w:t>
        <w:tab/>
        <w:t>Єлагіна Т.А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8.</w:t>
        <w:tab/>
        <w:t>Дейнега І.О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9.</w:t>
        <w:tab/>
        <w:t>Семикопенко Л.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0.</w:t>
        <w:tab/>
        <w:t>Сидоренко З.А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1.</w:t>
        <w:tab/>
        <w:t>Бондарєв В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2.</w:t>
        <w:tab/>
        <w:t>Піндас Н.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3.</w:t>
        <w:tab/>
        <w:t>Солопова І. Г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4.</w:t>
        <w:tab/>
        <w:t>Подрєзова В.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5.</w:t>
        <w:tab/>
        <w:t>Кірсанова Г.В.</w:t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6.</w:t>
        <w:tab/>
        <w:t>Кучер Л.А.</w:t>
        <w:tab/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7.</w:t>
        <w:tab/>
        <w:t>Кожемякіна Н.Г.</w:t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8.</w:t>
        <w:tab/>
        <w:t>Цапко В. О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9.</w:t>
        <w:tab/>
        <w:t>Шрамко О.П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0.</w:t>
        <w:tab/>
        <w:t>Курило В.С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1.</w:t>
        <w:tab/>
        <w:t>Шовкопляс Л.М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2.</w:t>
        <w:tab/>
        <w:t>Ювенський О.Г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3.</w:t>
        <w:tab/>
        <w:t>Величко Л.В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4.</w:t>
        <w:tab/>
        <w:t>Юшко В.М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5.</w:t>
        <w:tab/>
        <w:t>Трубнікова Т. Д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6.</w:t>
        <w:tab/>
        <w:t>Д’яков С. Г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7.</w:t>
        <w:tab/>
        <w:t>Корєнєв В.Г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8.</w:t>
        <w:tab/>
        <w:t>Пушкар Т.М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9.</w:t>
        <w:tab/>
        <w:t>Гапанкова Н.М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0.</w:t>
        <w:tab/>
        <w:t>Гнатенко М.Ф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1.</w:t>
        <w:tab/>
        <w:t>Ряполов В.М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2.</w:t>
        <w:tab/>
        <w:t>Горбатенко Л.Т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3.</w:t>
        <w:tab/>
        <w:t>Божко М.А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4.</w:t>
        <w:tab/>
        <w:t>Пагуба Ю.В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5.</w:t>
        <w:tab/>
        <w:t>Авєріна Л.М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6.</w:t>
        <w:tab/>
        <w:t>Мєтоьлкіна Н.Л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7.</w:t>
        <w:tab/>
        <w:t>Боровська Д.О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8.</w:t>
        <w:tab/>
        <w:t>Величко В.І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9.</w:t>
        <w:tab/>
        <w:t>Колєснікова Н.Г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0.</w:t>
        <w:tab/>
        <w:t>Снітка Т.В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1.</w:t>
        <w:tab/>
        <w:t>Єремеєнко Н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2.</w:t>
        <w:tab/>
        <w:t>Ткаченко В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3.</w:t>
        <w:tab/>
        <w:t>Агафонов А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4.</w:t>
        <w:tab/>
        <w:t>Баєв В.М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5.</w:t>
        <w:tab/>
        <w:t>Шевчук О. В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6.</w:t>
        <w:tab/>
        <w:t>Дємєнєва Ю.К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7.</w:t>
        <w:tab/>
        <w:t>Данилова Т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8.</w:t>
        <w:tab/>
        <w:t>Грузінова Т. 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9.</w:t>
        <w:tab/>
        <w:t>Приходько О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0.</w:t>
        <w:tab/>
        <w:t>Уманський Р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1.</w:t>
        <w:tab/>
        <w:t>Сокірко С.С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2.</w:t>
        <w:tab/>
        <w:t>Ленівкіна М.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3.</w:t>
        <w:tab/>
        <w:t>Грицутенко Н.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4.</w:t>
        <w:tab/>
        <w:t>Адонін О. П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5.</w:t>
        <w:tab/>
        <w:t>Попов В.Д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6.</w:t>
        <w:tab/>
        <w:t>Гегіна Л.П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7.</w:t>
        <w:tab/>
        <w:t>Потехіна В.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8.</w:t>
        <w:tab/>
        <w:t>Мітасєв  Р.Ю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9.</w:t>
        <w:tab/>
        <w:t>Жерліцина К.Г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0.</w:t>
        <w:tab/>
        <w:t>Завгородній М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1.</w:t>
        <w:tab/>
        <w:t>Лаврик Л.В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2.</w:t>
        <w:tab/>
        <w:t>Смалій В.М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3.</w:t>
        <w:tab/>
        <w:t>Нефьодова Р.А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4.</w:t>
        <w:tab/>
        <w:t>Купневич Н. 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5.</w:t>
        <w:tab/>
        <w:t>Чуваєва Л.О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6.</w:t>
        <w:tab/>
        <w:t>Васкан Н.Ю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7.</w:t>
        <w:tab/>
        <w:t>Ворошилова І.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8.</w:t>
        <w:tab/>
        <w:t>Каракуц В. 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9.</w:t>
        <w:tab/>
        <w:t>Катюшин В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0.</w:t>
        <w:tab/>
        <w:t>Пахомов Е.В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1.</w:t>
        <w:tab/>
        <w:t>Калінченко Г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2.</w:t>
        <w:tab/>
        <w:t>Дудишева І.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3.</w:t>
        <w:tab/>
        <w:t>Васьковська Т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4.</w:t>
        <w:tab/>
        <w:t>Петрова Л.Ф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5.</w:t>
        <w:tab/>
        <w:t>Харініна Т. 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6.</w:t>
        <w:tab/>
        <w:t>Бережна Н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7.</w:t>
        <w:tab/>
        <w:t>Хрєнова Т.М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8.</w:t>
        <w:tab/>
        <w:t>Сиротін О.В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9.</w:t>
        <w:tab/>
        <w:t>Арзанова Н.І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0.</w:t>
        <w:tab/>
        <w:t>Черножукова В.О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1.</w:t>
        <w:tab/>
        <w:t>Філатов В.О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2.</w:t>
        <w:tab/>
        <w:t>Гайсін Х.І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3.</w:t>
        <w:tab/>
        <w:t>Коновалов В.А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4.</w:t>
        <w:tab/>
        <w:t>Бояревич Т.В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5.</w:t>
        <w:tab/>
        <w:t>Ворошилова В.В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6.</w:t>
        <w:tab/>
        <w:t>Сиротіна О.М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7.</w:t>
        <w:tab/>
        <w:t>Косик Л.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8.</w:t>
        <w:tab/>
        <w:t>Семененко Г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9.</w:t>
        <w:tab/>
        <w:t>Юрченко Р.П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0.</w:t>
        <w:tab/>
        <w:t>Ісаєнко С.А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1.</w:t>
        <w:tab/>
        <w:t>Василенко С.Ю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2.</w:t>
        <w:tab/>
        <w:t>Сєроусова Т.Г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3.</w:t>
        <w:tab/>
        <w:t>Винокурова М.І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4.</w:t>
        <w:tab/>
        <w:t>Добривечір С.І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5.</w:t>
        <w:tab/>
        <w:t>Попова О.М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6.</w:t>
        <w:tab/>
        <w:t>Соколовська Л.М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7.</w:t>
        <w:tab/>
        <w:t>Калінченко В.М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8.</w:t>
        <w:tab/>
        <w:t>Пономарьова Т.І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9.</w:t>
        <w:tab/>
        <w:t>Кравченко Г.Л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0.</w:t>
        <w:tab/>
        <w:t>Ляхова Т.Г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1.</w:t>
        <w:tab/>
        <w:t>Кравченко О.О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2.</w:t>
        <w:tab/>
        <w:t>Мірошниченко Т.А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3.</w:t>
        <w:tab/>
        <w:t>Загорська В.П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4.</w:t>
        <w:tab/>
        <w:t>Котова Т. Д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45.</w:t>
        <w:tab/>
        <w:t>Чорножукова О.І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6.</w:t>
        <w:tab/>
        <w:t>Волік Г.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7.</w:t>
        <w:tab/>
        <w:t>Єрмоленко С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8.</w:t>
        <w:tab/>
        <w:t>Булигіна Є.П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9.</w:t>
        <w:tab/>
        <w:t>Попова Р.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0.</w:t>
        <w:tab/>
        <w:t>Лаптєва Р.Г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1.</w:t>
        <w:tab/>
        <w:t>Шаповалова Л.В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2.</w:t>
        <w:tab/>
        <w:t>Степанова Л.А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3.</w:t>
        <w:tab/>
        <w:t>Азізова Н.Г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4.</w:t>
        <w:tab/>
        <w:t xml:space="preserve">Дьоміна Л.М. 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5.</w:t>
        <w:tab/>
        <w:t>Саранча М. Р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6.</w:t>
        <w:tab/>
        <w:t>Андріанова Л.М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7.</w:t>
        <w:tab/>
        <w:t>Байдіна Г.М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8.</w:t>
        <w:tab/>
        <w:t>Шатєєва А.А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9.</w:t>
        <w:tab/>
        <w:t>Склярова Л.І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0.</w:t>
        <w:tab/>
        <w:t>Купін М.І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1.</w:t>
        <w:tab/>
        <w:t>Сергєєва К.С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2.</w:t>
        <w:tab/>
        <w:t>Горгадзе С.А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3.</w:t>
        <w:tab/>
        <w:t>Подлуцька Г.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4.</w:t>
        <w:tab/>
        <w:t>Мельник Л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5.</w:t>
        <w:tab/>
        <w:t>Радіонова В.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6.</w:t>
        <w:tab/>
        <w:t>Баклагіна Л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7.</w:t>
        <w:tab/>
        <w:t>Віслогузова О.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8.</w:t>
        <w:tab/>
        <w:t>Черножуков О.Є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9.</w:t>
        <w:tab/>
        <w:t>Усатова Г.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0.</w:t>
        <w:tab/>
        <w:t>Заїка Н.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1.</w:t>
        <w:tab/>
        <w:t>Любімова Т.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2.</w:t>
        <w:tab/>
        <w:t>Ігнатенко В. 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3.</w:t>
        <w:tab/>
        <w:t>Гаделія К.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4.</w:t>
        <w:tab/>
        <w:t>Бутко А.Г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5.</w:t>
        <w:tab/>
        <w:t>Черткова Л.М.</w:t>
        <w:tab/>
        <w:tab/>
        <w:tab/>
        <w:tab/>
        <w:tab/>
        <w:tab/>
        <w:t>3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6.</w:t>
        <w:tab/>
        <w:t>Маслова Г.Л.</w:t>
        <w:tab/>
        <w:tab/>
        <w:tab/>
        <w:tab/>
        <w:tab/>
        <w:tab/>
        <w:tab/>
        <w:t>3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7.</w:t>
        <w:tab/>
        <w:t>Ворошилова Л.І.</w:t>
        <w:tab/>
        <w:tab/>
        <w:tab/>
        <w:tab/>
        <w:tab/>
        <w:tab/>
        <w:t>3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8.</w:t>
        <w:tab/>
        <w:t>Ювенська О.А.</w:t>
        <w:tab/>
        <w:tab/>
        <w:tab/>
        <w:tab/>
        <w:tab/>
        <w:tab/>
        <w:t>3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9.</w:t>
        <w:tab/>
        <w:t>Величко В. І.</w:t>
        <w:tab/>
        <w:tab/>
        <w:tab/>
        <w:tab/>
        <w:tab/>
        <w:tab/>
        <w:tab/>
        <w:t>3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0.</w:t>
        <w:tab/>
        <w:t>Скорик Н.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1.</w:t>
        <w:tab/>
        <w:t>Єрмоленко А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2.</w:t>
        <w:tab/>
        <w:t>Оніщенко В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3.</w:t>
        <w:tab/>
        <w:t>Косих Ю.О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4.</w:t>
        <w:tab/>
        <w:t>Галушко А.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5.</w:t>
        <w:tab/>
        <w:t>Ремінний М.К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6.</w:t>
        <w:tab/>
        <w:t>Мухіна В.Г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7.</w:t>
        <w:tab/>
        <w:t>Айвенко Л.Н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8.</w:t>
        <w:tab/>
        <w:t>Скурідін О. 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9.</w:t>
        <w:tab/>
        <w:t>Комісаренко А.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0.</w:t>
        <w:tab/>
        <w:t>Сталінська Л.Д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1.</w:t>
        <w:tab/>
        <w:t>Попов В.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2.</w:t>
        <w:tab/>
        <w:t>Цвєтова Л.Ф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3.</w:t>
        <w:tab/>
        <w:t>Соболь М.П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4.</w:t>
        <w:tab/>
        <w:t>Головко О.О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5.</w:t>
        <w:tab/>
        <w:t>Кравцова В.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6.</w:t>
        <w:tab/>
        <w:t>Ігнатенко І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7.</w:t>
        <w:tab/>
        <w:t>Капацій Г.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8.</w:t>
        <w:tab/>
        <w:t>Кара Є. В.</w:t>
        <w:tab/>
        <w:tab/>
        <w:tab/>
        <w:tab/>
        <w:tab/>
        <w:tab/>
        <w:tab/>
        <w:t>5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9.</w:t>
        <w:tab/>
        <w:t>Жирова О.А.</w:t>
        <w:tab/>
        <w:tab/>
        <w:tab/>
        <w:tab/>
        <w:tab/>
        <w:tab/>
        <w:tab/>
        <w:t>5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00.</w:t>
        <w:tab/>
        <w:t>Воронова Н.Г.</w:t>
        <w:tab/>
        <w:tab/>
        <w:tab/>
        <w:tab/>
        <w:tab/>
        <w:tab/>
        <w:t>5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01.</w:t>
        <w:tab/>
        <w:t>Демідова І.П.</w:t>
        <w:tab/>
        <w:tab/>
        <w:tab/>
        <w:tab/>
        <w:tab/>
        <w:tab/>
        <w:tab/>
        <w:t>5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02.</w:t>
        <w:tab/>
        <w:t>Нєрозін І. В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500" w:right="-81" w:hanging="0"/>
        <w:jc w:val="both"/>
        <w:rPr>
          <w:lang w:val="uk-UA"/>
        </w:rPr>
      </w:pPr>
      <w:r>
        <w:rPr>
          <w:lang w:val="uk-UA"/>
        </w:rPr>
        <w:tab/>
        <w:t xml:space="preserve">Усього: </w:t>
        <w:tab/>
        <w:t>36805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ab/>
        <w:t xml:space="preserve">  Ю.А.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56:00Z</dcterms:created>
  <dc:creator>Ter2</dc:creator>
  <dc:description/>
  <cp:keywords/>
  <dc:language>en-US</dc:language>
  <cp:lastModifiedBy>userBur0806</cp:lastModifiedBy>
  <dcterms:modified xsi:type="dcterms:W3CDTF">2018-04-17T07:20:00Z</dcterms:modified>
  <cp:revision>4</cp:revision>
  <dc:subject/>
  <dc:title/>
</cp:coreProperties>
</file>