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3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8» трав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111" w:leader="none"/>
          <w:tab w:val="left" w:pos="4253" w:leader="none"/>
          <w:tab w:val="left" w:pos="5220" w:leader="none"/>
          <w:tab w:val="left" w:pos="5387" w:leader="none"/>
        </w:tabs>
        <w:ind w:right="5527" w:hanging="0"/>
        <w:jc w:val="both"/>
        <w:rPr>
          <w:lang w:val="uk-UA"/>
        </w:rPr>
      </w:pPr>
      <w:r>
        <w:rPr>
          <w:lang w:val="uk-UA"/>
        </w:rPr>
        <w:t xml:space="preserve">Про відмову МПП «Богємія» в   продовженні терміну дії дозволів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малого приватного підприємства «Богємія» (реєстраційний номер 32762 від 21.03.2018), про продовження терміну дії дозволів на розміщення зовнішньої реклами – окремих двобічних рекламних щитів за адресами: м. Сєвєродонецьк, район кільця з боку с.Синецький; м.Сєвєродонецьк, с.Воєводівка, район бази «Холодильник», дозвіл на розміщення зовнішньої реклами №2 від 17.04.2007, дозвіл на розміщення зовнішньої реклами №3 від 17.04.2007,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малому приватному підприємству «Богємія» в продовженні строку дії дозволу на розміщення зовнішньої реклами – окремого двобічного рекламного щита за адресою: м.Сєвєродонецьк,   район кільця з боку с.Синецький, строк дії якого закінчиться 17.04.2018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малому приватному підприємству «Богємія» в продовженні строку дії дозволу на розміщення зовнішньої реклами – окремого двобічного рекламного щита за адресою: м.Сєвєродонецьк,   с. Воєводівка, в районі бази «Холодильник», строк дії якого закінчиться 17.04.2018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4"/>
              <w:gridCol w:w="2270"/>
            </w:tblGrid>
            <w:tr>
              <w:trPr>
                <w:trHeight w:val="399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1:00Z</dcterms:created>
  <dc:creator>Пащенко</dc:creator>
  <dc:description/>
  <dc:language>en-US</dc:language>
  <cp:lastModifiedBy>userKsr0826</cp:lastModifiedBy>
  <cp:lastPrinted>2018-05-18T15:11:00Z</cp:lastPrinted>
  <dcterms:modified xsi:type="dcterms:W3CDTF">2018-05-18T12:11:00Z</dcterms:modified>
  <cp:revision>2</cp:revision>
  <dc:subject/>
  <dc:title>CЄВЄРОДОНЕЦЬКА  МІСЬКА  РАДА</dc:title>
</cp:coreProperties>
</file>