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ab/>
        <w:tab/>
        <w:tab/>
        <w:t>СЄВЄРОДОНЕЦЬКА МІСЬКА РАДА</w:t>
      </w:r>
    </w:p>
    <w:p>
      <w:pPr>
        <w:pStyle w:val="Normal"/>
        <w:spacing w:lineRule="auto" w:line="480"/>
        <w:ind w:firstLine="709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</w:t>
      </w: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ind w:left="707" w:firstLine="709"/>
        <w:rPr>
          <w:b/>
          <w:b/>
          <w:color w:val="000000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   </w:t>
      </w:r>
      <w:r>
        <w:rPr>
          <w:b/>
          <w:color w:val="000000"/>
          <w:sz w:val="28"/>
          <w:lang w:val="uk-UA"/>
        </w:rPr>
        <w:t>РІШЕННЯ № _350___</w:t>
      </w:r>
    </w:p>
    <w:p>
      <w:pPr>
        <w:pStyle w:val="Normal"/>
        <w:rPr>
          <w:color w:val="000000"/>
          <w:lang w:val="uk-UA"/>
        </w:rPr>
      </w:pPr>
      <w:r>
        <w:rPr>
          <w:b/>
          <w:color w:val="000000"/>
          <w:lang w:val="uk-UA"/>
        </w:rPr>
        <w:t>"</w:t>
      </w:r>
      <w:r>
        <w:rPr>
          <w:b/>
          <w:color w:val="000000"/>
        </w:rPr>
        <w:t>_</w:t>
      </w:r>
      <w:r>
        <w:rPr>
          <w:b/>
          <w:color w:val="000000"/>
          <w:lang w:val="uk-UA"/>
        </w:rPr>
        <w:t>_22__" травня 2018 року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о надання одноразової матеріальної </w:t>
      </w:r>
    </w:p>
    <w:p>
      <w:pPr>
        <w:pStyle w:val="Normal"/>
        <w:rPr>
          <w:color w:val="000000"/>
        </w:rPr>
      </w:pPr>
      <w:r>
        <w:rPr>
          <w:color w:val="000000"/>
        </w:rPr>
        <w:t>допомоги громадянам, які тимчасово</w:t>
      </w:r>
    </w:p>
    <w:p>
      <w:pPr>
        <w:pStyle w:val="Normal"/>
        <w:rPr/>
      </w:pPr>
      <w:r>
        <w:rPr>
          <w:color w:val="000000"/>
        </w:rPr>
        <w:t xml:space="preserve">відчувають матеріальну скруту </w:t>
      </w:r>
      <w:r>
        <w:rPr>
          <w:color w:val="000000"/>
          <w:lang w:val="uk-UA"/>
        </w:rPr>
        <w:t>та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громадянам, яким виповнилося 100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і більше років</w:t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ind w:hanging="0"/>
        <w:rPr/>
      </w:pPr>
      <w:r>
        <w:rPr/>
        <w:tab/>
        <w:t>Керуючись ст.34 Закону України “Про місцеве самоврядування в Україні”, положенням “Про порядок надання одноразової матеріальної допомоги громадянам, які тимчасово відчувають матеріальну скруту та громадянам, яким виповнилося 100 і більше років”, затвердженого рішенням виконкому №657 від 07.12.2016 року та згідно протоколу від 24.04.2018 року комісії виконкому міської ради з питань призначення соціальних допомог стосовно надання одноразової матеріальної допомоги громадянам м.Сєвєродонецька, які тимчасово відчувають матеріальну скруту, виконком міської рад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ділити одноразову матеріальну допомогу громадянам м.Сєвєродонецька, які тимчасово відчувають матеріальну скруту та громадянам, яким виповнилося 100 і більше  років за переліком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 xml:space="preserve">Фінансовому управлінню Сєвєродонецької міської ради асигнування у сумі   </w:t>
      </w:r>
      <w:r>
        <w:rPr>
          <w:lang w:val="uk-UA"/>
        </w:rPr>
        <w:t xml:space="preserve">357000  </w:t>
      </w:r>
      <w:r>
        <w:rPr>
          <w:color w:val="000000"/>
          <w:lang w:val="uk-UA"/>
        </w:rPr>
        <w:t>гривень профінансувати за рахунок коштів міського бюдж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правлінню праці та соціального захисту населення – виплати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</w:t>
      </w:r>
      <w:r>
        <w:rPr>
          <w:color w:val="000000"/>
          <w:lang w:val="uk-UA"/>
        </w:rPr>
        <w:t>5.Контроль за виконанням цього рішення покласти на заступника міського голови Фесенко І.В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іський голова</w:t>
        <w:tab/>
        <w:tab/>
        <w:tab/>
        <w:tab/>
        <w:tab/>
        <w:tab/>
        <w:tab/>
        <w:tab/>
        <w:t>В.В.Казаков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firstLine="504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firstLine="504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firstLine="504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firstLine="504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firstLine="504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firstLine="504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firstLine="504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firstLine="504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firstLine="504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firstLine="504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firstLine="504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firstLine="504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firstLine="504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Додаток  </w:t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до рішення виконкому</w:t>
      </w:r>
    </w:p>
    <w:p>
      <w:pPr>
        <w:pStyle w:val="Normal"/>
        <w:ind w:firstLine="5040"/>
        <w:rPr/>
      </w:pPr>
      <w:r>
        <w:rPr>
          <w:color w:val="000000"/>
          <w:sz w:val="22"/>
          <w:lang w:val="uk-UA"/>
        </w:rPr>
        <w:t xml:space="preserve">від “__22_” травня 2018 року </w:t>
      </w:r>
      <w:r>
        <w:rPr>
          <w:color w:val="000000"/>
          <w:lang w:val="uk-UA"/>
        </w:rPr>
        <w:t>№ _350__</w:t>
      </w:r>
    </w:p>
    <w:p>
      <w:pPr>
        <w:pStyle w:val="Normal"/>
        <w:tabs>
          <w:tab w:val="clear" w:pos="708"/>
          <w:tab w:val="left" w:pos="7106" w:leader="none"/>
        </w:tabs>
        <w:spacing w:lineRule="auto" w:line="360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rPr/>
      </w:pPr>
      <w:r>
        <w:rPr/>
        <w:t>ПРОПОЗИ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комісії виконкому міської ради з питань призначення соціальних допомог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тосовно надання одноразової допомоги гостропотребуючим</w:t>
      </w:r>
    </w:p>
    <w:p>
      <w:pPr>
        <w:pStyle w:val="Normal"/>
        <w:rPr/>
      </w:pPr>
      <w:r>
        <w:rPr>
          <w:lang w:val="uk-UA"/>
        </w:rPr>
        <w:t xml:space="preserve">громадянам м.Сєвєродонецька та </w:t>
      </w:r>
      <w:r>
        <w:rPr>
          <w:color w:val="000000"/>
          <w:lang w:val="uk-UA"/>
        </w:rPr>
        <w:t>громадянам, яким виповнилося 100 і більше років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На підставі заяв, які надійшли від громадян м.Сєвєродонецька з проханням надати їм матеріальну допомогу, було проведено обстеження їх матеріально-побутових умов. За результатами обстеження комісія виконкому міської ради з питань призначення соціальних допомог пропонує надати матеріальну допомогу таким громадянам м.Сєвєродонецьк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920"/>
      </w:tblGrid>
      <w:tr>
        <w:trPr>
          <w:trHeight w:val="3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ізвище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м’я, по батькові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ума допомоги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грн.</w:t>
            </w:r>
          </w:p>
        </w:tc>
      </w:tr>
    </w:tbl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.</w:t>
        <w:tab/>
        <w:t>Несмашна В.М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.</w:t>
        <w:tab/>
        <w:t>Шевякова А.П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.</w:t>
        <w:tab/>
        <w:t>Горобинська В.Д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4.</w:t>
        <w:tab/>
        <w:t>Турчін А.В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5.</w:t>
        <w:tab/>
        <w:t>Івахнікова А.Ф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6.</w:t>
        <w:tab/>
        <w:t>Кутько В.М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7.</w:t>
        <w:tab/>
        <w:t>Турчіна Л.А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8.</w:t>
        <w:tab/>
        <w:t>Панасенко Л.І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9.</w:t>
        <w:tab/>
        <w:t>Юрченко Л.М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0.</w:t>
        <w:tab/>
        <w:t>Погорелова Г.В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1.</w:t>
        <w:tab/>
        <w:t>Чубюк Г.І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2.</w:t>
        <w:tab/>
        <w:t>Котляр В.І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3.</w:t>
        <w:tab/>
        <w:t>Агафонова Н.Г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4.</w:t>
        <w:tab/>
        <w:t>Машкова В.А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5.</w:t>
        <w:tab/>
        <w:t>Олійник Є.І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6.</w:t>
        <w:tab/>
        <w:t>Плечко О.М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7.</w:t>
        <w:tab/>
        <w:t>Макашутіна А.І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8.</w:t>
        <w:tab/>
        <w:t>Зозуля Л. А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9.</w:t>
        <w:tab/>
        <w:t>Доброва В. М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0.</w:t>
        <w:tab/>
        <w:t>Добротворська Л. В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1.</w:t>
        <w:tab/>
        <w:t>Добротворська В. П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2.</w:t>
        <w:tab/>
        <w:t>Мельник М. С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3.</w:t>
        <w:tab/>
        <w:t>Маслакова Г. М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4.</w:t>
        <w:tab/>
        <w:t>Філімоненко В. І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5.</w:t>
        <w:tab/>
        <w:t>Петров В. С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6.</w:t>
        <w:tab/>
        <w:t>Котляр В. П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7.</w:t>
        <w:tab/>
        <w:t>Цапко О. І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8.</w:t>
        <w:tab/>
        <w:t>Цапко О. І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9.</w:t>
        <w:tab/>
        <w:t>Максимкіна Н. П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0.</w:t>
        <w:tab/>
        <w:t>Ляшенко Г. І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1.</w:t>
        <w:tab/>
        <w:t>Ілюшиц Л. В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2.</w:t>
        <w:tab/>
        <w:t>Крохіна Н. І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33.</w:t>
        <w:tab/>
        <w:t>Єна В. В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34.</w:t>
        <w:tab/>
        <w:tab/>
        <w:t>Попсуй С. І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35.</w:t>
        <w:tab/>
        <w:tab/>
        <w:t>Попсуй О. І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36.</w:t>
        <w:tab/>
        <w:tab/>
        <w:t>Бикова В. П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37.</w:t>
        <w:tab/>
        <w:tab/>
        <w:t>Вєтрова З. Є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38.</w:t>
        <w:tab/>
        <w:tab/>
        <w:t>Бикова Т. Я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39.</w:t>
        <w:tab/>
        <w:tab/>
        <w:t>Устімова О. І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40.</w:t>
        <w:tab/>
        <w:tab/>
        <w:t>Трунова В.С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41.</w:t>
        <w:tab/>
        <w:tab/>
        <w:t>Білоусова Л. В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42.</w:t>
        <w:tab/>
        <w:tab/>
        <w:t>Ганзій Т. М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43.</w:t>
        <w:tab/>
        <w:tab/>
        <w:t>Бут В. В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44.</w:t>
        <w:tab/>
        <w:tab/>
        <w:t>Замошніков М. Ф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45.</w:t>
        <w:tab/>
        <w:tab/>
        <w:t>Тадика А. М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46.</w:t>
        <w:tab/>
        <w:tab/>
        <w:t>Вакуленко Н. М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47.</w:t>
        <w:tab/>
        <w:tab/>
        <w:t>Замошнікова В. І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48.</w:t>
        <w:tab/>
        <w:tab/>
        <w:t>Борівська С. А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49.</w:t>
        <w:tab/>
        <w:tab/>
        <w:t>Тюрін А. Д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50.</w:t>
        <w:tab/>
        <w:tab/>
        <w:t>Яхяєва В. М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51.</w:t>
        <w:tab/>
        <w:tab/>
        <w:t>Колєснікова С. О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52.</w:t>
        <w:tab/>
        <w:tab/>
        <w:t>Олійник Л. І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53.</w:t>
        <w:tab/>
        <w:tab/>
        <w:t>Лаптєва Г. І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54.</w:t>
        <w:tab/>
        <w:tab/>
        <w:t>Латиніна С. М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55.</w:t>
        <w:tab/>
        <w:tab/>
        <w:t>Сорока Л. С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56.</w:t>
        <w:tab/>
        <w:tab/>
        <w:t>Неронов Ю.П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57.</w:t>
        <w:tab/>
        <w:tab/>
        <w:t>Зубко Г. М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58.</w:t>
        <w:tab/>
        <w:tab/>
        <w:t>Скуридіна Т. І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59.</w:t>
        <w:tab/>
        <w:tab/>
        <w:t>Кузьмич Н. В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60.</w:t>
        <w:tab/>
        <w:tab/>
        <w:t>Худолій В.І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61.</w:t>
        <w:tab/>
        <w:tab/>
        <w:t>Петровська В. А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62.</w:t>
        <w:tab/>
        <w:tab/>
        <w:t>Сульдіна Н. С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63.</w:t>
        <w:tab/>
        <w:tab/>
        <w:t>Джунь І. В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64.</w:t>
        <w:tab/>
        <w:tab/>
        <w:t>Головіна Т. В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65.</w:t>
        <w:tab/>
        <w:tab/>
        <w:t>Новікова Л. І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66.</w:t>
        <w:tab/>
        <w:tab/>
        <w:t>Михайловський В. Д.</w:t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67.</w:t>
        <w:tab/>
        <w:tab/>
        <w:t>Корж Ю. І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68.</w:t>
        <w:tab/>
        <w:tab/>
        <w:t>Гречішкіна К. П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69.</w:t>
        <w:tab/>
        <w:tab/>
        <w:t>Солов’йов С. В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70.</w:t>
        <w:tab/>
        <w:tab/>
        <w:t>Момот В. Г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71.</w:t>
        <w:tab/>
        <w:tab/>
        <w:t>Корж К. П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72.</w:t>
        <w:tab/>
        <w:tab/>
        <w:t>Сурніна Т. Я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73.</w:t>
        <w:tab/>
        <w:tab/>
        <w:t>Соколова Л. П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74.</w:t>
        <w:tab/>
        <w:tab/>
        <w:t>Васько Н. В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75.</w:t>
        <w:tab/>
        <w:tab/>
        <w:t>Терехова Т. М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76.</w:t>
        <w:tab/>
        <w:tab/>
        <w:t>Черетун С. В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77.</w:t>
        <w:tab/>
        <w:tab/>
        <w:t>Дєкіна В. В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78.</w:t>
        <w:tab/>
        <w:tab/>
        <w:t>Єремєєнко В. І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79.</w:t>
        <w:tab/>
        <w:tab/>
        <w:t>Загородній О. В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80.</w:t>
        <w:tab/>
        <w:tab/>
        <w:t>Зінченко О. П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81.</w:t>
        <w:tab/>
        <w:tab/>
        <w:t>Склярова Л. Л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82.</w:t>
        <w:tab/>
        <w:tab/>
        <w:t>Внукова В. К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83.</w:t>
        <w:tab/>
        <w:tab/>
        <w:t>Іщенко М. Г.</w:t>
        <w:tab/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84.</w:t>
        <w:tab/>
        <w:tab/>
        <w:t>Поветкіна В. О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85.</w:t>
        <w:tab/>
        <w:tab/>
        <w:t>Суворова А. П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86.</w:t>
        <w:tab/>
        <w:tab/>
        <w:t>Гулідова К.Ф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87.</w:t>
        <w:tab/>
        <w:tab/>
        <w:t>Метьолкіна М. В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88.</w:t>
        <w:tab/>
        <w:tab/>
        <w:t>Дєдова В. С.</w:t>
        <w:tab/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89.</w:t>
        <w:tab/>
        <w:tab/>
        <w:t>Нехороша Л. М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90.</w:t>
        <w:tab/>
        <w:tab/>
        <w:t>Єсіпова Л. А.</w:t>
        <w:tab/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91.</w:t>
        <w:tab/>
        <w:tab/>
        <w:t>Добровольська О. М.</w:t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92.</w:t>
        <w:tab/>
        <w:tab/>
        <w:t>Скороход Т. В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93.</w:t>
        <w:tab/>
        <w:tab/>
        <w:t>Павлова Л. І.</w:t>
        <w:tab/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94.</w:t>
        <w:tab/>
        <w:tab/>
        <w:t>Степанова О. М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95.</w:t>
        <w:tab/>
        <w:tab/>
        <w:t>Бирдіна В.  Г.</w:t>
        <w:tab/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96.</w:t>
        <w:tab/>
        <w:tab/>
        <w:t>Чесноков С. Ю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97.</w:t>
        <w:tab/>
        <w:tab/>
        <w:t>Лебедєв С. Г.</w:t>
        <w:tab/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98.</w:t>
        <w:tab/>
        <w:tab/>
        <w:t>Саморядов С. В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99.</w:t>
        <w:tab/>
        <w:tab/>
        <w:t>Кудін О. С.</w:t>
        <w:tab/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00.</w:t>
        <w:tab/>
        <w:t>Токар Р. С.</w:t>
        <w:tab/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01.</w:t>
        <w:tab/>
        <w:t>Андріяш Н. С.</w:t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02.</w:t>
        <w:tab/>
        <w:t>Сичевський С. Ф.</w:t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03.</w:t>
        <w:tab/>
        <w:t>Дікарєва І. Ф.</w:t>
        <w:tab/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04.</w:t>
        <w:tab/>
        <w:t>Верховод О. І.</w:t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05.</w:t>
        <w:tab/>
        <w:t>Тімашова М. К.</w:t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06.</w:t>
        <w:tab/>
        <w:t>Чистікова Л. Я.</w:t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07.</w:t>
        <w:tab/>
        <w:t>Головіна М. І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08.</w:t>
        <w:tab/>
        <w:t>Павлюков М. І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09.</w:t>
        <w:tab/>
        <w:t>Іващенко Л. П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10.</w:t>
        <w:tab/>
        <w:t>Іващенко М. І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11.</w:t>
        <w:tab/>
        <w:t>Онучко Т. О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12.</w:t>
        <w:tab/>
        <w:t>Хрипко Л. А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13.</w:t>
        <w:tab/>
        <w:t>Смолькова А. М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14.</w:t>
        <w:tab/>
        <w:t>Єфіменко Т. М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15.</w:t>
        <w:tab/>
        <w:t>Лазарева Є. Ф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16.</w:t>
        <w:tab/>
        <w:t>Попкова Л. А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17.</w:t>
        <w:tab/>
        <w:t>Квочка В. С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18.</w:t>
        <w:tab/>
        <w:t>Осмоленко К. О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19.</w:t>
        <w:tab/>
        <w:t>Жданова Л. В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20.</w:t>
        <w:tab/>
        <w:t>Ливицька Т. П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21.</w:t>
        <w:tab/>
        <w:t>Мінькова Г. О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22.</w:t>
        <w:tab/>
        <w:t>Юрченко Л. Г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23.</w:t>
        <w:tab/>
        <w:t>Громак Е. М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24.</w:t>
        <w:tab/>
        <w:t>Тєрєнтьєва Н. М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25.</w:t>
        <w:tab/>
        <w:t>Лимар Т. П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26.</w:t>
        <w:tab/>
        <w:t>Журавльова Л. А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27.</w:t>
        <w:tab/>
        <w:t>Блохіна З. Г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28.</w:t>
        <w:tab/>
        <w:t>Коробкіна Н. І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29.</w:t>
        <w:tab/>
        <w:t>Фінагєєва Р. М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30.</w:t>
        <w:tab/>
        <w:t>Птушка Є. О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31.</w:t>
        <w:tab/>
        <w:t>Рєзнікова Г. Ш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32.</w:t>
        <w:tab/>
        <w:t>Мазітова Г. Х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33.</w:t>
        <w:tab/>
        <w:t>Гервалова С.Ф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34.</w:t>
        <w:tab/>
        <w:t>Сізой Л. М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35.</w:t>
        <w:tab/>
        <w:t>Окрошко С. С.</w:t>
        <w:tab/>
        <w:tab/>
        <w:tab/>
        <w:tab/>
        <w:tab/>
        <w:tab/>
        <w:t>6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36.</w:t>
        <w:tab/>
        <w:t>Шона Л. М.</w:t>
        <w:tab/>
        <w:tab/>
        <w:tab/>
        <w:tab/>
        <w:tab/>
        <w:tab/>
        <w:tab/>
        <w:t>6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37.</w:t>
        <w:tab/>
        <w:t>Літінська М. П.</w:t>
        <w:tab/>
        <w:tab/>
        <w:tab/>
        <w:tab/>
        <w:tab/>
        <w:tab/>
        <w:t>6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38.</w:t>
        <w:tab/>
        <w:t>Ерстенюк О. В.</w:t>
        <w:tab/>
        <w:tab/>
        <w:tab/>
        <w:tab/>
        <w:tab/>
        <w:tab/>
        <w:t>6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39.</w:t>
        <w:tab/>
        <w:t>Григор’ева І. І.</w:t>
        <w:tab/>
        <w:tab/>
        <w:tab/>
        <w:tab/>
        <w:tab/>
        <w:tab/>
        <w:t>6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40.</w:t>
        <w:tab/>
        <w:t>Кириленко Н. М.</w:t>
        <w:tab/>
        <w:tab/>
        <w:tab/>
        <w:tab/>
        <w:tab/>
        <w:tab/>
        <w:t>8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41.</w:t>
        <w:tab/>
        <w:t>Харіна Н. В.</w:t>
        <w:tab/>
        <w:tab/>
        <w:tab/>
        <w:tab/>
        <w:tab/>
        <w:tab/>
        <w:tab/>
        <w:t>8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42.</w:t>
        <w:tab/>
        <w:t>Іноземцева Л. І.</w:t>
        <w:tab/>
        <w:tab/>
        <w:tab/>
        <w:tab/>
        <w:tab/>
        <w:tab/>
        <w:t>8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43.</w:t>
        <w:tab/>
        <w:t>Загоруйко Л. І.</w:t>
        <w:tab/>
        <w:tab/>
        <w:tab/>
        <w:tab/>
        <w:tab/>
        <w:tab/>
        <w:t>8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44.</w:t>
        <w:tab/>
        <w:t>Зубко А. В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45.</w:t>
        <w:tab/>
        <w:t>Кононенко Т. М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46.</w:t>
        <w:tab/>
        <w:t>Нещадим Є. Ф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47.</w:t>
        <w:tab/>
        <w:t>Кононенко Л. І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48.</w:t>
        <w:tab/>
        <w:t>Новіков Ю. О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49.</w:t>
        <w:tab/>
        <w:t>Класс В. Р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50.</w:t>
        <w:tab/>
        <w:t>Черножукова З. О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51.</w:t>
        <w:tab/>
        <w:t>Вишняк В. Я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52.</w:t>
        <w:tab/>
        <w:t>Кравець Т. М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53.</w:t>
        <w:tab/>
        <w:t>Лазурко А. М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54.</w:t>
        <w:tab/>
        <w:t>Вайленко М. М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55.</w:t>
        <w:tab/>
        <w:t>Савченко Г. А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56.</w:t>
        <w:tab/>
        <w:t>Горюшко Н. Й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57.</w:t>
        <w:tab/>
        <w:t>Жидков Р. С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58.</w:t>
        <w:tab/>
        <w:t>Токар С. Ф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59.</w:t>
        <w:tab/>
        <w:t>Купін М. Є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60.</w:t>
        <w:tab/>
        <w:t>Купіна К. П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61.</w:t>
        <w:tab/>
        <w:t>Єрьоменко Є. В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62.</w:t>
        <w:tab/>
        <w:t>Хохлова Н. І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63.</w:t>
        <w:tab/>
        <w:t>Листопад О. І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64.</w:t>
        <w:tab/>
        <w:t>Коноваленко Т. І.</w:t>
        <w:tab/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65.</w:t>
        <w:tab/>
        <w:t>Нікулічєва Л. Г.</w:t>
        <w:tab/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66.</w:t>
        <w:tab/>
        <w:t>Хохлов В. Й.</w:t>
        <w:tab/>
        <w:tab/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67.</w:t>
        <w:tab/>
        <w:t>Сірік Н. М.</w:t>
        <w:tab/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68.</w:t>
        <w:tab/>
        <w:t>Сапожніков М. С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69.</w:t>
        <w:tab/>
        <w:t>Міхлік Г. В.</w:t>
        <w:tab/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70.</w:t>
        <w:tab/>
        <w:t>Ткаченко Л. В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71.</w:t>
        <w:tab/>
        <w:t>Воронова Н. І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72.</w:t>
        <w:tab/>
        <w:t>Поддубна О. Г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73.</w:t>
        <w:tab/>
        <w:t>Нещадим Т. Д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74.</w:t>
        <w:tab/>
        <w:t>Бордюгов В. Л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75.</w:t>
        <w:tab/>
        <w:t>Коробейник Н. Ю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76.</w:t>
        <w:tab/>
        <w:t>Гордієнко Н. В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77.</w:t>
        <w:tab/>
        <w:t>Призова Т. П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78.</w:t>
        <w:tab/>
        <w:t>Косова Л. В.</w:t>
        <w:tab/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79.</w:t>
        <w:tab/>
        <w:t>Казачкова В. В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80.</w:t>
        <w:tab/>
        <w:t>Цуканов В. С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81.</w:t>
        <w:tab/>
        <w:t>Зіміна П. М.</w:t>
        <w:tab/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82.</w:t>
        <w:tab/>
        <w:t>Сілецький А. П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83.</w:t>
        <w:tab/>
        <w:t>Сілецька Н. І.</w:t>
        <w:tab/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84.</w:t>
        <w:tab/>
        <w:t>Голочалова Г. Б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85.</w:t>
        <w:tab/>
        <w:t>Гайворонська В. М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86.</w:t>
        <w:tab/>
        <w:t>Сметана І. В.</w:t>
        <w:tab/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87.</w:t>
        <w:tab/>
        <w:t>Ковальова Л. М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88.</w:t>
        <w:tab/>
        <w:t>Пойманова В. А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89.</w:t>
        <w:tab/>
        <w:t>Кунченко С. М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90.</w:t>
        <w:tab/>
        <w:t>Зимонова Г. М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91.</w:t>
        <w:tab/>
        <w:t>Грінін О. В.</w:t>
        <w:tab/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92.</w:t>
        <w:tab/>
        <w:t>Свєтікова С. А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93.</w:t>
        <w:tab/>
        <w:t>Никулічев С. Ю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94.</w:t>
        <w:tab/>
        <w:t>Мукасєєв В. А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95.</w:t>
        <w:tab/>
        <w:t>Голуб Л. С.</w:t>
        <w:tab/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96.</w:t>
        <w:tab/>
        <w:t>Захаров В. П.</w:t>
        <w:tab/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97.</w:t>
        <w:tab/>
        <w:t>Король В. В.</w:t>
        <w:tab/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98.</w:t>
        <w:tab/>
        <w:t>Письменна В. П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199.</w:t>
        <w:tab/>
        <w:t>Булінок В. М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200.</w:t>
        <w:tab/>
        <w:t>Маначенко Л. П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201.</w:t>
        <w:tab/>
        <w:t>Самохіна Т. І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202.</w:t>
        <w:tab/>
        <w:t>Попова Г. П.</w:t>
        <w:tab/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203.</w:t>
        <w:tab/>
        <w:t>Татарченко В. І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204.</w:t>
        <w:tab/>
        <w:t>Лоза Н. Г.</w:t>
        <w:tab/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205.</w:t>
        <w:tab/>
        <w:t>Дєдова О. Ф.</w:t>
        <w:tab/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206.</w:t>
        <w:tab/>
        <w:t>Заіка Р. Ю.</w:t>
        <w:tab/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207.</w:t>
        <w:tab/>
        <w:t>Попова К. Г.</w:t>
        <w:tab/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208.</w:t>
        <w:tab/>
        <w:t>Борисенко В. О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209.</w:t>
        <w:tab/>
        <w:t>Шарун Н. Ю.</w:t>
        <w:tab/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210.</w:t>
        <w:tab/>
        <w:t>Перепелиця В. І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211.</w:t>
        <w:tab/>
        <w:t>Скляревська Ю. А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212.</w:t>
        <w:tab/>
        <w:t>Лукашова Л. М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213.</w:t>
        <w:tab/>
        <w:t>Пономаренко С. Т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214.</w:t>
        <w:tab/>
        <w:t>Блохіна Т. К.</w:t>
        <w:tab/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215.</w:t>
        <w:tab/>
        <w:t>Максимчук П. М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216.</w:t>
        <w:tab/>
        <w:t>Зозульська В. П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217.</w:t>
        <w:tab/>
        <w:t>Кісєль О. В.</w:t>
        <w:tab/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218.</w:t>
        <w:tab/>
        <w:t>Каракуц А. Л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219.</w:t>
        <w:tab/>
        <w:t>Мєтьолкін Д. І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220.</w:t>
        <w:tab/>
        <w:t>Морозюк Н. С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221.</w:t>
        <w:tab/>
        <w:t>Мостовий Є. В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222.</w:t>
        <w:tab/>
        <w:t>Несмашний І. І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223.</w:t>
        <w:tab/>
        <w:t>Нєхаєва Т. М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224.</w:t>
        <w:tab/>
        <w:t>Попов О. Б.</w:t>
        <w:tab/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225.</w:t>
        <w:tab/>
        <w:t>Єрмоленко М. П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226.</w:t>
        <w:tab/>
        <w:t>Валуйська В. І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227.</w:t>
        <w:tab/>
        <w:t>Позднякова В. В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228.</w:t>
        <w:tab/>
        <w:t>Ілюшиц Ф. Д.</w:t>
        <w:tab/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229.</w:t>
        <w:tab/>
        <w:t>Задорожня Є. М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230.</w:t>
        <w:tab/>
        <w:t>Борівська Н. В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231.</w:t>
        <w:tab/>
        <w:t>Ковальова Ю. М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232.</w:t>
        <w:tab/>
        <w:t>Павліненко Н.А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233.</w:t>
        <w:tab/>
        <w:t>Кондратьєва Н. П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234.</w:t>
        <w:tab/>
        <w:t>Галушка Г.А.</w:t>
        <w:tab/>
        <w:tab/>
        <w:tab/>
        <w:tab/>
        <w:tab/>
        <w:tab/>
        <w:tab/>
        <w:t>5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235.</w:t>
        <w:tab/>
        <w:t>Кривша М. О.</w:t>
        <w:tab/>
        <w:tab/>
        <w:tab/>
        <w:tab/>
        <w:tab/>
        <w:tab/>
        <w:t>5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236.</w:t>
        <w:tab/>
        <w:t>Герега Т. І.</w:t>
        <w:tab/>
        <w:tab/>
        <w:tab/>
        <w:tab/>
        <w:tab/>
        <w:tab/>
        <w:tab/>
        <w:t>5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237.</w:t>
        <w:tab/>
        <w:t>Пурік Л.М.</w:t>
        <w:tab/>
        <w:tab/>
        <w:tab/>
        <w:tab/>
        <w:tab/>
        <w:tab/>
        <w:tab/>
        <w:t>5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238.</w:t>
        <w:tab/>
        <w:t>Коваль К. О.</w:t>
        <w:tab/>
        <w:tab/>
        <w:tab/>
        <w:tab/>
        <w:tab/>
        <w:tab/>
        <w:tab/>
        <w:t>5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239.</w:t>
        <w:tab/>
        <w:t>Воронова В. М.</w:t>
        <w:tab/>
        <w:tab/>
        <w:tab/>
        <w:tab/>
        <w:tab/>
        <w:tab/>
        <w:t>5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240.</w:t>
        <w:tab/>
        <w:t>Шайкіна Л.М.</w:t>
        <w:tab/>
        <w:tab/>
        <w:tab/>
        <w:tab/>
        <w:tab/>
        <w:tab/>
        <w:t>5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241.</w:t>
        <w:tab/>
        <w:t>Потапенко А. О.</w:t>
        <w:tab/>
        <w:tab/>
        <w:tab/>
        <w:tab/>
        <w:tab/>
        <w:tab/>
        <w:t>5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242.</w:t>
        <w:tab/>
        <w:t>Постоєва Р.  У.</w:t>
        <w:tab/>
        <w:tab/>
        <w:tab/>
        <w:tab/>
        <w:tab/>
        <w:tab/>
        <w:t>5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243.</w:t>
        <w:tab/>
        <w:t>Рєзнік Л. Ю.</w:t>
        <w:tab/>
        <w:tab/>
        <w:tab/>
        <w:tab/>
        <w:tab/>
        <w:tab/>
        <w:tab/>
        <w:t>5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244.</w:t>
        <w:tab/>
        <w:t>Попова З. О.</w:t>
        <w:tab/>
        <w:tab/>
        <w:tab/>
        <w:tab/>
        <w:tab/>
        <w:tab/>
        <w:tab/>
        <w:t>5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245.</w:t>
        <w:tab/>
        <w:t>Чекой О. Г.</w:t>
        <w:tab/>
        <w:tab/>
        <w:tab/>
        <w:tab/>
        <w:tab/>
        <w:tab/>
        <w:tab/>
        <w:t>5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246.</w:t>
        <w:tab/>
        <w:t>Шкорова Л. Ф.</w:t>
        <w:tab/>
        <w:tab/>
        <w:tab/>
        <w:tab/>
        <w:tab/>
        <w:tab/>
        <w:t>5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247.</w:t>
        <w:tab/>
        <w:t>Башаріна Л. Т.</w:t>
        <w:tab/>
        <w:tab/>
        <w:tab/>
        <w:tab/>
        <w:tab/>
        <w:tab/>
        <w:t>5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248.</w:t>
        <w:tab/>
        <w:t>Кривша  Т. М.</w:t>
        <w:tab/>
        <w:tab/>
        <w:tab/>
        <w:tab/>
        <w:tab/>
        <w:tab/>
        <w:t>5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249.</w:t>
        <w:tab/>
        <w:t>Долганіна Г. Б.</w:t>
        <w:tab/>
        <w:tab/>
        <w:tab/>
        <w:tab/>
        <w:tab/>
        <w:tab/>
        <w:t>5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>250.</w:t>
        <w:tab/>
        <w:t>Перетятько Г. А.</w:t>
        <w:tab/>
        <w:tab/>
        <w:tab/>
        <w:tab/>
        <w:tab/>
        <w:tab/>
        <w:t>5000</w:t>
      </w:r>
    </w:p>
    <w:p>
      <w:pPr>
        <w:pStyle w:val="Normal"/>
        <w:tabs>
          <w:tab w:val="clear" w:pos="708"/>
          <w:tab w:val="center" w:pos="4819" w:leader="none"/>
        </w:tabs>
        <w:ind w:left="-9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</w:t>
      </w:r>
      <w:r>
        <w:rPr>
          <w:lang w:val="uk-UA"/>
        </w:rPr>
        <w:t>Усього:</w:t>
        <w:tab/>
        <w:tab/>
        <w:t>357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ind w:left="-96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ачальник  УПтаСЗН</w:t>
        <w:tab/>
        <w:tab/>
        <w:tab/>
        <w:tab/>
        <w:tab/>
        <w:tab/>
        <w:tab/>
        <w:tab/>
        <w:t>Н.В.Василенко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ab/>
        <w:t xml:space="preserve">         </w:t>
        <w:tab/>
        <w:tab/>
        <w:t xml:space="preserve">  Ю.А.Журба</w:t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7:45:00Z</dcterms:created>
  <dc:creator>Ter2</dc:creator>
  <dc:description/>
  <cp:keywords/>
  <dc:language>en-US</dc:language>
  <cp:lastModifiedBy>Ter2</cp:lastModifiedBy>
  <dcterms:modified xsi:type="dcterms:W3CDTF">2018-05-23T07:45:00Z</dcterms:modified>
  <cp:revision>2</cp:revision>
  <dc:subject/>
  <dc:title/>
</cp:coreProperties>
</file>