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6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Богдана Ліщ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 ремонтом дороги по вул. Богдана Ліщин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Сєвєродонецької міської раді видалення 22 (двадцяти двох) дерев по вул. Богдана Ліщини, м. Сєвєродонецьк, згідно з актом обстеження зелених  насаджень  від 04.06.2018 р. № 10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lang w:val="uk-UA"/>
        </w:rPr>
        <w:t>перший заступник міського голови                                                                І.Е. 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49:00Z</dcterms:created>
  <dc:creator>user</dc:creator>
  <dc:description/>
  <cp:keywords/>
  <dc:language>en-US</dc:language>
  <cp:lastModifiedBy>userZdj933</cp:lastModifiedBy>
  <cp:lastPrinted>2018-06-06T13:29:00Z</cp:lastPrinted>
  <dcterms:modified xsi:type="dcterms:W3CDTF">2018-06-08T13:33:00Z</dcterms:modified>
  <cp:revision>6</cp:revision>
  <dc:subject/>
  <dc:title>СЄВЄРОДОНЕЦЬКА  МІСЬКА  РАДА</dc:title>
</cp:coreProperties>
</file>