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368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1627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05 червня 2018 року.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хвалення проекту  «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цільової програми поводж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побутовими відход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Сєвєродонецька на 2018 рі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статтею 52 Закону України «Про місцеве самоврядування в Україні» та розглянувши проект «Міської цільової програми поводження з побутовими відходами м. Сєвєродонецька на 2018 рік», виконком Сєвєродонецької міської рад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Схвалити проект «Міської цільової програми поводження з побутовими відходами м. Сєвєродонецька на 2018 рік» (Дода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роект «Міської цільової програми поводження з побутовими відходами м. Сєвєродонецька на 2018 рік» затвердити на чергової сесі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Дане ріш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м даного рішення покласти на заступника міського голови Прядка В.А.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                                                                               І.Е. Слєсаре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  <w:t xml:space="preserve">Підготував: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 xml:space="preserve">                                   до рішення виконкому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 xml:space="preserve">                                   від 05 червня 2018 р. № 368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ab/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іська цільова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програма поводження з побутовими</w:t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 xml:space="preserve">відходами м. Сєвєродонецька 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на 2018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 xml:space="preserve"> 1. </w:t>
        <w:tab/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ої цільової програми поводження з побутовими відход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а на 2018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порядження міського голови від 14.09.2017 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1 «Про розробку міських цільових та інших програм на 2018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П «Сєвєродонецьккомунсервис», КП «ЄАДСС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П «Сєвєродонецьккомунсервис», КП «ЄАДСС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ші 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творення умов, що сприятимуть забезпеченню повного збирання, сортування, перевезення та захоронення побутових відходів та обмеження їх шкідливого впливу на навколишнє природне середовище і здоров’я людин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018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агальний обсяг фінансових ресурсів,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439,0 тис. грн.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439,0 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Поводження з твердими побутовими відходами (ТПВ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є одним з пріоритетних і найважливіших напрямків як господарської, так і природоохоронної діяльності. Воно включає в себе дії, спрямовані на запобігання утворенню відходів, їх збирання, перевезення, перероблення і захоронення, включаючи контроль за цими операціями та нагляд за місцями захоронення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радиційні способи поводження з відходами себе вичерпують, як через свою технічну недосконалість з погляду забезпечення нейтралізації їх негативного впливу на навколишнє природне середовище, так і через економічну неефективність громіздких технічних рішень. Ключем розв’язання проблеми поводження з відходами є зміна ставлення до відходів, як до ресурсоцінного об’єкта господарювання, а не як до сміття. Складові побутових відходів у своїй абсолютній більшості є комерційним продуктом, додатковим ресурсним потенціалом суспільного господарства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оловною причиною незадовільного стану у сфері поводження з ТПВ є відсутність цілісної системи вирішення проблеми, де головним критерієм успішності було б постійне зменшення кількості «кінцевих» відходів, тобто тих, що розміщуються на звалищі і не використовуються, як вторинні ресурси з метою заміни первинних ресурсів та енергозбереження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ан поводження з відходами викликає занепокоєння і вимагає комплексного і системного підходу до запровадження економічного механізму стимулювання і мотивації  використання для утилізації компонентів відходів сучасних технологій та обладнання. Традиційні методи роботи з ТПВ зводяться до складування сміття за межами міста. Звалище є джерелом забруднення ґрунтових вод і атмосферного повітря. Вирішення проблеми ефективного управління відходами стає одним з пріоритетів розвитку міста, на зміну звалищу повинні прийти технологічні (санітарні) полігони - комплекси по сортуванню, переробці і захороненню відходів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Через тривалий термін експлуатації існуючий полігон ТПВ відходів знаходиться в незадовільному технічному стані і потребує рекультивації. Шкідливий вплив відходів на навколишнє природне середовище і здоров’я людей стає проблемою для міста та селищ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Низький рівень платоспроможності населення та відсутність механізму примусової оплати вартості послуг з вивезення побутових відходів є причиною того, що частина мешканців сектору індивідуальної забудови міста та прилеглих селищ не має договорів на вивезення ТПВ і своїми відходами забруднює навколишнє природне середовище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В місті є значна кількість контейнерів для ТПВ в житловому фонді, крім то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іля житлових будинків встановлені решіткові контейнери для збору пластикових пляшок, іноді розміщені ще й баки для збору скла. 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ле 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ерез тривалий термін експлуатації існуючий парк контейнерів знаходиться в незадовільному технічному стані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а їх утримання не відповідає сучасним санітарно – гігієнічним вимогам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 в деяких випадках контейнери взагалі відсутні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Місто має недостатню кількість сміттєвозів, більша частина їх потребує заміни, тому КП «Сєвєродонецьккомунсервис» не спроможне виконувати роботи із збору та перевезенню ТПВ своєчасно і в повному обсязі для забезпечення належного санітарного стану територій міста та прилеглих селищ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( SWOT – аналі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536"/>
      </w:tblGrid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аявність міських  підприємств різних форм власності (у тому числі комунальних), спроможних кваліфіковано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аявність виробничих та управлінських кадрів, достатній освітньо-кваліфікаційний рівень трудового потенціал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недбале ставлення мешканців міста, селищ та житлового району Щедрищеве до навколишнього природного середовищ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збільшення витрат на надання послуг з збирання, перевезення, перероблення і захоронення побутових відході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зношена матеріально-технічна база комунального підприєм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важке фінансове становище комунального підприємства, великі податкові борги.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використання позабюджетних кошті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проведення конкурсу на визначення виконавця послуг з вивезення побутових відході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застосування штрафів за викиди сміття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firstLine="3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firstLine="3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упинення діяльності комунального підприємства </w:t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709" w:leader="none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Головною метою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ої цільової програми «Міської цільової програми поводження з побутовими відходами м. Сєвєродонецька на 2018 рік»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є створення умов, що сприятимуть забезпеченню повного збирання, сортування, перевезення та захоронення побутових відходів та обмеження їх шкідливого впливу на навколишнє природне середовище і здоров’я люди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рограмою передбачається забезпечити мінімальне утворення та зменшити кількість захоронення побутових відходів шляхом використання високоефективних методів їх збирання, сортування, перевезення, утилізації і видалення, для чого необхідно здійснити: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провадження системи збирання великогабаритних  та будівельних відходів із застосуванням портальних сміттєвозів з кузовом-контейнером;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робіт по збиранню та вивезенню ТПВ з незакріплених територій (в т.ч. зон відпочинку, зупинок громадського транспорту,тощо) і ліквідації несанкціонованих звалищ сміття;</w:t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тримання полігону ТПВ (контроль за діючим полігоном ТПВ для запобігання шкідливого впливу на довкілля, розробку проектно-кошторисної документації на реконструкцію діючого полігону ТПВ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ридбання та впровадження новітнього обладнання, устаткування та техніки у сфері поводження з побутовими відходами, поліпшення стану контейнерних майданчикі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ведення конкурсу на визначення виконавця послуг з вивезення побутових відходів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ведення інформаційно - роз’яснювальної роботи серед населення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стосування штрафів за викиди сміття.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18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58"/>
        <w:gridCol w:w="2078"/>
        <w:gridCol w:w="1701"/>
        <w:gridCol w:w="1559"/>
      </w:tblGrid>
      <w:tr>
        <w:trPr>
          <w:trHeight w:val="10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іоритетні завданн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ход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рієнтовні обсяги фінансування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9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Впровадження системи збирання великогабаритних  та будівельних відходів із застосуванням портальних сміттєвозів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Придбання сміттєвозу портального.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СКС», КП «ЄАДС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9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Times New Roman" w:hAnsi="Times New Roman"/>
                <w:bCs/>
                <w:sz w:val="24"/>
                <w:szCs w:val="24"/>
              </w:rPr>
              <w:t>Ліквідація звалищ сміття на прибудинкових територіях</w:t>
            </w:r>
          </w:p>
        </w:tc>
      </w:tr>
      <w:tr>
        <w:trPr>
          <w:trHeight w:val="13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Courier New"/>
                <w:sz w:val="24"/>
                <w:szCs w:val="24"/>
                <w:lang w:val="uk-UA"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Придбання контейнерів портальних для збору ТПВ – 23 од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80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Courier New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ourier New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6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Організація централізованого збирання та вивезення побутових відходів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дбання 2-х сміттєвозів з боковим завантаженням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Times New Roman" w:hAnsi="Times New Roman"/>
                <w:bCs/>
                <w:sz w:val="24"/>
                <w:szCs w:val="24"/>
              </w:rPr>
              <w:t>Покращення санітарного стану території міста</w:t>
            </w:r>
          </w:p>
        </w:tc>
      </w:tr>
      <w:tr>
        <w:trPr>
          <w:trHeight w:val="7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Утримання полігону ТПВ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Капітальний ремонт огорожі полігону ТПВ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67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ворення умов для проведення робіт з рекультивації полігону в майбутньому періоді</w:t>
            </w:r>
          </w:p>
        </w:tc>
      </w:tr>
      <w:tr>
        <w:trPr>
          <w:trHeight w:val="59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Courier New"/>
                <w:bCs/>
                <w:sz w:val="24"/>
                <w:szCs w:val="24"/>
                <w:lang w:val="uk-UA"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. Придбання бульдозера 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7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Courier New"/>
                <w:bCs/>
                <w:sz w:val="24"/>
                <w:szCs w:val="24"/>
                <w:lang w:val="uk-UA"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 Придбання ваг дорожніх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1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Courier New"/>
                <w:bCs/>
                <w:sz w:val="24"/>
                <w:szCs w:val="24"/>
                <w:lang w:val="uk-UA"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 Розробка проектно-кошторисної документації по об’єкту «Реконструкція полігону ТПВ м. Сєвєродонецька»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18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Courier New"/>
                <w:bCs/>
                <w:sz w:val="24"/>
                <w:szCs w:val="24"/>
                <w:lang w:val="uk-UA"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 Проведення лабораторних та інших досліджень в зоні впливу полігону ТП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Г міськради, КП «С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92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3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відація несанкціонованих звалищ сміття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бирання, вивезення та захоронення ТПВ з незакріплених територій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ул. Об’їзна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ул. Новікова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ул. Пивоварова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інші територі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Г міськради, КП «СКС», КП «ЄАДС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Times New Roman" w:hAnsi="Times New Roman"/>
                <w:bCs/>
                <w:sz w:val="24"/>
                <w:szCs w:val="24"/>
              </w:rPr>
              <w:t>Покращення санітарного стану території  міста та прилеглих селищ</w:t>
            </w:r>
          </w:p>
        </w:tc>
      </w:tr>
      <w:tr>
        <w:trPr>
          <w:trHeight w:val="102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данчики під контейнери для ТПВ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Будівництво майданчиків під контейнери місткістю 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50 од.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Г міськради, КП «С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2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0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Капітальний ремонт існуючих майданчиків під контейнери місткістю 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10 од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7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8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новлення парку контейнерів для ТПВ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дбання контейнерів місткістю 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250 од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87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7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конкурсу на визначення виконавця послуг з вивезення побутових відходів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Г міськ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інформаційно - роз’яснювальної роботи серед населення, застосування штрафів за викиди смітт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Г міськ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en-US"/>
              </w:rPr>
              <w:t>5439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 забезпечення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гр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На 2018 р. планується  фінансування в обсязі 15439,0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цевого бюджету – 15439,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-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В 2016 році фактичний обсяг фінансування складав 2353,079тис. грн., в тому числі сплачено з міського бюджету 2353,079 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7 рік передбачено фінансування в обсязі 33315,0 тис. грн., в тому числі затверджено в міському бюджеті – 1286,049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.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 визначені  рішенням  виконкому  міськради  від  23.03.2016 р. 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ння завдань Програми сприятимуть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меншенню шкідливого впливу відходів на навколишнє природне середовище і здоров’я людей, створенню сприятливих умов для життєдіяльності мешканців міста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иконання Програми дасть змогу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меншити шкідливий вплив побутових відходів на навколишнє природне середовище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меншити обсяги захоронення побутових відходів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створити умови для перетворення сфери поводження з ТПВ на самоокупну та рентабельну галузь комунального господарства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Оснащення комунального підприємства сучасним обладнанням дозволить зменшити кількість несанкціонованих сміттєзвалищ та покращити екологічний стан міста та довкілля в цілому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3035"/>
        <w:gridCol w:w="1417"/>
        <w:gridCol w:w="3519"/>
      </w:tblGrid>
      <w:tr>
        <w:trPr>
          <w:trHeight w:val="75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завдання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Впровадження системи збирання відходів із застосуванням портальних сміттєвозів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9390,0</w:t>
            </w:r>
          </w:p>
        </w:tc>
      </w:tr>
      <w:tr>
        <w:trPr>
          <w:trHeight w:val="84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ількість сміттєвозів та спецтехні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2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  <w:t>Показник ефективност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350</w:t>
            </w:r>
          </w:p>
        </w:tc>
      </w:tr>
      <w:tr>
        <w:trPr>
          <w:trHeight w:val="88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  <w:t>Показник якост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  <w:p>
            <w:pPr>
              <w:pStyle w:val="HTML1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більшення парку сміттєвозів та спецтехні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15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val="ru-RU"/>
              </w:rPr>
              <w:t>80</w:t>
            </w: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5,0</w:t>
            </w:r>
          </w:p>
        </w:tc>
      </w:tr>
      <w:tr>
        <w:trPr>
          <w:trHeight w:val="111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нтейнери портальн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</w:tr>
      <w:tr>
        <w:trPr>
          <w:trHeight w:val="126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1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контейнери порталь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,0</w:t>
            </w:r>
          </w:p>
        </w:tc>
      </w:tr>
      <w:tr>
        <w:trPr>
          <w:trHeight w:val="126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  <w:t>Показник якост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  <w:p>
            <w:pPr>
              <w:pStyle w:val="HTML1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більшення парку портальних контейне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122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тримання полігону ТПВ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80,0</w:t>
            </w:r>
          </w:p>
        </w:tc>
      </w:tr>
      <w:tr>
        <w:trPr>
          <w:trHeight w:val="16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ектно-кошторисна документа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л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69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  <w:t>Показник ефективност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80,0</w:t>
            </w:r>
          </w:p>
        </w:tc>
      </w:tr>
      <w:tr>
        <w:trPr>
          <w:trHeight w:val="15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 визначення складу і вартості робіт з реконструкції існуючого полігону ТП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517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відація несанкціонованих звалищ сміття, санація територій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900,0 </w:t>
            </w:r>
          </w:p>
        </w:tc>
      </w:tr>
      <w:tr>
        <w:trPr>
          <w:trHeight w:val="122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ількість прибраного сміття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ул. Об’їзна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ул. Новікова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ул. Пивоварова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інші територ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1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  <w:t>Показник ефективност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н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меншення кількості звалищ смітт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данчики під контейнери для ТПВ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20,0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продукту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майданч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</w:tr>
      <w:tr>
        <w:trPr>
          <w:trHeight w:val="15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ефекти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 грн./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,0</w:t>
            </w:r>
          </w:p>
        </w:tc>
      </w:tr>
      <w:tr>
        <w:trPr>
          <w:trHeight w:val="121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якості: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санітарного та естетичного стану контейнерних майданч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новлення парку контейнерів для ТПВ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5,0</w:t>
            </w:r>
          </w:p>
        </w:tc>
      </w:tr>
      <w:tr>
        <w:trPr>
          <w:trHeight w:val="15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ількість контейне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0</w:t>
            </w:r>
          </w:p>
        </w:tc>
      </w:tr>
      <w:tr>
        <w:trPr>
          <w:trHeight w:val="21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  <w:t>Показник ефективност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н./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</w:tr>
      <w:tr>
        <w:trPr>
          <w:trHeight w:val="168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новлення парку контейнерів (в наявності 540 од. контейнерів, замінюються 250 о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201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інформаційно - роз’яснювальної роботи серед населення, застосування штрафів за викиди сміття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01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матеріали в ЗМІ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еревірки санітарного стану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протоколи про адмінпорушення правил благоустрою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</w:tr>
      <w:tr>
        <w:trPr>
          <w:trHeight w:val="525" w:hRule="atLeast"/>
        </w:trPr>
        <w:tc>
          <w:tcPr>
            <w:tcW w:w="201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  <w:t>Показник ефективності: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5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900" w:hRule="atLeast"/>
        </w:trPr>
        <w:tc>
          <w:tcPr>
            <w:tcW w:w="201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щення санітарного та естетичного стану територі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еруючий справами виконкому    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sectPr>
      <w:footerReference w:type="default" r:id="rId2"/>
      <w:type w:val="nextPage"/>
      <w:pgSz w:w="11906" w:h="16838"/>
      <w:pgMar w:left="1701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5:35:00Z</dcterms:created>
  <dc:creator>Кабинет 10</dc:creator>
  <dc:description/>
  <dc:language>en-US</dc:language>
  <cp:lastModifiedBy>Пользователь Windows</cp:lastModifiedBy>
  <cp:lastPrinted>2018-03-21T16:35:00Z</cp:lastPrinted>
  <dcterms:modified xsi:type="dcterms:W3CDTF">2018-06-13T05:37:00Z</dcterms:modified>
  <cp:revision>4</cp:revision>
  <dc:subject/>
  <dc:title/>
</cp:coreProperties>
</file>