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/>
        <w:t>РІШЕННЯ  № 458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04 ” липня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Про присвоєння адреси  торг</w:t>
      </w:r>
      <w:r>
        <w:rPr>
          <w:sz w:val="24"/>
        </w:rPr>
        <w:t>і</w:t>
      </w:r>
      <w:r>
        <w:rPr>
          <w:sz w:val="24"/>
          <w:lang w:val="uk-UA"/>
        </w:rPr>
        <w:t>вельному павільйону продовольчих товарів, розташованому по просп. Центральний, район буд. 47, квартал 54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гр. Прийми Ігоря Григоровича  про присвоєння номеру та визначення адреси торгівельного павільйону продовольчих товарів</w:t>
      </w:r>
      <w:r>
        <w:rPr>
          <w:sz w:val="24"/>
          <w:szCs w:val="24"/>
        </w:rPr>
        <w:t xml:space="preserve">, розташованого за адресою: м.Сєвєродонецьк просп. Центральний, </w:t>
      </w:r>
      <w:r>
        <w:rPr>
          <w:sz w:val="24"/>
        </w:rPr>
        <w:t xml:space="preserve">район буд.47, квартал 54,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-  Декларацію про готовність  до експлуатації об’єкта, який належить до І-ІІІ   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атегорії складності ЛГ № 143162170780 від 05.08.2016, зареєстровану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епартаментом  ДАБІ у Луганській області;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- Договір оренди землі №040841900422 від 06.08.2008 р.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 xml:space="preserve">- Додаткову угоду №4 про поновлення договору №040841900422 оренди землі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від 06.08.2008 р.;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торгівельному павільйону продовольчих товарів, замовником будівництва якого є гр. Прийма Ігор Григорович, розташованому  по просп. Центральний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7-б. Присвоїти адресу торгівельному павільйону: Луганська область, м.Сєвєродонецьк, просп.Центральний,</w:t>
      </w:r>
      <w:r>
        <w:rPr>
          <w:sz w:val="24"/>
          <w:lang w:val="uk-UA"/>
        </w:rPr>
        <w:t xml:space="preserve">  №47-б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2:48:00Z</dcterms:created>
  <dc:creator>Бут</dc:creator>
  <dc:description/>
  <cp:keywords/>
  <dc:language>en-US</dc:language>
  <cp:lastModifiedBy>admin</cp:lastModifiedBy>
  <cp:lastPrinted>2018-06-26T16:25:00Z</cp:lastPrinted>
  <dcterms:modified xsi:type="dcterms:W3CDTF">2018-07-05T06:58:00Z</dcterms:modified>
  <cp:revision>7</cp:revision>
  <dc:subject/>
  <dc:title>СЄВЄРОДОНЕЦЬКА МІСЬКА РАДА</dc:title>
</cp:coreProperties>
</file>