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4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09» серпня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078" w:hanging="0"/>
        <w:jc w:val="both"/>
        <w:rPr>
          <w:szCs w:val="24"/>
        </w:rPr>
      </w:pPr>
      <w:r>
        <w:rPr>
          <w:szCs w:val="24"/>
        </w:rPr>
        <w:t>Про надання ВКБ Сєвєродонецької міської ради містобудівних умов та обмежень для проектування обʼєкта будівництва – будівництво стадіону з комплексом спортивних майданчиків, розташованих в кварталі 49а міста Сєвєродонецька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 від 06.11.2017 №289 «Про затвердження Переліку обʼєктів будівництва, для проектування яких містобудівні умови та обмеження не надаються», рішенням сесії міської ради від 30.09.2011 №913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>озглянувши звернення ВКБ Сєвєродонецької міської ради від 19.04.2018 №251/4 про можливість надання містобудівних умов та обмежень для проектування обʼєкта будівництва - будівництво стадіону з комплексом спортивних майданчиків, розташованих в кварталі 49а міста Сєвєродонецька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витягу з Державного реєстру речових прав на нерухоме майно про реєстрацію іншого речового права від 12.04.2018 №120356772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витягу з Державного земельного кадастру про земельну ділянку від 28.12.2017 №НВ-4402226822017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ТОВ «Міжнародна торгова компанія «Інтера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відділу капітального будівництва Сєвєродонецької міської ради містобудівні умови та обмеження для проектування обʼєкта будівництва - будівництво стадіону з комплексом спортивних майданчиків, розташованих в кварталі 49а міста Сєвєродонецьк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КБ Сєвєродонецької міської ради звернутися до відділу містобудування та архітектури для отримання містобудівних умов та обмежень для проектування обʼєкта будівництва – </w:t>
      </w:r>
      <w:r>
        <w:rPr>
          <w:szCs w:val="24"/>
        </w:rPr>
        <w:t>будівництво стадіону з комплексом спортивних майданчиків, розташованих в кварталі 49а міста Сєвєродонецьк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Лукʼянченка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В.о. міського голови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І.Е.Слєсаре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1:00Z</dcterms:created>
  <dc:creator>Nil Desperandum</dc:creator>
  <dc:description/>
  <cp:keywords/>
  <dc:language>en-US</dc:language>
  <cp:lastModifiedBy>admin</cp:lastModifiedBy>
  <cp:lastPrinted>2018-08-07T09:01:00Z</cp:lastPrinted>
  <dcterms:modified xsi:type="dcterms:W3CDTF">2018-08-10T05:57:00Z</dcterms:modified>
  <cp:revision>8</cp:revision>
  <dc:subject/>
  <dc:title>СЄВЄРОДОНЕЦЬКА  МІСЬКА РАДА </dc:title>
</cp:coreProperties>
</file>