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spacing w:lineRule="auto" w:line="480"/>
        <w:jc w:val="left"/>
        <w:outlineLvl w:val="0"/>
        <w:rPr/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>№ 514</w:t>
      </w:r>
    </w:p>
    <w:p>
      <w:pPr>
        <w:pStyle w:val="Normal"/>
        <w:rPr/>
      </w:pPr>
      <w:r>
        <w:rPr>
          <w:b/>
          <w:bCs/>
          <w:lang w:val="uk-UA"/>
        </w:rPr>
        <w:t>«</w:t>
      </w:r>
      <w:r>
        <w:rPr>
          <w:b/>
          <w:bCs/>
          <w:u w:val="single"/>
          <w:lang w:val="uk-UA"/>
        </w:rPr>
        <w:t xml:space="preserve">  09_</w:t>
      </w:r>
      <w:r>
        <w:rPr>
          <w:b/>
          <w:bCs/>
          <w:lang w:val="uk-UA"/>
        </w:rPr>
        <w:t xml:space="preserve">» </w:t>
      </w:r>
      <w:r>
        <w:rPr>
          <w:b/>
          <w:bCs/>
          <w:u w:val="single"/>
          <w:lang w:val="uk-UA"/>
        </w:rPr>
        <w:t xml:space="preserve">    серпня  _ </w:t>
      </w:r>
      <w:r>
        <w:rPr>
          <w:b/>
          <w:bCs/>
        </w:rPr>
        <w:t>20</w:t>
      </w:r>
      <w:r>
        <w:rPr>
          <w:b/>
          <w:bCs/>
          <w:lang w:val="uk-UA"/>
        </w:rPr>
        <w:t>18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>
          <w:lang w:val="uk-UA"/>
        </w:rPr>
      </w:pPr>
      <w:r>
        <w:rPr/>
        <w:t>Пpо постанов</w:t>
      </w:r>
      <w:r>
        <w:rPr>
          <w:lang w:val="uk-UA"/>
        </w:rPr>
        <w:t>к</w:t>
      </w:r>
      <w:r>
        <w:rPr/>
        <w:t>у громадян</w:t>
      </w:r>
      <w:r>
        <w:rPr>
          <w:lang w:val="uk-UA"/>
        </w:rPr>
        <w:t xml:space="preserve"> на квартирний </w:t>
      </w:r>
    </w:p>
    <w:p>
      <w:pPr>
        <w:pStyle w:val="Normal"/>
        <w:rPr/>
      </w:pPr>
      <w:r>
        <w:rPr>
          <w:lang w:val="uk-UA"/>
        </w:rPr>
        <w:t xml:space="preserve">облік та до черги на одержання жилої </w:t>
      </w:r>
    </w:p>
    <w:p>
      <w:pPr>
        <w:pStyle w:val="Normal"/>
        <w:rPr>
          <w:lang w:val="uk-UA"/>
        </w:rPr>
      </w:pPr>
      <w:r>
        <w:rPr>
          <w:lang w:val="uk-UA"/>
        </w:rPr>
        <w:t>площі у гуртожитках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У відповідності до ст.ст.60, 127-131 Житлового кодексу України, п.п. 13, 15, 19, 20, 21 Правил обліку громадян, що потребують поліпшення житлових умов, і надання їм жилих приміщень в Українській РСР, у відповідності до Положення про гуртожитки, затвердженого наказом Мінрегіону України від 27.04.2015р., враховуючи Постанову Кабінету Міністрів України від 18 квітня 2018 року №280 «Питання забезпечення житлом внутрішньо переміщених осіб, які захищали незалежність, суверенітет та територіальну цілісність України», керуючись ст. 30 Закону України «Про місцеве самоврядування в Україні», на підставі пропозицій в</w:t>
      </w:r>
      <w:r>
        <w:rPr/>
        <w:t>i</w:t>
      </w:r>
      <w:r>
        <w:rPr>
          <w:lang w:val="uk-UA"/>
        </w:rPr>
        <w:t>дд</w:t>
      </w:r>
      <w:r>
        <w:rPr/>
        <w:t>i</w:t>
      </w:r>
      <w:r>
        <w:rPr>
          <w:lang w:val="uk-UA"/>
        </w:rPr>
        <w:t>лу з обл</w:t>
      </w:r>
      <w:r>
        <w:rPr/>
        <w:t>i</w:t>
      </w:r>
      <w:r>
        <w:rPr>
          <w:lang w:val="uk-UA"/>
        </w:rPr>
        <w:t>ку та розпод</w:t>
      </w:r>
      <w:r>
        <w:rPr/>
        <w:t>i</w:t>
      </w:r>
      <w:r>
        <w:rPr>
          <w:lang w:val="uk-UA"/>
        </w:rPr>
        <w:t>лу житлової площі та рекомендацій, наданих громадською ком</w:t>
      </w:r>
      <w:r>
        <w:rPr/>
        <w:t>ici</w:t>
      </w:r>
      <w:r>
        <w:rPr>
          <w:lang w:val="uk-UA"/>
        </w:rPr>
        <w:t>єю з житлових питань від 22.06.2018р. про постановку громадян на квартирний облік за місцем мешкання при виконкомі та про постановку громадян до черги на одержання жилої площі у гуртожитках комунальної власності,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uk-UA"/>
        </w:rPr>
        <w:t>1.Поставити на квартирний облік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uk-UA"/>
        </w:rPr>
        <w:t>1.1.У загальну чергу та включити у першочерговий список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1.1.1.Русакову Ганну Геннадіївну.</w:t>
      </w:r>
      <w:r>
        <w:rPr>
          <w:b/>
          <w:lang w:val="uk-UA"/>
        </w:rPr>
        <w:t xml:space="preserve"> </w:t>
      </w:r>
      <w:r>
        <w:rPr>
          <w:lang w:val="uk-UA"/>
        </w:rPr>
        <w:t>Учасник бойових дій в зоні проведення АТО, внутрішньо переміщена особа. Співробітник ГУ Національної поліції в Луганській області. Склад сім</w:t>
      </w:r>
      <w:r>
        <w:rPr/>
        <w:t>’</w:t>
      </w:r>
      <w:r>
        <w:rPr>
          <w:lang w:val="uk-UA"/>
        </w:rPr>
        <w:t>ї одна особа. Заява від 11.05.2018 р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1.1.2.Мішкіна Сергія Олександровича.</w:t>
      </w:r>
      <w:r>
        <w:rPr>
          <w:b/>
          <w:lang w:val="uk-UA"/>
        </w:rPr>
        <w:t xml:space="preserve"> </w:t>
      </w:r>
      <w:r>
        <w:rPr>
          <w:lang w:val="uk-UA"/>
        </w:rPr>
        <w:t>Учасник бойових дій в зоні проведення АТО, внутрішньо переміщена особа. Військовослужбовець Головного управління СБУ в Донецькій і Луганській областях. Склад сім’ї три особи: він, дружина Мішкіна Наталія Олександрівна, син Мішкін Олександр Сергійович. Заява від 16.05.2018 р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1.1.3.Розбаєва Ігоря Каландеровича.</w:t>
      </w:r>
      <w:r>
        <w:rPr>
          <w:b/>
          <w:lang w:val="uk-UA"/>
        </w:rPr>
        <w:t xml:space="preserve"> </w:t>
      </w:r>
      <w:r>
        <w:rPr>
          <w:lang w:val="uk-UA"/>
        </w:rPr>
        <w:t>Учасник бойових дій в зоні проведення АТО, внутрішньо переміщена особа. Співробітник ГУ Національної поліції в Луганській області. Склад сім’ї одна особа. Заява від 22.05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1.4.Лісечко Еллу Юріївну.</w:t>
      </w:r>
      <w:r>
        <w:rPr>
          <w:b/>
          <w:lang w:val="uk-UA"/>
        </w:rPr>
        <w:t xml:space="preserve"> </w:t>
      </w:r>
      <w:r>
        <w:rPr>
          <w:lang w:val="uk-UA"/>
        </w:rPr>
        <w:t>Учасник бойових дій в зоні проведення АТО, внутрішньо переміщена особа. Співробітник ГУ Національної поліції в Луганській області. Склад сім’ї три особи: вона, син Труфанов Макар Дмитрович, дочка Лісечко Мирослава Максимівна. Заява від 29.05.2018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bCs/>
          <w:lang w:val="uk-UA"/>
        </w:rPr>
      </w:pPr>
      <w:r>
        <w:rPr>
          <w:lang w:val="uk-UA"/>
        </w:rPr>
        <w:t>1.1.5.</w:t>
      </w:r>
      <w:r>
        <w:rPr>
          <w:bCs/>
          <w:lang w:val="uk-UA"/>
        </w:rPr>
        <w:t xml:space="preserve">Бочковського Олександра Миколайовича. Учасник бойових дій в зоні проведення АТО, внутрішньо переміщена особа. </w:t>
      </w:r>
      <w:r>
        <w:rPr>
          <w:lang w:val="uk-UA"/>
        </w:rPr>
        <w:t>Співробітник ГУ Національної поліції в Луганській області. Склад сім’ї чотири особи: він, дружина Бочковська Ольга Вікторівна, син Бочковський Микола Олександрович, дочка Бочковська Анна Олександрівна.</w:t>
      </w:r>
      <w:r>
        <w:rPr>
          <w:bCs/>
          <w:lang w:val="uk-UA"/>
        </w:rPr>
        <w:t xml:space="preserve"> Заява від 04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lang w:val="uk-UA"/>
        </w:rPr>
        <w:t xml:space="preserve">1.1.6.Клюєва Анатолія Володимировича.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</w:t>
      </w:r>
      <w:r>
        <w:rPr>
          <w:lang w:val="uk-UA"/>
        </w:rPr>
        <w:t>Співробітник ГУ Національної поліції в Луганській області. Склад сім’ї три особи: він, дружина Клюєва Наталія Іванівна, син Клюєв Вадим Анатолійович. Заява від 05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lang w:val="uk-UA"/>
        </w:rPr>
        <w:t xml:space="preserve">1.1.7.Сілюкова Дмитра Володимировича.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</w:t>
      </w:r>
      <w:r>
        <w:rPr>
          <w:lang w:val="uk-UA"/>
        </w:rPr>
        <w:t>Співробітник ГУ Національної поліції в Луганській області. Склад сім’ї три особи: він, дружина Сілюкова Яна Олександрівна, дочка Сілюкова Марія Дмитрівна. Заява від 05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lang w:val="uk-UA"/>
        </w:rPr>
        <w:t xml:space="preserve">1.1.8.Кикотя Сергія Григоровича.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</w:t>
      </w:r>
      <w:r>
        <w:rPr>
          <w:lang w:val="uk-UA"/>
        </w:rPr>
        <w:t>Співробітник апарату Луганської державної адміністрації. Склад сім’ї три особи: він, дружина Чумакова Ірина Олександрівна, син Чумаков Артем Олександрович. Заява від 05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lang w:val="uk-UA"/>
        </w:rPr>
        <w:t xml:space="preserve">1.1.9.Шумакова Олександра Олександровича.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</w:t>
      </w:r>
      <w:r>
        <w:rPr>
          <w:lang w:val="uk-UA"/>
        </w:rPr>
        <w:t>Військовослужбовець Головного управління ДСНС України в Луганській області. Склад сім’ї чотири особи: він, дружина Шумакова Олена Сергіївна, дочка Шумакова Поліна Олександрівна, дочка Шумакова Міланія Олександрівна. Заява від 06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lang w:val="uk-UA"/>
        </w:rPr>
        <w:t xml:space="preserve">1.1.10.Воловика Ростислава Володимировича.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</w:t>
      </w:r>
      <w:r>
        <w:rPr>
          <w:lang w:val="uk-UA"/>
        </w:rPr>
        <w:t>Співробітник ГУ Національної поліції в Луганській області. Склад сім’ї три особи: він, дружина Воловик Олена Сергіївна, дочка Воловик Софія Ростиславівна. Заява від 07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lang w:val="uk-UA"/>
        </w:rPr>
        <w:t xml:space="preserve">1.1.11.Воробйова Владислава Миколайовича.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</w:t>
      </w:r>
      <w:r>
        <w:rPr>
          <w:lang w:val="uk-UA"/>
        </w:rPr>
        <w:t>Співробітник ГУ Національної поліції в Луганській області.  Склад сім’ї три особи: він, дружина Воробйова Ірина Василівна, син Воробйов Марк Владиславович. Заява від 07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lang w:val="uk-UA"/>
        </w:rPr>
        <w:t xml:space="preserve">1.1.12.Білошицького Євгена Олександровича. 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</w:t>
      </w:r>
      <w:r>
        <w:rPr>
          <w:lang w:val="uk-UA"/>
        </w:rPr>
        <w:t>Не працює, пенсіонер за вислугою років. Склад сім’ї дві особи: він, дружина Білошицька Інна Миколаївна. Заява від 07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lang w:val="uk-UA"/>
        </w:rPr>
        <w:t>1.1.13.</w:t>
      </w:r>
      <w:r>
        <w:rPr>
          <w:bCs/>
          <w:lang w:val="uk-UA"/>
        </w:rPr>
        <w:t xml:space="preserve">Попова Романа Федоровича. Учасник бойових дій в зоні проведення АТО, внутрішньо переміщена особа. Військовослужбовець Головного управління СБУ в Донецькій та </w:t>
      </w:r>
      <w:r>
        <w:rPr>
          <w:lang w:val="uk-UA"/>
        </w:rPr>
        <w:t>Луганській областях. Склад сім’ї три особи: він, дружина Попова Окс</w:t>
      </w:r>
      <w:r>
        <w:rPr/>
        <w:t>ана Олександрівна, дочка Попова Катерина Романівна.</w:t>
      </w:r>
      <w:r>
        <w:rPr>
          <w:bCs/>
          <w:lang w:val="uk-UA"/>
        </w:rPr>
        <w:t xml:space="preserve"> Заява від 07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bCs/>
          <w:lang w:val="uk-UA"/>
        </w:rPr>
        <w:t>1.1.14.</w:t>
      </w:r>
      <w:r>
        <w:rPr>
          <w:lang w:val="uk-UA"/>
        </w:rPr>
        <w:t xml:space="preserve">Ляненка Ігора Олександровича.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Військовослужбовець Головного управління СБУ в Донецькій та </w:t>
      </w:r>
      <w:r>
        <w:rPr>
          <w:lang w:val="uk-UA"/>
        </w:rPr>
        <w:t>Луганській областях. Склад сім’ї три особи: він, дружина Ляненко Жанна Володимирівна, дочка Ляненко Ріанна Ігорівна. Заява від 07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lang w:val="uk-UA"/>
        </w:rPr>
        <w:t xml:space="preserve">1.1.15.Салтикова Вадима Сергійовича.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Військовослужбовець Головного управління СБУ в Донецькій та </w:t>
      </w:r>
      <w:r>
        <w:rPr>
          <w:lang w:val="uk-UA"/>
        </w:rPr>
        <w:t xml:space="preserve">Луганській областях. Склад сім’ї дві особи: він, дружина Салтикова </w:t>
      </w:r>
      <w:r>
        <w:rPr/>
        <w:t>Катерина Володимирівна.</w:t>
      </w:r>
      <w:r>
        <w:rPr>
          <w:lang w:val="uk-UA"/>
        </w:rPr>
        <w:t xml:space="preserve"> Заява від 07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lang w:val="uk-UA"/>
        </w:rPr>
        <w:t xml:space="preserve">1.1.16.Лапухіна Віктора Володимировича.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 Співробітник </w:t>
      </w:r>
      <w:r>
        <w:rPr>
          <w:lang w:val="uk-UA"/>
        </w:rPr>
        <w:t>ГУ Національної поліції в Луганській області. Склад сім’</w:t>
      </w:r>
      <w:r>
        <w:rPr/>
        <w:t>ї одна особа.</w:t>
      </w:r>
      <w:r>
        <w:rPr>
          <w:lang w:val="uk-UA"/>
        </w:rPr>
        <w:t xml:space="preserve"> Заява від 07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lang w:val="uk-UA"/>
        </w:rPr>
        <w:t xml:space="preserve">1.1.17.Удовиченка Віталія Вікторовича.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Військовослужбовець Головного управління СБУ в Донецькій та </w:t>
      </w:r>
      <w:r>
        <w:rPr>
          <w:lang w:val="uk-UA"/>
        </w:rPr>
        <w:t>Луганській областях. Склад сім’ї дві особи: він, дружина Удовиченко Ірина Іванівна. Заява від 07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lang w:val="uk-UA"/>
        </w:rPr>
        <w:t xml:space="preserve">1.1.18.Буланова Петра Миколайовича.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Співробітник </w:t>
      </w:r>
      <w:r>
        <w:rPr>
          <w:lang w:val="uk-UA"/>
        </w:rPr>
        <w:t>ГУ Національної поліції в Луганській області. Склад сім’ї одна особа. Заява від 07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lang w:val="uk-UA"/>
        </w:rPr>
        <w:t xml:space="preserve">1.1.19.Барсукову Лідію Миколаївну.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Військовослужбовець Головного управління СБУ в Донецькій та </w:t>
      </w:r>
      <w:r>
        <w:rPr>
          <w:lang w:val="uk-UA"/>
        </w:rPr>
        <w:t>Луганській областях. Склад сім’ї одна особа. Заява від 07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lang w:val="uk-UA"/>
        </w:rPr>
        <w:t xml:space="preserve">1.1.20.Дегтярьову Марину Олександрівну.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Військовослужбовець Головного управління СБУ в Донецькій та </w:t>
      </w:r>
      <w:r>
        <w:rPr>
          <w:lang w:val="uk-UA"/>
        </w:rPr>
        <w:t>Луганській областях. Склад сім’ї дві особи: вона, дочка Одуд Софія Анатоліївна. Заява від 07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lang w:val="uk-UA"/>
        </w:rPr>
        <w:t xml:space="preserve">1.1.21.Усманова Руслана Абдішекуровича. 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Співробітник </w:t>
      </w:r>
      <w:r>
        <w:rPr>
          <w:lang w:val="uk-UA"/>
        </w:rPr>
        <w:t>ГУ Національної поліції в Луганській області. Склад сім’ї три особи: він, дружина Усманова Валентина Миколаївна, син Усманов Ілля Русланович. Заява від 07.06.2018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lang w:val="uk-UA"/>
        </w:rPr>
        <w:t>1.1.22.</w:t>
      </w:r>
      <w:r>
        <w:rPr>
          <w:bCs/>
          <w:lang w:val="uk-UA"/>
        </w:rPr>
        <w:t xml:space="preserve">Усманова Олександра Руслановича. Учасник бойових дій в зоні проведення АТО, внутрішньо переміщена особа. Співробітник </w:t>
      </w:r>
      <w:r>
        <w:rPr>
          <w:lang w:val="uk-UA"/>
        </w:rPr>
        <w:t>ГУ Національної поліції в Луганській області. Склад сім’ї одна особа.</w:t>
      </w:r>
      <w:r>
        <w:rPr>
          <w:bCs/>
          <w:lang w:val="uk-UA"/>
        </w:rPr>
        <w:t xml:space="preserve"> Заява від 07.06.2018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bCs/>
          <w:lang w:val="uk-UA"/>
        </w:rPr>
        <w:t>1.1.23.</w:t>
      </w:r>
      <w:r>
        <w:rPr>
          <w:lang w:val="uk-UA"/>
        </w:rPr>
        <w:t xml:space="preserve">Подолянко Наталію Олександрівну.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Військовослужбовець Головного управління СБУ в Донецькій та </w:t>
      </w:r>
      <w:r>
        <w:rPr>
          <w:lang w:val="uk-UA"/>
        </w:rPr>
        <w:t>Луганській областях. Склад сім’ї три особи: вона, чоловік Подолянко Євген Васильович, син Подолянко Олександр Євгенович. Заява від 07.06.2018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lang w:val="uk-UA"/>
        </w:rPr>
        <w:t xml:space="preserve">1.1.24.Михайличенко Наталію Сергіївну.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Військовослужбовець Головного управління СБУ в Донецькій та </w:t>
      </w:r>
      <w:r>
        <w:rPr>
          <w:lang w:val="uk-UA"/>
        </w:rPr>
        <w:t>Луганській областях. Склад сім’</w:t>
      </w:r>
      <w:r>
        <w:rPr/>
        <w:t>ї дві особи: вона, син Михайличенко Сергій Олександрович.</w:t>
      </w:r>
      <w:r>
        <w:rPr>
          <w:lang w:val="uk-UA"/>
        </w:rPr>
        <w:t xml:space="preserve"> Заява від 07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lang w:val="uk-UA"/>
        </w:rPr>
        <w:t xml:space="preserve">1.1.25.Бєлянського Владислава Івановича.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Співробітник </w:t>
      </w:r>
      <w:r>
        <w:rPr>
          <w:lang w:val="uk-UA"/>
        </w:rPr>
        <w:t>ГУ Національної поліції в Луганській області. Склад сім’ї три особи: він, дружина Бєлянська Лілія Вікторівна, дочка Бєлянська Крістіна Владиславівна. Заява від 07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lang w:val="uk-UA"/>
        </w:rPr>
        <w:t xml:space="preserve">1.1.26.Смірнова Романа Костянтиновича.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Військовослужбовець Головного управління СБУ в Донецькій та </w:t>
      </w:r>
      <w:r>
        <w:rPr>
          <w:lang w:val="uk-UA"/>
        </w:rPr>
        <w:t>Луганській областях. Склад сім’ї чотири особи: він, дружина Смірнова Вікторія Валентинівна, син Смірнов Кирило Романович, син Смірнов Данііл Романович. Заява від 07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lang w:val="uk-UA"/>
        </w:rPr>
        <w:t xml:space="preserve">1.1.27.Полторацьку Наталію Валеріївну. </w:t>
      </w:r>
      <w:r>
        <w:rPr>
          <w:bCs/>
          <w:lang w:val="uk-UA"/>
        </w:rPr>
        <w:t>Учасник бойових дій в зоні проведення АТО, внутрішньо переміщена особа. Не працює, пенсіонер за вислугою років. Склад сім’ї дві особи: вона, чоловік Полторацький Геннадій Євгенійович.</w:t>
      </w:r>
      <w:r>
        <w:rPr>
          <w:lang w:val="uk-UA"/>
        </w:rPr>
        <w:t xml:space="preserve"> Заява від 07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lang w:val="uk-UA"/>
        </w:rPr>
        <w:t>1.1.28.</w:t>
      </w:r>
      <w:r>
        <w:rPr>
          <w:bCs/>
          <w:lang w:val="uk-UA"/>
        </w:rPr>
        <w:t xml:space="preserve">Рвачову Галину Олександрівну. Учасник бойових дій в зоні проведення АТО, внутрішньо переміщена особа. Співробітник </w:t>
      </w:r>
      <w:r>
        <w:rPr>
          <w:lang w:val="uk-UA"/>
        </w:rPr>
        <w:t>ГУ Національної поліції в Луганській області. Склад сім’ї одна особа.</w:t>
      </w:r>
      <w:r>
        <w:rPr>
          <w:bCs/>
          <w:lang w:val="uk-UA"/>
        </w:rPr>
        <w:t xml:space="preserve"> Заява від 07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bCs/>
          <w:lang w:val="uk-UA"/>
        </w:rPr>
        <w:t>1.1.29.</w:t>
      </w:r>
      <w:r>
        <w:rPr>
          <w:lang w:val="uk-UA"/>
        </w:rPr>
        <w:t xml:space="preserve">Карасьова Андрія Юрійовича. </w:t>
      </w:r>
      <w:r>
        <w:rPr>
          <w:bCs/>
          <w:lang w:val="uk-UA"/>
        </w:rPr>
        <w:t>Учасник бойових дій в зоні проведення АТО, внутрішньо переміщена особа. Військовослужбовець ЗСУ. Склад сім’ї три особи: він, дружина Карасьова Олена Петрівна, син Карасьов Дмитро Андрійович.</w:t>
      </w:r>
      <w:r>
        <w:rPr>
          <w:lang w:val="uk-UA"/>
        </w:rPr>
        <w:t xml:space="preserve"> Заява від 07.06.2018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lang w:val="uk-UA"/>
        </w:rPr>
        <w:t>1.1.30.</w:t>
      </w:r>
      <w:r>
        <w:rPr>
          <w:bCs/>
          <w:lang w:val="uk-UA"/>
        </w:rPr>
        <w:t>Кривенко Олену Олександрівну. Учасник бойових дій в зоні проведення АТО, внутрішньо переміщена особа. Військовослужбовець Луганського обласного військового комісаріату. Склад сім’ї одна особа. Заява від 07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bCs/>
          <w:lang w:val="uk-UA"/>
        </w:rPr>
        <w:t>1.1.31.Редкіна Андрія Івановича. Учасник бойових дій в зоні проведення АТО, внутрішньо переміщена особа. Військовослужбовець Головного управління ДСНС України в</w:t>
      </w:r>
      <w:r>
        <w:rPr>
          <w:lang w:val="uk-UA"/>
        </w:rPr>
        <w:t xml:space="preserve"> Луганській області. Склад сім’ї три особи: він, дружина Редкіна Ольга Леонідівна, дочка Редкіна Марія Андріївна.</w:t>
      </w:r>
      <w:r>
        <w:rPr>
          <w:bCs/>
          <w:lang w:val="uk-UA"/>
        </w:rPr>
        <w:t xml:space="preserve"> Заява від 07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bCs/>
          <w:lang w:val="uk-UA"/>
        </w:rPr>
        <w:t>1.1.32.</w:t>
      </w:r>
      <w:r>
        <w:rPr>
          <w:lang w:val="uk-UA"/>
        </w:rPr>
        <w:t xml:space="preserve">Викочка Леоніда Леонідовича. </w:t>
      </w:r>
      <w:r>
        <w:rPr>
          <w:bCs/>
          <w:lang w:val="uk-UA"/>
        </w:rPr>
        <w:t>Учасник бойових дій в зоні проведення АТО, внутрішньо переміщена особа. Військовослужбовець Луганського обласного військового комісаріату. Склад сім’ї чотири особи: він, дружина Викочко Марина Сергіївна, дочка Викочко Поліна Леонідівна, син Викочко Павло Леонідович.</w:t>
      </w:r>
      <w:r>
        <w:rPr>
          <w:lang w:val="uk-UA"/>
        </w:rPr>
        <w:t xml:space="preserve"> Заява від 08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lang w:val="uk-UA"/>
        </w:rPr>
        <w:t>1.1.33.</w:t>
      </w:r>
      <w:r>
        <w:rPr>
          <w:bCs/>
          <w:lang w:val="uk-UA"/>
        </w:rPr>
        <w:t>Понкратову Вікторію Володимирівну. Учасник бойових дій в зоні проведення АТО, внутрішньо переміщена особа. Військовослужбовець Луганського обласного військового комісаріату. Склад сім’ї дві особи: вона, чоловік Понкратов Ігор Миколайович. Заява від 08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bCs/>
          <w:lang w:val="uk-UA"/>
        </w:rPr>
        <w:t>1.1.34.Авілову Лілію Іванівну. Учасник бойових дій в зоні проведення АТО, внутрішньо переміщена особа. Військовослужбовець Луганського обласного військового комісаріату. Склад сім’ї одна особа. Заява від 08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bCs/>
          <w:lang w:val="uk-UA"/>
        </w:rPr>
        <w:t xml:space="preserve">1.1.35.Іванова Максима Олександровича. Учасник бойових дій в зоні проведення АТО, внутрішньо переміщена особа. Військовослужбовець Головного управління ДСНС України в Луганській області. Склад сім’ї дві особи: він, дружина Колотова Тетяна </w:t>
      </w:r>
      <w:r>
        <w:rPr>
          <w:bCs/>
        </w:rPr>
        <w:t>Володимирівна</w:t>
      </w:r>
      <w:r>
        <w:rPr>
          <w:bCs/>
          <w:lang w:val="uk-UA"/>
        </w:rPr>
        <w:t>. Заява від 08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bCs/>
          <w:lang w:val="uk-UA"/>
        </w:rPr>
        <w:t xml:space="preserve">1.1.36.Бахірку Наталію Володимирівну. Учасник бойових дій в зоні проведення АТО, внутрішньо переміщена особа. Співробітник </w:t>
      </w:r>
      <w:r>
        <w:rPr>
          <w:lang w:val="uk-UA"/>
        </w:rPr>
        <w:t>ГУ Національної поліції в Луганській області. Склад сім’ї дві особи: вона, дочка Бахірка Кіра Валеріївна.</w:t>
      </w:r>
      <w:r>
        <w:rPr>
          <w:bCs/>
          <w:lang w:val="uk-UA"/>
        </w:rPr>
        <w:t xml:space="preserve"> Заява від 08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bCs/>
          <w:lang w:val="uk-UA"/>
        </w:rPr>
        <w:t>1.1.37.Гришанову Ганну Іванівну. Учасник бойових дій в зоні проведення АТО, внутрішньо переміщена особа. Військовослужбовець Луганського обласного військового комісаріату. Склад сім’ї одна особа. Заява від 11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bCs/>
          <w:lang w:val="uk-UA"/>
        </w:rPr>
        <w:t xml:space="preserve">1.1.38.Гречушного Геннадія Миколайовича. Учасник бойових дій в зоні проведення АТО, внутрішньо переміщена особа. Співробітник </w:t>
      </w:r>
      <w:r>
        <w:rPr>
          <w:lang w:val="uk-UA"/>
        </w:rPr>
        <w:t xml:space="preserve">ГУ Національної поліції в Луганській області. Склад сім’ї три особи: він, дружина Гречушна Людмила Миколаївна, син Гречушний Микола Геннадійович. </w:t>
      </w:r>
      <w:r>
        <w:rPr>
          <w:bCs/>
          <w:lang w:val="uk-UA"/>
        </w:rPr>
        <w:t>Заява від 12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bCs/>
          <w:lang w:val="uk-UA"/>
        </w:rPr>
        <w:t>1.1.39.</w:t>
      </w:r>
      <w:r>
        <w:rPr>
          <w:lang w:val="uk-UA"/>
        </w:rPr>
        <w:t xml:space="preserve">Сергієнко Олену Дмитрівну.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Військовослужбовець Головного управління СБУ в Донецькій та </w:t>
      </w:r>
      <w:r>
        <w:rPr>
          <w:lang w:val="uk-UA"/>
        </w:rPr>
        <w:t>Луганській областях. Склад сім’ї одна особа. Заява від 12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lang w:val="uk-UA"/>
        </w:rPr>
        <w:t>1.1.40.</w:t>
      </w:r>
      <w:r>
        <w:rPr>
          <w:bCs/>
          <w:lang w:val="uk-UA"/>
        </w:rPr>
        <w:t xml:space="preserve">Клішина Андрія Вікторовича. Учасник бойових дій в зоні проведення АТО, внутрішньо переміщена особа. Військовослужбовець Головного управління СБУ в Донецькій та </w:t>
      </w:r>
      <w:r>
        <w:rPr>
          <w:lang w:val="uk-UA"/>
        </w:rPr>
        <w:t>Луганській областях. Склад сім’ї три особи: він, дружина Клішина Світлана Леонідівна, син Клішин Єгор Андрійович.</w:t>
      </w:r>
      <w:r>
        <w:rPr>
          <w:bCs/>
          <w:lang w:val="uk-UA"/>
        </w:rPr>
        <w:t xml:space="preserve"> Заява від 12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bCs/>
          <w:lang w:val="uk-UA"/>
        </w:rPr>
        <w:t>1.1.41.</w:t>
      </w:r>
      <w:r>
        <w:rPr>
          <w:lang w:val="uk-UA"/>
        </w:rPr>
        <w:t xml:space="preserve">Борисова Вадима Юрійовича. </w:t>
      </w:r>
      <w:r>
        <w:rPr>
          <w:b/>
          <w:lang w:val="uk-UA"/>
        </w:rPr>
        <w:t xml:space="preserve">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Співробітник </w:t>
      </w:r>
      <w:r>
        <w:rPr>
          <w:lang w:val="uk-UA"/>
        </w:rPr>
        <w:t>ГУ Національної поліції в Луганській області. Склад сім’</w:t>
      </w:r>
      <w:r>
        <w:rPr/>
        <w:t>ї одна особа.</w:t>
      </w:r>
      <w:r>
        <w:rPr>
          <w:lang w:val="uk-UA"/>
        </w:rPr>
        <w:t xml:space="preserve"> Заява</w:t>
      </w:r>
      <w:r>
        <w:rPr>
          <w:b/>
          <w:lang w:val="uk-UA"/>
        </w:rPr>
        <w:t xml:space="preserve"> </w:t>
      </w:r>
      <w:r>
        <w:rPr>
          <w:lang w:val="uk-UA"/>
        </w:rPr>
        <w:t>від 12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lang w:val="uk-UA"/>
        </w:rPr>
        <w:t>1.1.42.Гребенюк Наталію Олександрівну. Учасник бойових дій в зоні проведення АТО, внутрішньо переміщена особа. Військовослужбовець Головного управління ДСНС України в Луганській області. Склад сім’ї одна особа. Заява від 12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lang w:val="uk-UA"/>
        </w:rPr>
        <w:t>1.1.43.</w:t>
      </w:r>
      <w:r>
        <w:rPr>
          <w:bCs/>
          <w:lang w:val="uk-UA"/>
        </w:rPr>
        <w:t xml:space="preserve">Пріта Євгена Анатолійовича. Учасник бойових дій в зоні проведення АТО, внутрішньо переміщена особа. Військовослужбовець Головного управління ДСНС України в </w:t>
      </w:r>
      <w:r>
        <w:rPr>
          <w:lang w:val="uk-UA"/>
        </w:rPr>
        <w:t>Луганській області. Склад сім’ї три особи: він, дружина Пріт Тетяна Ан</w:t>
      </w:r>
      <w:r>
        <w:rPr/>
        <w:t>атоліївна, син Пріт Єгор Євгенович.</w:t>
      </w:r>
      <w:r>
        <w:rPr>
          <w:bCs/>
          <w:lang w:val="uk-UA"/>
        </w:rPr>
        <w:t xml:space="preserve"> Заява від 12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bCs/>
          <w:lang w:val="uk-UA"/>
        </w:rPr>
        <w:t>1.1.44.</w:t>
      </w:r>
      <w:r>
        <w:rPr>
          <w:lang w:val="uk-UA"/>
        </w:rPr>
        <w:t xml:space="preserve">Майорову Інну Володимирівну.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Співробітник </w:t>
      </w:r>
      <w:r>
        <w:rPr>
          <w:lang w:val="uk-UA"/>
        </w:rPr>
        <w:t>ГУ Національної поліції в Луганській області. Склад сім’</w:t>
      </w:r>
      <w:r>
        <w:rPr/>
        <w:t>ї одна особа.</w:t>
      </w:r>
      <w:r>
        <w:rPr>
          <w:lang w:val="uk-UA"/>
        </w:rPr>
        <w:t xml:space="preserve"> Заява від 12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lang w:val="uk-UA"/>
        </w:rPr>
        <w:t xml:space="preserve">1.1.45.Бондара Вячеслава Олександровича.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Співробітник </w:t>
      </w:r>
      <w:r>
        <w:rPr>
          <w:lang w:val="uk-UA"/>
        </w:rPr>
        <w:t>ГУ Національної поліції в Луганській області. Склад сім’ї чотири особи: він, дружина Бондар Катерина Василівна, дочка Бондар Софія Вячеславівна, син Бондар Максим Вячеславович. Заява від 12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lang w:val="uk-UA"/>
        </w:rPr>
        <w:t xml:space="preserve">1.1.46.Яковлєва Олександра Лаврентійовича.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Співробітник </w:t>
      </w:r>
      <w:r>
        <w:rPr>
          <w:lang w:val="uk-UA"/>
        </w:rPr>
        <w:t>ГУ Національної поліції в Луганській області. Склад сім’ї три особи: він, дружина Бацманова Олена Олександрівна, с</w:t>
      </w:r>
      <w:r>
        <w:rPr/>
        <w:t>ин Яковлєв Руслан Олександрович.</w:t>
      </w:r>
      <w:r>
        <w:rPr>
          <w:lang w:val="uk-UA"/>
        </w:rPr>
        <w:t xml:space="preserve"> Заява від 12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lang w:val="uk-UA"/>
        </w:rPr>
        <w:t xml:space="preserve">1.1.47.Лученінова Олександра Олександровича.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Співробітник </w:t>
      </w:r>
      <w:r>
        <w:rPr>
          <w:lang w:val="uk-UA"/>
        </w:rPr>
        <w:t>ГУ Національної поліції в Луганській області. Склад сім’ї чотири особи: він, дружина Лученінова Надія Анатоліївна, син Лученінов Максим Олександрович, дочка Лученінова Злата Олександрівна. Заява від 12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1.1.48.Прокоф’єва Дмитра Олексійовича.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Співробітник </w:t>
      </w:r>
      <w:r>
        <w:rPr>
          <w:lang w:val="uk-UA"/>
        </w:rPr>
        <w:t>ГУ Національної поліції в Луганській області. Склад сім’ї одна особа. Заява від 12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lang w:val="uk-UA"/>
        </w:rPr>
        <w:t xml:space="preserve">1.1.49.Плясунова Андрія Олександровича.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Співробітник </w:t>
      </w:r>
      <w:r>
        <w:rPr>
          <w:lang w:val="uk-UA"/>
        </w:rPr>
        <w:t>ГУ Національної поліції в Луганській області. Склад сім’ї три особи: він, дружина Плясунова Тетяна Василівна, дочка Плясунова Марія Андріївна. Заява від 12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lang w:val="uk-UA"/>
        </w:rPr>
        <w:t>1.1.50.</w:t>
      </w:r>
      <w:r>
        <w:rPr>
          <w:bCs/>
          <w:lang w:val="uk-UA"/>
        </w:rPr>
        <w:t xml:space="preserve">Боровицького Вадима Сергійовича. Учасник бойових дій в зоні проведення АТО, внутрішньо переміщена особа. Співробітник </w:t>
      </w:r>
      <w:r>
        <w:rPr>
          <w:lang w:val="uk-UA"/>
        </w:rPr>
        <w:t>ГУ Національної поліції в Луганській області. Склад сім’ї одна особа.</w:t>
      </w:r>
      <w:r>
        <w:rPr>
          <w:bCs/>
          <w:lang w:val="uk-UA"/>
        </w:rPr>
        <w:t xml:space="preserve"> Заява від 12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bCs/>
          <w:lang w:val="uk-UA"/>
        </w:rPr>
        <w:t>1.1.51.</w:t>
      </w:r>
      <w:r>
        <w:rPr>
          <w:lang w:val="uk-UA"/>
        </w:rPr>
        <w:t xml:space="preserve">Вінницького Олексія Миколайовича.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Військовослужбовець Головного управління СБУ в Донецькій та </w:t>
      </w:r>
      <w:r>
        <w:rPr>
          <w:lang w:val="uk-UA"/>
        </w:rPr>
        <w:t>Луганській областях. Склад сім’ї чотири особи: він, дружина Вінницька Олена Михайлівна, дочка Вінницька Марія Олексіївна, син Вінницький Владислав Олексійович. Заява від 12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lang w:val="uk-UA"/>
        </w:rPr>
        <w:t xml:space="preserve">1.1.52.Сгібнєва Ігора Георгійовича.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Військовослужбовець Головного управління СБУ в Донецькій та </w:t>
      </w:r>
      <w:r>
        <w:rPr>
          <w:lang w:val="uk-UA"/>
        </w:rPr>
        <w:t>Луганській областях. Склад сім’ї три особи: він, дружина Сгібнєва Наталія Миколаївна, син Сгібнєв Віталій Ігорович.  Заява від 12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lang w:val="uk-UA"/>
        </w:rPr>
        <w:t>1.1.53.</w:t>
      </w:r>
      <w:r>
        <w:rPr>
          <w:bCs/>
          <w:lang w:val="uk-UA"/>
        </w:rPr>
        <w:t xml:space="preserve">Буланова Сергія Івановича. Учасник бойових дій в зоні проведення АТО, внутрішньо переміщена особа. Співробітник </w:t>
      </w:r>
      <w:r>
        <w:rPr>
          <w:lang w:val="uk-UA"/>
        </w:rPr>
        <w:t>ГУ Національної поліції в Луганській області. Склад сім’ї одна особа.</w:t>
      </w:r>
      <w:r>
        <w:rPr>
          <w:bCs/>
          <w:lang w:val="uk-UA"/>
        </w:rPr>
        <w:t xml:space="preserve"> Заява від 12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bCs/>
          <w:lang w:val="uk-UA"/>
        </w:rPr>
        <w:t>1.1.54.</w:t>
      </w:r>
      <w:r>
        <w:rPr>
          <w:lang w:val="uk-UA"/>
        </w:rPr>
        <w:t xml:space="preserve">Сульженка Олександра Володимировича.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Працівник </w:t>
      </w:r>
      <w:r>
        <w:rPr>
          <w:lang w:val="uk-UA"/>
        </w:rPr>
        <w:t>КДНЗ (ясла-садок) комбінованого типу №19 «Ластівка». Склад сім’ї три особи: він, дружина Сульженко Наталія Володимирівна, син Сульженко Богдан Олександрович. Заява від 12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lang w:val="uk-UA"/>
        </w:rPr>
        <w:t xml:space="preserve">1.1.55.Сєдих Людмилу Олексіївну.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Військовослужбовець Головного управління СБУ в Донецькій та </w:t>
      </w:r>
      <w:r>
        <w:rPr>
          <w:lang w:val="uk-UA"/>
        </w:rPr>
        <w:t>Луганській областях. Склад сім’ї одна особа. Заява від 12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lang w:val="uk-UA"/>
        </w:rPr>
        <w:t xml:space="preserve">1.1.56.Перишкіну Ірину Олександрівну.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Військовослужбовець Головного управління ДСНС України в </w:t>
      </w:r>
      <w:r>
        <w:rPr>
          <w:lang w:val="uk-UA"/>
        </w:rPr>
        <w:t>Луганській області. Склад сім’ї одна особа. Заява від 12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lang w:val="uk-UA"/>
        </w:rPr>
        <w:t xml:space="preserve">1.1.57.Макарову Ольгу Олександрівну. </w:t>
      </w:r>
      <w:r>
        <w:rPr>
          <w:bCs/>
          <w:lang w:val="uk-UA"/>
        </w:rPr>
        <w:t>Учасник бойових дій в зоні проведення АТО, внутрішньо переміщена особа. Військовослужбовець Луганського обласного військового комісаріату. Склад сім’ї дві особи: вона, син Макаров Вячеслав Олегович.</w:t>
      </w:r>
      <w:r>
        <w:rPr>
          <w:lang w:val="uk-UA"/>
        </w:rPr>
        <w:t xml:space="preserve"> Заява від 12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lang w:val="uk-UA"/>
        </w:rPr>
        <w:t>1.1.58.</w:t>
      </w:r>
      <w:r>
        <w:rPr>
          <w:bCs/>
          <w:lang w:val="uk-UA"/>
        </w:rPr>
        <w:t>Кліменкова Іллю Валерійовича. Учасник бойових дій в зоні проведення АТО, внутрішньо переміщена особа. Військовослужбовець Луганського обласного військового комісаріату. Склад сім’ї одна особа. Заява від 12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bCs/>
          <w:lang w:val="uk-UA"/>
        </w:rPr>
        <w:t>1.1.59.Бузу Олега Петровича. Учасник бойових дій в зоні проведення АТО, внутрішньо переміщена особа. Військовослужбовець Луганського обласного військового комісаріату. Склад сім’ї одна особа. Заява від 12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bCs/>
          <w:lang w:val="uk-UA"/>
        </w:rPr>
        <w:t>1.1.60.Калабухова Івана Сергійовича. Учасник бойових дій в зоні проведення АТО, внутрішньо переміщена особа. Військовослужбовець Луганського обласного військового комісаріату Склад сім’ї три особи: він, дружина Калабухова Анна Сергіївна</w:t>
      </w:r>
      <w:r>
        <w:rPr>
          <w:bCs/>
        </w:rPr>
        <w:t xml:space="preserve">, дочка </w:t>
      </w:r>
      <w:r>
        <w:rPr>
          <w:bCs/>
          <w:lang w:val="uk-UA"/>
        </w:rPr>
        <w:t>К</w:t>
      </w:r>
      <w:r>
        <w:rPr>
          <w:bCs/>
        </w:rPr>
        <w:t>алабухова Мирослава Іванівна.</w:t>
      </w:r>
      <w:r>
        <w:rPr>
          <w:bCs/>
          <w:lang w:val="uk-UA"/>
        </w:rPr>
        <w:t xml:space="preserve"> Заява від 12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bCs/>
          <w:lang w:val="uk-UA"/>
        </w:rPr>
        <w:t xml:space="preserve">1.1.61.Василенка Сергія Олександровича. Учасник бойових дій в зоні проведення АТО, внутрішньо переміщена особа. Співробітник </w:t>
      </w:r>
      <w:r>
        <w:rPr>
          <w:lang w:val="uk-UA"/>
        </w:rPr>
        <w:t>ГУ Національної поліції в Луганській області. Склад сім’ї три особи: він, дружина Василенко Олена Сергіївна, дочка Василенко Вероніка Сергіївна.</w:t>
      </w:r>
      <w:r>
        <w:rPr>
          <w:bCs/>
          <w:lang w:val="uk-UA"/>
        </w:rPr>
        <w:t xml:space="preserve"> Заява від 12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bCs/>
          <w:lang w:val="uk-UA"/>
        </w:rPr>
        <w:t xml:space="preserve">1.1.62.Головіну Ларису Ігорівну. Учасник бойових дій в зоні проведення АТО, внутрішньо переміщена особа. Співробітник </w:t>
      </w:r>
      <w:r>
        <w:rPr>
          <w:lang w:val="uk-UA"/>
        </w:rPr>
        <w:t>ГУ Національної поліції в Луганській області. Склад сім’ї одна особа.</w:t>
      </w:r>
      <w:r>
        <w:rPr>
          <w:bCs/>
          <w:lang w:val="uk-UA"/>
        </w:rPr>
        <w:t xml:space="preserve"> Заява від 12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bCs/>
          <w:lang w:val="uk-UA"/>
        </w:rPr>
        <w:t>1.1.63.</w:t>
      </w:r>
      <w:r>
        <w:rPr>
          <w:lang w:val="uk-UA"/>
        </w:rPr>
        <w:t xml:space="preserve">Буніна Сергія Володимировича.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Співробітник </w:t>
      </w:r>
      <w:r>
        <w:rPr>
          <w:lang w:val="uk-UA"/>
        </w:rPr>
        <w:t>ГУ Національної поліції в Луганській області. Склад сім’ї дві особи: він, дружина Буніна Аліна Павлівна. Заява від 12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lang w:val="uk-UA"/>
        </w:rPr>
        <w:t xml:space="preserve">1.1.64.Кірюшина Олександра Віталійовича.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Співробітник </w:t>
      </w:r>
      <w:r>
        <w:rPr>
          <w:lang w:val="uk-UA"/>
        </w:rPr>
        <w:t>ГУ Національної поліції в Луганській області. Склад сім’ї три особи: він, дружина Кірюшина Юлія Валеріївна, дочка Кірюшина Маргарита Олександрівна. Заява від 14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lang w:val="uk-UA"/>
        </w:rPr>
        <w:t>1.1.65.</w:t>
      </w:r>
      <w:r>
        <w:rPr>
          <w:bCs/>
          <w:lang w:val="uk-UA"/>
        </w:rPr>
        <w:t xml:space="preserve">Широбокова Олексія Васильовича. Учасник бойових дій в зоні проведення АТО, внутрішньо переміщена особа. Співробітник </w:t>
      </w:r>
      <w:r>
        <w:rPr>
          <w:lang w:val="uk-UA"/>
        </w:rPr>
        <w:t>ГУ Національної поліції в Луганській області. Склад сім’ї чотири особи: він, дружина Широбокова Світлана Олександрівна, син Широбоков Максим Олексійович, син Широбоков Михайло Олексійович.</w:t>
      </w:r>
      <w:r>
        <w:rPr>
          <w:bCs/>
          <w:lang w:val="uk-UA"/>
        </w:rPr>
        <w:t xml:space="preserve"> Заява від 14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bCs/>
          <w:lang w:val="uk-UA"/>
        </w:rPr>
        <w:t>1.1.66.</w:t>
      </w:r>
      <w:r>
        <w:rPr>
          <w:lang w:val="uk-UA"/>
        </w:rPr>
        <w:t xml:space="preserve">Максаєву Дар’ю Юріївну.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Співробітник </w:t>
      </w:r>
      <w:r>
        <w:rPr>
          <w:lang w:val="uk-UA"/>
        </w:rPr>
        <w:t>ГУ Національної поліції в Луганській області. Склад сім’</w:t>
      </w:r>
      <w:r>
        <w:rPr/>
        <w:t>ї одна особа.</w:t>
      </w:r>
      <w:r>
        <w:rPr>
          <w:lang w:val="uk-UA"/>
        </w:rPr>
        <w:t xml:space="preserve"> Заява від 14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lang w:val="uk-UA"/>
        </w:rPr>
        <w:t xml:space="preserve">1.1.67.Столбенка Віталія Миколайовича.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Співробітник </w:t>
      </w:r>
      <w:r>
        <w:rPr>
          <w:lang w:val="uk-UA"/>
        </w:rPr>
        <w:t>ГУ Національної поліції в Луганській області. Склад сім’ї одна особа. Заява від 14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lang w:val="uk-UA"/>
        </w:rPr>
        <w:t xml:space="preserve">1.1.68.Карєва Дениса Володимировича.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Співробітник </w:t>
      </w:r>
      <w:r>
        <w:rPr>
          <w:lang w:val="uk-UA"/>
        </w:rPr>
        <w:t>ГУ Національної поліції в Луганській області. Склад сім’ї одна особа. Заява від 14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lang w:val="uk-UA"/>
        </w:rPr>
        <w:t xml:space="preserve">1.1.69.Логвиненка Романа Олександровича.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Співробітник </w:t>
      </w:r>
      <w:r>
        <w:rPr>
          <w:lang w:val="uk-UA"/>
        </w:rPr>
        <w:t>ГУ Національної поліції в Луганській області. Склад сім’ї три особи: він, дружина Логвіненко Ольга Юріївна, син Логвиненко Євгеній Романович. Заява від 14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lang w:val="uk-UA"/>
        </w:rPr>
        <w:t xml:space="preserve">1.1.70.Усова Олексія Валерійовича. </w:t>
      </w:r>
      <w:r>
        <w:rPr>
          <w:bCs/>
          <w:lang w:val="uk-UA"/>
        </w:rPr>
        <w:t>Учасник бойових дій в зоні проведення АТО, внутрішньо переміщена особа. Військовослужбовець Луганського обласного військового комісаріату. Склад сім’ї одна особа.</w:t>
      </w:r>
      <w:r>
        <w:rPr>
          <w:lang w:val="uk-UA"/>
        </w:rPr>
        <w:t xml:space="preserve"> Заява від 14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1.1.71.</w:t>
      </w:r>
      <w:r>
        <w:rPr>
          <w:bCs/>
          <w:lang w:val="uk-UA"/>
        </w:rPr>
        <w:t xml:space="preserve">Бєлоусову Олександру Сергіївну. </w:t>
      </w:r>
      <w:r>
        <w:rPr>
          <w:lang w:val="uk-UA"/>
        </w:rPr>
        <w:t>Учасник бойових дій в зоні проведення АТО, внутрішньо переміщена особа. Співробітник ГУ Національної поліції в Луганській області. Склад сім’ї одна особа.</w:t>
      </w:r>
      <w:r>
        <w:rPr>
          <w:bCs/>
          <w:lang w:val="uk-UA"/>
        </w:rPr>
        <w:t xml:space="preserve"> Заява в</w:t>
      </w:r>
      <w:r>
        <w:rPr>
          <w:lang w:val="uk-UA"/>
        </w:rPr>
        <w:t>ід 14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lang w:val="uk-UA"/>
        </w:rPr>
        <w:t>1.1.72.</w:t>
      </w:r>
      <w:r>
        <w:rPr>
          <w:bCs/>
          <w:lang w:val="uk-UA"/>
        </w:rPr>
        <w:t xml:space="preserve">Вергуна Олега Юрійовича. Учасник бойових дій в зоні проведення АТО, внутрішньо переміщена особа. Військовослужбовець Головного управління СБУ в Донецькій та </w:t>
      </w:r>
      <w:r>
        <w:rPr>
          <w:lang w:val="uk-UA"/>
        </w:rPr>
        <w:t>Луганській областях. Склад сім’ ї одна особа.</w:t>
      </w:r>
      <w:r>
        <w:rPr>
          <w:bCs/>
          <w:lang w:val="uk-UA"/>
        </w:rPr>
        <w:t xml:space="preserve"> Заява від 14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bCs/>
          <w:lang w:val="uk-UA"/>
        </w:rPr>
        <w:t>1.1.73.</w:t>
      </w:r>
      <w:r>
        <w:rPr>
          <w:lang w:val="uk-UA"/>
        </w:rPr>
        <w:t xml:space="preserve">Стєфанішину Наталію Олександрівну. </w:t>
      </w:r>
      <w:r>
        <w:rPr>
          <w:bCs/>
          <w:lang w:val="uk-UA"/>
        </w:rPr>
        <w:t>Учасник бойових дій в зоні проведення АТО, внутрішньо переміщена особа. Військовослужбовець Луганського обласного військового комісаріату</w:t>
      </w:r>
      <w:r>
        <w:rPr>
          <w:lang w:val="uk-UA"/>
        </w:rPr>
        <w:t>. Склад сім’ї чотири особи: вона, чоловік Стєфанішин Віталій Вікторович, син Стєфанішин Віталій Віталійович, дочка Стєфанішина Катерина Віталіївна. Заява від 14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lang w:val="uk-UA"/>
        </w:rPr>
        <w:t xml:space="preserve">1.1.74.Сіроштана Олексія Олександровича. </w:t>
      </w:r>
      <w:r>
        <w:rPr>
          <w:bCs/>
          <w:lang w:val="uk-UA"/>
        </w:rPr>
        <w:t>Учасник бойових дій в зоні проведення АТО, внутрішньо переміщена особа. Військовослужбовець Луганського обласного військового комісаріату</w:t>
      </w:r>
      <w:r>
        <w:rPr>
          <w:lang w:val="uk-UA"/>
        </w:rPr>
        <w:t>. Склад сім’ї три особи: він, дружина Сіроштан Наталія Євгенівна, дочка Сіроштан Олександра Олексіївна. Заява від 14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lang w:val="uk-UA"/>
        </w:rPr>
        <w:t xml:space="preserve">1.1.75.Пузиніну Олену Володимирівну. </w:t>
      </w:r>
      <w:r>
        <w:rPr>
          <w:bCs/>
          <w:lang w:val="uk-UA"/>
        </w:rPr>
        <w:t>Учасник бойових дій в зоні проведення АТО, внутрішньо переміщена особа. Військовослужбовець Луганського обласного військового комісаріату</w:t>
      </w:r>
      <w:r>
        <w:rPr>
          <w:lang w:val="uk-UA"/>
        </w:rPr>
        <w:t>. Склад сім’ї три особи: вона, син Пузинін Дмитро Владиславович, син Пузинін Олександр Владиславович. Заява від 14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1.1.76.Ахтирського Ігора Павловича.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Військовослужбовець Головного управління СБУ в Донецькій та </w:t>
      </w:r>
      <w:r>
        <w:rPr>
          <w:lang w:val="uk-UA"/>
        </w:rPr>
        <w:t>Луганській областях. Склад сім’ї дві особи: він, дружина Ахтирська Людмила Євгенівна. Заява від 14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lang w:val="uk-UA"/>
        </w:rPr>
        <w:t xml:space="preserve">1.1.77.Ахтирського Артема Сергійовича.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Військовослужбовець Головного управління СБУ в Донецькій та </w:t>
      </w:r>
      <w:r>
        <w:rPr>
          <w:lang w:val="uk-UA"/>
        </w:rPr>
        <w:t>Луганській областях. Склад сім’ ї одна особа. Заява від 14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lang w:val="uk-UA"/>
        </w:rPr>
        <w:t xml:space="preserve">1.1.78.Глуховцева Олега Леонідовича.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Співробітник </w:t>
      </w:r>
      <w:r>
        <w:rPr>
          <w:lang w:val="uk-UA"/>
        </w:rPr>
        <w:t>ГУ Національної поліції в Луганській області. Склад сім’ї три особи: він, дружина Глуховцева Ірина Ярославівна, дочка Глуховцева Віталіна Олегівна. Заява від 14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lang w:val="uk-UA"/>
        </w:rPr>
        <w:t xml:space="preserve">1.1.79.Ариніну Марину Костянтинівну.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Співробітник </w:t>
      </w:r>
      <w:r>
        <w:rPr>
          <w:lang w:val="uk-UA"/>
        </w:rPr>
        <w:t>ГУ Національної поліції в Луганській області. Склад сім’ї одна особа. Заява від 14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lang w:val="uk-UA"/>
        </w:rPr>
        <w:t xml:space="preserve">1.1.80.Терновську Тетяну Дмитрівну.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Військовослужбовець Головного управління ДСНС України в </w:t>
      </w:r>
      <w:r>
        <w:rPr>
          <w:lang w:val="uk-UA"/>
        </w:rPr>
        <w:t>Луганській області. Склад сім’ї дві особи: вона, дочка Терновська Єлиза</w:t>
      </w:r>
      <w:r>
        <w:rPr/>
        <w:t>вета Андріївна.</w:t>
      </w:r>
      <w:r>
        <w:rPr>
          <w:lang w:val="uk-UA"/>
        </w:rPr>
        <w:t xml:space="preserve"> Заява від 14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lang w:val="uk-UA"/>
        </w:rPr>
        <w:t xml:space="preserve">1.1.81.Калюжну Наталію Валентинівну.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Співробітник </w:t>
      </w:r>
      <w:r>
        <w:rPr>
          <w:lang w:val="uk-UA"/>
        </w:rPr>
        <w:t>ГУ Національної поліції в Луганській області. Склад сім’ї три особи: вона, чоловік Калюжний Артур Яковлевич, дочка Калюжна Поліна Артурівна. Заява від 14.06.2018 р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1.1.82.Харківську Ольгу Ігорівну.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Співробітник </w:t>
      </w:r>
      <w:r>
        <w:rPr>
          <w:lang w:val="uk-UA"/>
        </w:rPr>
        <w:t>ГУ Національної поліції в Луганській області. Склад сім’ї чотири особи: вона, чоловік Харківський Віталій Олександрович, син Харківський Ігор Віталійович, син Харківський Олександр Віталійович. Заява від 14.06.2018р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Включити у позачерговий список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1.</w:t>
      </w:r>
      <w:r>
        <w:rPr>
          <w:bCs/>
          <w:lang w:val="uk-UA"/>
        </w:rPr>
        <w:t>Позднякову Тетяну Валеріївну. О</w:t>
      </w:r>
      <w:r>
        <w:rPr>
          <w:lang w:val="uk-UA"/>
        </w:rPr>
        <w:t>соба з числа дітей, позбавлених батьківського піклування.</w:t>
      </w:r>
      <w:r>
        <w:rPr>
          <w:bCs/>
          <w:lang w:val="uk-UA"/>
        </w:rPr>
        <w:t xml:space="preserve"> Навчається в ДНЗ «Сєвєродонецькій професійний ліцей». С</w:t>
      </w:r>
      <w:r>
        <w:rPr>
          <w:lang w:val="uk-UA"/>
        </w:rPr>
        <w:t>клад сім’ї дві особи: вона, дочка Солов’янова Лія Сергіївна.</w:t>
      </w:r>
      <w:r>
        <w:rPr>
          <w:bCs/>
          <w:lang w:val="uk-UA"/>
        </w:rPr>
        <w:t xml:space="preserve"> Заява від 20.06.2018 р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2.Димову Катерину Миколаївну. Дитина, яка позбавлена батьківського піклування, внутрішньо переміщена особа. Навчається в ДНЗ «Сєвєродонецькій професійний ліцей». Склад сім’ї одна особа. Заява від 20.06.2018 р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1.2.3.Сінькову Анастасію Михайлівну. Особа з числа дітей-сиріт, внутрішньо переміщена особа. Навчається в ДНЗ «Сєвєродонецькій професійний ліцей». Склад сім’</w:t>
      </w:r>
      <w:r>
        <w:rPr/>
        <w:t>ї одна особа.</w:t>
      </w:r>
      <w:r>
        <w:rPr>
          <w:lang w:val="uk-UA"/>
        </w:rPr>
        <w:t xml:space="preserve"> Заява від 20.06.2018 р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2.Поставити до черги на одержання жилої площі у гуртожитках</w:t>
      </w:r>
      <w:r>
        <w:rPr>
          <w:bCs/>
          <w:lang w:val="uk-UA"/>
        </w:rPr>
        <w:t xml:space="preserve"> Воронкова Максима Володимировича. Склад сім’ї одна особа. Заява від 14.06.2018 р.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8" w:firstLine="12"/>
        <w:jc w:val="both"/>
        <w:rPr>
          <w:lang w:val="uk-UA"/>
        </w:rPr>
      </w:pPr>
      <w:r>
        <w:rPr>
          <w:lang w:val="uk-UA"/>
        </w:rPr>
        <w:t>3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4.Контроль за виконанням даного рішення покласти на заступника міського голови Лук</w:t>
      </w:r>
      <w:r>
        <w:rPr/>
        <w:t>’</w:t>
      </w:r>
      <w:r>
        <w:rPr>
          <w:lang w:val="uk-UA"/>
        </w:rPr>
        <w:t xml:space="preserve">янченка Д.В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lang w:val="uk-UA"/>
        </w:rPr>
        <w:t xml:space="preserve">В.о. міського голови                                                                         І.Е. Слєсарєв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0:38:00Z</dcterms:created>
  <dc:creator>Руденко</dc:creator>
  <dc:description/>
  <cp:keywords/>
  <dc:language>en-US</dc:language>
  <cp:lastModifiedBy>Руденко</cp:lastModifiedBy>
  <cp:lastPrinted>2018-06-23T09:12:00Z</cp:lastPrinted>
  <dcterms:modified xsi:type="dcterms:W3CDTF">2018-08-10T10:40:00Z</dcterms:modified>
  <cp:revision>39</cp:revision>
  <dc:subject/>
  <dc:title>СЄВЄРОДОНЕЦЬКА МIСЬКА РАДА</dc:title>
</cp:coreProperties>
</file>