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515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09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серпня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від 11.07.2018 № 473 </w:t>
      </w:r>
    </w:p>
    <w:p>
      <w:pPr>
        <w:pStyle w:val="Normal"/>
        <w:rPr/>
      </w:pPr>
      <w:r>
        <w:rPr>
          <w:lang w:val="uk-UA"/>
        </w:rPr>
        <w:t xml:space="preserve">«Про відмову Бондаренку А.В. 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 та з метою виправлення технічної помилк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lang w:val="uk-UA"/>
        </w:rPr>
        <w:t>1.Замінити в п.1 прийнятого рішення виконкому від 11.07.2018 №473 «Про відмову Бондаренку А.В. у взятті на квартирний облік» у Бондаренка А.В. по-батькові з «Володимировичу» на «Валерійовичу»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І.Е. Слєсарє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28:00Z</dcterms:created>
  <dc:creator>Руденко</dc:creator>
  <dc:description/>
  <cp:keywords/>
  <dc:language>en-US</dc:language>
  <cp:lastModifiedBy>Руденко</cp:lastModifiedBy>
  <cp:lastPrinted>2018-06-20T15:52:00Z</cp:lastPrinted>
  <dcterms:modified xsi:type="dcterms:W3CDTF">2018-08-10T10:41:00Z</dcterms:modified>
  <cp:revision>9</cp:revision>
  <dc:subject/>
  <dc:title>СЄВЄРОДОНЕЦЬКА МIСЬКА РАДА</dc:title>
</cp:coreProperties>
</file>