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  <w:lang w:val="ru-RU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523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09» серпня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роведення міських заходів,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исвячених 75-й річниці визвол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уганської області від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мецько-фашистських загарбник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п.7 ст.32 Закону України «Про місцеве самоврядування в Україні», рішенням виконкому 08.12.2017 року № 716 «Про затвердження календарного плану міських заходів щодо святкування державних і традиційних народних свят у 2018 році»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та з метою проведення міських заходів, присвячених 75-й річниці визволення Луганської області від німецько-фашистських загарбників,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Затвердити склад організаційного комітету щодо проведення міських заходів, присвячених 75-й річниці визволення Луганської області від німецько-фашистських загарбників (Додаток 1),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Затвердити план проведення міських заходів, присвячених 74-й річниці визволення Луганської області від німецько-фашистських загарбників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кошторис витрат відділу культури щодо проведення міських заходів, присвячених 75-й річниці визволення Луганської області від німецько-фашистських загарбників (Додаток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му фінуправлінню (М. І. Багрінцевій) профінансувати витрати на проведення міських заходів, присвячених 75-й річниці визволення Луганської області від німецько-фашистських загарбників, згідно кошторису відділу культури, у межах передбачених лімі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 голови з питань діяльності виконавчих органів міської ради  І. В. Фесенко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spacing w:val="-2"/>
          <w:sz w:val="24"/>
          <w:szCs w:val="24"/>
          <w:lang w:val="uk-UA"/>
        </w:rPr>
        <w:t xml:space="preserve">     </w:t>
      </w:r>
      <w:r>
        <w:rPr>
          <w:b/>
          <w:spacing w:val="-2"/>
          <w:sz w:val="24"/>
          <w:szCs w:val="24"/>
          <w:lang w:val="uk-UA"/>
        </w:rPr>
        <w:t>В. о. м</w:t>
      </w:r>
      <w:r>
        <w:rPr>
          <w:b/>
          <w:bCs/>
          <w:sz w:val="24"/>
          <w:szCs w:val="24"/>
          <w:lang w:val="uk-UA"/>
        </w:rPr>
        <w:t>іського голови                                                                               І. Е. Слєсарєв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268"/>
      </w:tblGrid>
      <w:tr>
        <w:trPr/>
        <w:tc>
          <w:tcPr>
            <w:tcW w:w="75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Заступник міського голови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І. В. Фесенко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міськфінуправління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М. І. Багрінцева  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Начальник відділу  юридичних питан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та контролю міської ради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від «09» серпня 2018 року № 52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ого   комітету</w:t>
      </w:r>
    </w:p>
    <w:p>
      <w:pPr>
        <w:pStyle w:val="Normal"/>
        <w:ind w:right="141" w:firstLine="425"/>
        <w:jc w:val="center"/>
        <w:rPr/>
      </w:pPr>
      <w:r>
        <w:rPr>
          <w:sz w:val="24"/>
          <w:szCs w:val="24"/>
          <w:lang w:val="uk-UA"/>
        </w:rPr>
        <w:t>щодо   проведення міських заходів, присвячених 75-й річниці визволення</w:t>
      </w:r>
    </w:p>
    <w:p>
      <w:pPr>
        <w:pStyle w:val="Normal"/>
        <w:ind w:right="141" w:firstLine="425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Луганської області від німецько-фашистських загарбників  </w:t>
      </w:r>
    </w:p>
    <w:p>
      <w:pPr>
        <w:pStyle w:val="Normal"/>
        <w:ind w:right="141" w:firstLine="42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223"/>
      </w:tblGrid>
      <w:tr>
        <w:trPr/>
        <w:tc>
          <w:tcPr>
            <w:tcW w:w="212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Фесенко І. В.                </w:t>
            </w:r>
          </w:p>
        </w:tc>
        <w:tc>
          <w:tcPr>
            <w:tcW w:w="722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- заступник міського голови, голова оргкомітету 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рініч Е. Ю.</w:t>
            </w:r>
          </w:p>
        </w:tc>
        <w:tc>
          <w:tcPr>
            <w:tcW w:w="722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секретар Сєвєродонецької міської ради, співголова оргкомітету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Журба Ю.А.                  </w:t>
            </w:r>
          </w:p>
        </w:tc>
        <w:tc>
          <w:tcPr>
            <w:tcW w:w="722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керуючий справами виконкому, співголова оргкомітету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429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в.о. начальника УПП в місті Сєвєродонецьк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єтов Е. В.        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міського відділу поліції ГУНП 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асон О.В.       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Суханов В. В.         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іський військовий комісар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сман Т.М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євєродонецької підстанції Лисичанської станції швидкої медичної допомог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організаційного відділу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О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чова Т.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єтьолкін Г.Г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КПНЗ «Сєвєродонецька дитяча музична школа № 2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 А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ЖКГ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льова М.Д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КПНЗ «Сєвєродонецька дитяча музична школа № 1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ько О. 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ехаєва О.М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иректор СДЮК «Юність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стиря А.Ю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ЦДЮ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уднєва Н.М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КЗ «Сєвєродонецька міська бібліотека для юнацтва ім..Й.Б.Курлата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Чуйкова Н.А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КЗ «Сєвєродонецька міська публічна бібліотека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ьова І.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КЗ «Сєвєродонецька міська бібліотека для дітей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релов Д.О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П «Житлосервіс «Світанок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рстюк Д. А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П «Сєвєродонецькліфт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рженко В.Ф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олова міської ради ветеранів (за згодою)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.о. керуючого справами виконкому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.В.Лук’</w:t>
      </w:r>
      <w:r>
        <w:rPr>
          <w:rFonts w:cs="Times New Roman" w:ascii="Times New Roman" w:hAnsi="Times New Roman"/>
          <w:sz w:val="24"/>
          <w:szCs w:val="24"/>
        </w:rPr>
        <w:t>янче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>від «09» серпня 2018 року № 52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</w:t>
      </w:r>
      <w:r>
        <w:rPr>
          <w:b/>
          <w:sz w:val="24"/>
          <w:szCs w:val="24"/>
          <w:lang w:val="uk-UA"/>
        </w:rPr>
        <w:t xml:space="preserve">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 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едення міських заходів, присвячених 75-й річниці визволення  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Луганської області від німецько-фашистських загарбників</w:t>
      </w:r>
    </w:p>
    <w:p>
      <w:pPr>
        <w:pStyle w:val="Normal"/>
        <w:ind w:right="14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671"/>
        <w:gridCol w:w="1701"/>
        <w:gridCol w:w="23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зва   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60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організаційн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о 20.08.2018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ба Ю.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рініч Е. Ю. 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сти  впорядкування територій братських могил, обелісків та меморіалів, здійснити підключення газу на Меморіалі Слави 04 вересня 2018 року з 09.00 до 12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4.09.20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 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релов Д.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олови селищних рад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покладання квітів до братської могили радянських воїнів «Меморіал Слави» керівництвом міста, ветеранами  війни, військовими та громадськістю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ба Ю.А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 Анцупова Г.В.                                                                                         Корженко В.Ф.</w:t>
            </w:r>
            <w:r>
              <w:rPr>
                <w:sz w:val="24"/>
                <w:szCs w:val="24"/>
                <w:lang w:val="uk-UA" w:eastAsia="en-US"/>
              </w:rPr>
              <w:t xml:space="preserve"> Гринько О.В.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сти міські урочисті заходи та святкову концертну програму «Присвячуємо Вам, захисники!», з нагоди 75-й річниці визволення Луганської області від німецько-фашистських загарбників у КЗ </w:t>
            </w:r>
            <w:r>
              <w:rPr>
                <w:sz w:val="24"/>
                <w:szCs w:val="24"/>
                <w:lang w:val="uk-UA" w:eastAsia="en-US"/>
              </w:rPr>
              <w:t>«Сєвєродонецька міська бібліотека для юнацтва ім..Й.Б.Курла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Грачова Т.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Руднєва Н.М. Мєтьолкін Г.Г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льова М.Д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женко В.Ф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квіткову продукцію  для проведення урочистого покладання квітів та вшанування ветеранів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подарунки для урочистого вшанування ветеранів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4.09.20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озвучення урочистостей та святкової концерт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20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транспорт для організації та проведення урочистих заходів та святкової концертної прогр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20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матеріали для оформлення сц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4.09.20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Грачова Т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Руднєва Н.М.</w:t>
            </w:r>
          </w:p>
        </w:tc>
      </w:tr>
      <w:tr>
        <w:trPr>
          <w:trHeight w:val="11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заходи у  міських бібліотеках, присвячені 75-й річниці визволення Луганської області від німецько-фашистських загарбників: книжкові полиці, тематичні бесіди та зустрічі з ветеранами війни та учасниками А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Грачова Т.В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йкова Н.А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нєва Н.М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овальова І.В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тематичні уроки, лекції, «круглі столи»  та зустрічі з ветеранами війни в загальноосвітніх, позашкільних, професійно-технічних, вищих навчальних закладах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  <w:szCs w:val="24"/>
                <w:lang w:val="uk-UA"/>
              </w:rPr>
              <w:t>Талдонова Л.О. Корженко В.Ф.</w:t>
            </w:r>
          </w:p>
        </w:tc>
      </w:tr>
      <w:tr>
        <w:trPr>
          <w:trHeight w:val="5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70" w:leader="none"/>
                <w:tab w:val="left" w:pos="504" w:leader="none"/>
              </w:tabs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громадський порядок під час проведення урочист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.09.2018</w:t>
            </w:r>
          </w:p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Свєтов Е.В.         </w:t>
            </w:r>
          </w:p>
        </w:tc>
      </w:tr>
      <w:tr>
        <w:trPr>
          <w:trHeight w:val="8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безпечити швидке реагування машини  «пожежної безпеки» та чергування «швидкої допомо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2.07.2018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spacing w:lineRule="auto" w:line="276"/>
              <w:rPr>
                <w:color w:val="00B05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>
          <w:trHeight w:val="8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В УМВС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Лисичанської комунальної лікувально-профілактичної установи «СШМД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Луган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        04.09.20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увати і підготувати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 в друкованих ЗМІ -  тематичні сторінки і рубрики;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-  в сфері аудіовізуальних ЗМІ  -  спеціальні теле – та радіопрограми, присвячені </w:t>
            </w:r>
            <w:r>
              <w:rPr>
                <w:sz w:val="24"/>
                <w:szCs w:val="24"/>
                <w:lang w:val="uk-UA"/>
              </w:rPr>
              <w:t>75-й річниці визволення Луганської області від німецько-фашистських загарб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ресень 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.о. керуючого справами виконкому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.В.Лук’</w:t>
      </w:r>
      <w:r>
        <w:rPr>
          <w:rFonts w:cs="Times New Roman" w:ascii="Times New Roman" w:hAnsi="Times New Roman"/>
          <w:sz w:val="24"/>
          <w:szCs w:val="24"/>
        </w:rPr>
        <w:t>янч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від «09» серпня 2018 року № 52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28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ШТОРИС</w:t>
      </w:r>
    </w:p>
    <w:p>
      <w:pPr>
        <w:pStyle w:val="Normal"/>
        <w:ind w:right="141" w:hanging="0"/>
        <w:jc w:val="center"/>
        <w:rPr/>
      </w:pPr>
      <w:r>
        <w:rPr>
          <w:sz w:val="24"/>
          <w:szCs w:val="24"/>
          <w:lang w:val="uk-UA"/>
        </w:rPr>
        <w:t xml:space="preserve">витрат щодо проведення міських , присвячених 75-й річниці визволення  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Луганської області від німецько-фашистських загарбників</w:t>
      </w:r>
    </w:p>
    <w:p>
      <w:pPr>
        <w:pStyle w:val="Normal"/>
        <w:ind w:right="14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141" w:firstLine="42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  Оплата транспортних послуг                                                                                  1 800 грн.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ПК 1014082  КЕКВ 2240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sz w:val="24"/>
          <w:szCs w:val="24"/>
          <w:lang w:val="uk-UA"/>
        </w:rPr>
        <w:t xml:space="preserve">2.   Оплата за придбання матеріалів для оформлення сцени              </w:t>
      </w:r>
      <w:r>
        <w:rPr>
          <w:sz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 xml:space="preserve">500 грн.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ПК 1014082  КЕКВ 221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3.    Оплата за придбання квіткової продукції                                                              3 000 грн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ПК 1014082  КЕКВ 221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4.   Оплата за придбання подарунків для вшанування ветеранів війни                     3 000 грн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ПК 1014082  КЕКВ 221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b/>
          <w:sz w:val="24"/>
          <w:szCs w:val="24"/>
          <w:lang w:val="uk-UA"/>
        </w:rPr>
        <w:t>ВСЬОГО:</w:t>
      </w:r>
      <w:r>
        <w:rPr>
          <w:sz w:val="24"/>
          <w:szCs w:val="24"/>
          <w:lang w:val="uk-UA"/>
        </w:rPr>
        <w:t xml:space="preserve">                                           </w:t>
      </w:r>
      <w:r>
        <w:rPr>
          <w:b/>
          <w:sz w:val="24"/>
          <w:szCs w:val="24"/>
          <w:lang w:val="uk-UA"/>
        </w:rPr>
        <w:t xml:space="preserve">     8 300 грн.</w:t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.о. керуючого справами виконкому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.В.Лук’</w:t>
      </w:r>
      <w:r>
        <w:rPr>
          <w:rFonts w:cs="Times New Roman" w:ascii="Times New Roman" w:hAnsi="Times New Roman"/>
          <w:sz w:val="24"/>
          <w:szCs w:val="24"/>
        </w:rPr>
        <w:t>янч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06:00Z</dcterms:created>
  <dc:creator>administrator</dc:creator>
  <dc:description/>
  <cp:keywords/>
  <dc:language>en-US</dc:language>
  <cp:lastModifiedBy>userBur0806</cp:lastModifiedBy>
  <cp:lastPrinted>2018-08-10T09:35:00Z</cp:lastPrinted>
  <dcterms:modified xsi:type="dcterms:W3CDTF">2018-08-10T12:44:00Z</dcterms:modified>
  <cp:revision>11</cp:revision>
  <dc:subject/>
  <dc:title/>
</cp:coreProperties>
</file>