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ЄВЄРОДОНЕЦЬКА МІСЬКА 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firstLine="708"/>
        <w:rPr/>
      </w:pPr>
      <w:r>
        <w:rPr>
          <w:b/>
          <w:szCs w:val="28"/>
        </w:rPr>
        <w:t>РІШЕННЯ № 550</w:t>
      </w:r>
    </w:p>
    <w:p>
      <w:pPr>
        <w:pStyle w:val="Normal"/>
        <w:rPr/>
      </w:pPr>
      <w:r>
        <w:rPr>
          <w:b/>
          <w:lang w:val="uk-UA"/>
        </w:rPr>
        <w:t>22 серп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нового “Положення пр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сію  з  питань  призначення  соціальних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помог,  виходячи з конкретних обставин, </w:t>
      </w:r>
    </w:p>
    <w:p>
      <w:pPr>
        <w:pStyle w:val="Normal"/>
        <w:rPr>
          <w:lang w:val="uk-UA"/>
        </w:rPr>
      </w:pPr>
      <w:r>
        <w:rPr>
          <w:lang w:val="uk-UA"/>
        </w:rPr>
        <w:t>що склалися у сім’ї” та нового складу комісії</w:t>
      </w:r>
    </w:p>
    <w:p>
      <w:pPr>
        <w:pStyle w:val="Normal"/>
        <w:rPr>
          <w:lang w:val="uk-UA"/>
        </w:rPr>
      </w:pPr>
      <w:r>
        <w:rPr>
          <w:lang w:val="uk-UA"/>
        </w:rPr>
        <w:t>з призначення соціальних допомог, виходячи</w:t>
      </w:r>
    </w:p>
    <w:p>
      <w:pPr>
        <w:pStyle w:val="Normal"/>
        <w:rPr>
          <w:lang w:val="uk-UA"/>
        </w:rPr>
      </w:pPr>
      <w:r>
        <w:rPr>
          <w:lang w:val="uk-UA"/>
        </w:rPr>
        <w:t>з конкретних обставин, що склалися у сім’ї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Керуючись ст.34  Закону України “Про місцеве самоврядування в Україні” та на виконання постанови Кабінету Міністрів України від 21.10.1995р. №848 “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 в редакції постанови Кабінету Міністрів України від 27 квітня 2018р. №329 “Про внесення змін до деяких постанов Кабінету Міністрів України та визнання такою, що втратила чинність, постанови Кабінету Міністрів України від 28.12.2016р. №1022”,  виконавчий комітет міської рад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Затвердити новий склад комісії з призначення соціальних допомог, виходячи з конкретних обставин, що склалися у сім’ї”  (Додаток №1)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Рішення виконкому від </w:t>
      </w:r>
      <w:r>
        <w:rPr>
          <w:lang w:val="ru-RU"/>
        </w:rPr>
        <w:t>05.03.2018р</w:t>
      </w:r>
      <w:r>
        <w:rPr>
          <w:lang w:val="uk-UA"/>
        </w:rPr>
        <w:t>. №</w:t>
      </w:r>
      <w:r>
        <w:rPr>
          <w:lang w:val="ru-RU"/>
        </w:rPr>
        <w:t>15</w:t>
      </w:r>
      <w:r>
        <w:rPr>
          <w:lang w:val="uk-UA"/>
        </w:rPr>
        <w:t>4 “Про затвердження складу комісії з призначення соціальних допомог, виходячи з конкретних обставин, що склалися у сім’ї”,  вважати таким, що втратило чинніст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Затвердити нову редакцію “Положення про комісію з питань призначення соціальних допомог, виходячи з конкретних обставин, що склалися у сім’ї” (Додаток №2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Рішення виконкому від 30.06.2015р. №323 “Про затвердження “Положення про   комісію з питань призначення соціальних допомог”, вважати таким, що втратило чинніст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Дане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 Фесенко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>В.В.Казаков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lang w:val="uk-UA"/>
        </w:rPr>
        <w:t>від  22  серпня 2018р.  № 550</w:t>
      </w:r>
    </w:p>
    <w:p>
      <w:pPr>
        <w:pStyle w:val="Normal"/>
        <w:ind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комісії з питань призначення (відновлення) соціальних допомог</w:t>
      </w:r>
    </w:p>
    <w:p>
      <w:pPr>
        <w:pStyle w:val="Normal"/>
        <w:ind w:left="432" w:hanging="432"/>
        <w:jc w:val="center"/>
        <w:rPr>
          <w:lang w:val="uk-UA"/>
        </w:rPr>
      </w:pPr>
      <w:r>
        <w:rPr>
          <w:lang w:val="uk-UA"/>
        </w:rPr>
        <w:t>виходячи з конкретних обставин, що склалися у сім’ї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Фесенко Інна</w:t>
      </w:r>
      <w:r>
        <w:rPr/>
        <w:t xml:space="preserve"> </w:t>
      </w:r>
      <w:r>
        <w:rPr>
          <w:lang w:val="uk-UA"/>
        </w:rPr>
        <w:t>Валентинівна</w:t>
        <w:tab/>
      </w:r>
      <w:r>
        <w:rPr/>
        <w:tab/>
        <w:t xml:space="preserve">- заступник </w:t>
      </w:r>
      <w:r>
        <w:rPr>
          <w:lang w:val="uk-UA"/>
        </w:rPr>
        <w:t>м</w:t>
      </w:r>
      <w:r>
        <w:rPr/>
        <w:t xml:space="preserve">іського голови,  голова комісії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Войтенко Сергій Анатолійович</w:t>
        <w:tab/>
        <w:tab/>
        <w:t>- голова постійної депутатської комісії з питань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охорони здоров’я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населення, освіти, культури, духовності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фізкультури, спорту, молодіжної політики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заступник голови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ниця Сергій Павлович</w:t>
        <w:tab/>
        <w:tab/>
        <w:t>- депутат міської ради, заступник голови коміс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Василенко</w:t>
      </w:r>
      <w:r>
        <w:rPr/>
        <w:t xml:space="preserve"> </w:t>
      </w:r>
      <w:r>
        <w:rPr>
          <w:lang w:val="uk-UA"/>
        </w:rPr>
        <w:t>Наталія</w:t>
      </w:r>
      <w:r>
        <w:rPr/>
        <w:t xml:space="preserve"> </w:t>
      </w:r>
      <w:r>
        <w:rPr>
          <w:lang w:val="uk-UA"/>
        </w:rPr>
        <w:t>Вікторівна</w:t>
        <w:tab/>
      </w:r>
      <w:r>
        <w:rPr/>
        <w:tab/>
        <w:t xml:space="preserve">- </w:t>
      </w: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 xml:space="preserve">Управління праці та </w:t>
        <w:tab/>
        <w:t>соціальн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захисту населення Сєвєродонецької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міської ради, заступник голови комісії</w:t>
      </w:r>
      <w:r>
        <w:rPr/>
        <w:t xml:space="preserve"> 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брамова Олена  Клайдівна</w:t>
        <w:tab/>
        <w:tab/>
        <w:t xml:space="preserve">- головний державний соціальний інспектор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відділу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, </w:t>
        <w:tab/>
        <w:tab/>
        <w:tab/>
        <w:tab/>
        <w:tab/>
        <w:t xml:space="preserve">  секретар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2124" w:firstLine="708"/>
        <w:jc w:val="left"/>
        <w:rPr>
          <w:sz w:val="24"/>
        </w:rPr>
      </w:pPr>
      <w:r>
        <w:rPr>
          <w:sz w:val="24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Юрьєва Наталія Василівна</w:t>
        <w:tab/>
        <w:tab/>
        <w:t>- начальник відділу  УПтаСЗН</w:t>
      </w:r>
    </w:p>
    <w:p>
      <w:pPr>
        <w:pStyle w:val="Normal"/>
        <w:rPr>
          <w:lang w:val="uk-UA"/>
        </w:rPr>
      </w:pPr>
      <w:r>
        <w:rPr>
          <w:lang w:val="uk-UA"/>
        </w:rPr>
        <w:t>Смалій Людмила Миколаївна</w:t>
        <w:tab/>
        <w:tab/>
        <w:t xml:space="preserve">- начальник  відділу УПтаСЗН  </w:t>
      </w:r>
    </w:p>
    <w:p>
      <w:pPr>
        <w:pStyle w:val="Normal"/>
        <w:rPr>
          <w:lang w:val="uk-UA"/>
        </w:rPr>
      </w:pPr>
      <w:r>
        <w:rPr>
          <w:lang w:val="uk-UA"/>
        </w:rPr>
        <w:t>Суворова Марина Юріївна</w:t>
        <w:tab/>
        <w:tab/>
        <w:t>- начальник  відділу УПтаСЗН</w:t>
      </w:r>
    </w:p>
    <w:p>
      <w:pPr>
        <w:pStyle w:val="Normal"/>
        <w:rPr>
          <w:lang w:val="uk-UA"/>
        </w:rPr>
      </w:pPr>
      <w:r>
        <w:rPr>
          <w:lang w:val="uk-UA"/>
        </w:rPr>
        <w:t>Щетнікова Галина Миколаївна</w:t>
        <w:tab/>
        <w:tab/>
        <w:t xml:space="preserve">- директор територіального центру </w:t>
        <w:tab/>
        <w:tab/>
        <w:tab/>
        <w:tab/>
        <w:tab/>
        <w:t xml:space="preserve">   соціального обслуговування (нада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соціальних послуг)</w:t>
      </w:r>
    </w:p>
    <w:p>
      <w:pPr>
        <w:pStyle w:val="Normal"/>
        <w:rPr>
          <w:lang w:val="uk-UA"/>
        </w:rPr>
      </w:pPr>
      <w:r>
        <w:rPr>
          <w:lang w:val="uk-UA"/>
        </w:rPr>
        <w:t>Трет’якова Людмила Миколаївна</w:t>
        <w:tab/>
        <w:t>- начальник відділу організац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рацевлаштуванню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Сєвєродонецького міського центру зайнятості</w:t>
      </w:r>
    </w:p>
    <w:p>
      <w:pPr>
        <w:pStyle w:val="Normal"/>
        <w:rPr>
          <w:lang w:val="uk-UA"/>
        </w:rPr>
      </w:pPr>
      <w:r>
        <w:rPr>
          <w:lang w:val="uk-UA"/>
        </w:rPr>
        <w:t>Мандриченко Алла Василівна</w:t>
        <w:tab/>
        <w:tab/>
        <w:t>- старший інспектор відділу кадрів КП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Житлосервіс “Світанок”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spacing w:lineRule="atLeast" w:line="10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даток №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до рішення викон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>від 22 серпня 2018р. № 55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комісію з питань призначення соціальних допомог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ходячи з конкретних обставин, що склалися у сім’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Склад комісії затверджується рішенням виконкому міської рад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Комісія розглядає питання призначення всіх видів соціальної допомоги у виняткових випадках, виходячи з конкретних обставин, що склалися у сім</w:t>
      </w:r>
      <w:r>
        <w:rPr/>
        <w:t>`</w:t>
      </w:r>
      <w:r>
        <w:rPr>
          <w:lang w:val="uk-UA"/>
        </w:rPr>
        <w:t>ї. Перелік питань, який розглядає комісія, наступни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1.Призначення субсидії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згідно пунктів 5, 6, 7, 8, 9, 15 Про порядок призначення житлових субсидій, затвердженого постановою Кабінету Міністрів України від 21.10.1995р. №848 (в редакції постанови Кабінету Міністрів України від 27.04.2018р. №329 зі змінами та доповненнями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2.Призначення державної соціальної допомоги малозабезпеченим сім’ям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згідно пунктів 10, 15 Порядку призначення і виплати державної соціальної допомоги малозабезпеченим сім’ям, затвердженого постановою Кабінету Міністрів України від 24.02.2003р. №250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3.Визначення права на безоплатне соціальне обслуговування (надання соціальних послуг) в підрозділах територіального центру громадян, що мають рідних, які повинні забезпечувати їх догляд і допомог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згідно пункту 7 Переліку соціальних послуг, умови та порядок їх надання структурними підрозділами територіального центру соціального обслуговування (надання соціальних послуг), затвердженого постановою Кабінету Міністрів України від 29 грудня 2009р. №1417 “Деякі питання діяльності територіальних центрів соціального обслуговування (надання соціальних послуг)” зі змінами, внесеними постановою від 9 червня 2010р. №408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вирішення питання надання одноразової матеріальної та натуральної допомоги громадянам м.Сєвєродонецька, які тимчасово відчувають матеріальну скрут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надання матеріальної допомоги на поховання, а також матеріальної допомоги іншим категоріям громадян згідно Комплексної міської цільової програми “Турбота”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4.Надання пільг на житлово-комунальні послуги за місцем фактичного проживання особам, які мають на це право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згідно Положення про єдиний державний автоматизований реєстр осіб, які мають право на пільги, затвердженого Постановою КМУ від 29.01.2003р. №117 “Про єдиний державний автоматизований реєстр осіб, які мають право на пільги”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5.Визнання права на тимчасову державну соціальну допомогу непрацюючій особі,  яка не досягла загального пенсійного віку, але не набула права на пенсійну виплат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згідно п.2 “Порядку призначення тимчасової державної допомоги непрацюючій  особі, яка досягла загального пенсійного віку, але не набула права на пенсійну виплату”, затвердженого постановою Кабінету Міністрів України  від 27.12.2017р. №1098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При розгляді питань комісія керується чинним законодавством, діючим Положенням та Порядком призначення допомог, виходячи з конкретних обставин, що склалися у сім’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Розгляд питань здійснюється на засіданнях комісії. Періодичність засідань - раз на тиждень (за наявності справ для розгляду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 комісії веде голова комісії, у разі його відсутності — заступник голови коміс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необхідності, комісія може запросити заявника на своє засіда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.Матеріали на засідання комісії готує секретар коміс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комісії розглядаються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особова справа заявника з усіма документам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акт обстеження матеріально-побутового стан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висновок центру зайнятості щодо сприяння працевлаштуванню (за необхідністю)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клопотання територіального центр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інші докумен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Комісія  правочинна, якщо в її роботі приймає участь більше половини її складу. Рішення комісії вважається прийнятим, якщо за нього проголосувало більше половини її склад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.Всі результати розгляду справ заявників та рішення комісії вносяться до протоколу засідання коміс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.Протокол засідання комісії веде секретар комісії. Протокол зберігається в архіві діючих справ протягом 10 ро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Керуючий справами виконкому</w:t>
        <w:tab/>
        <w:tab/>
        <w:tab/>
        <w:tab/>
        <w:t>Ю.А.Журба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58:00Z</dcterms:created>
  <dc:creator>userZdj933</dc:creator>
  <dc:description/>
  <cp:keywords/>
  <dc:language>en-US</dc:language>
  <cp:lastModifiedBy>userZdj933</cp:lastModifiedBy>
  <cp:lastPrinted>2018-08-27T17:01:00Z</cp:lastPrinted>
  <dcterms:modified xsi:type="dcterms:W3CDTF">2018-08-27T14:03:00Z</dcterms:modified>
  <cp:revision>4</cp:revision>
  <dc:subject/>
  <dc:title/>
</cp:coreProperties>
</file>