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СЄВЄРОДОНЕЦЬКА  МІСЬКА 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83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10»  жовтня 2018 р.</w:t>
      </w:r>
    </w:p>
    <w:p>
      <w:pPr>
        <w:pStyle w:val="Normal"/>
        <w:spacing w:lineRule="auto" w:line="360"/>
        <w:rPr/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кріплення міськ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втодоріг та тротуарів з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ідприємствами міста дл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ання заходів по боротьбі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 ожеледицею та сніговим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метами  в зимовий період  </w:t>
      </w:r>
    </w:p>
    <w:p>
      <w:pPr>
        <w:pStyle w:val="Normal"/>
        <w:tabs>
          <w:tab w:val="clear" w:pos="708"/>
          <w:tab w:val="left" w:pos="765" w:leader="none"/>
        </w:tabs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Керуючись пунктом 7 статті 30  Закону  України  «Про місцеве  самоврядування  в Україні», статтею 9 Закону України «Про дорожній рух», статтею 19 Закону України «Про автомобільні дороги», для надання допомоги комунальному підприємству «Сєвєродонецьккомунсервис» під час складних погодних умов в зимовий                                 період 2018-2019 років, виконком Сєвєродонецької міської ради </w:t>
      </w:r>
    </w:p>
    <w:p>
      <w:pPr>
        <w:pStyle w:val="Normal"/>
        <w:tabs>
          <w:tab w:val="clear" w:pos="708"/>
          <w:tab w:val="left" w:pos="0" w:leader="none"/>
        </w:tabs>
        <w:ind w:hanging="709"/>
        <w:jc w:val="both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val="uk-UA"/>
        </w:rPr>
      </w:pPr>
      <w:r>
        <w:rPr>
          <w:lang w:val="uk-UA"/>
        </w:rPr>
        <w:t>1. Для виконання заходів по боротьбі з ожеледицею та сніговими заметами  в зимовий період, враховуючі досвід взаємодії з підприємствами у попередні роки,  закріпити міські автодороги та тротуари за підприємствами міста (Додаток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lang w:val="uk-UA"/>
        </w:rPr>
        <w:t>2. Рекомендувати керівникам підприємств розробити заходи по забезпеченню руху транспорту та пішоходів під час снігопадів та ожеледиці, здійснювати очищення міських доріг від снігу і льоду та обробку протиожеледними матеріалами за допомогою власної спецтехніки та трудових ресурсі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val="uk-UA"/>
        </w:rPr>
      </w:pPr>
      <w:r>
        <w:rPr>
          <w:lang w:val="uk-UA"/>
        </w:rPr>
        <w:t>3. КП «Сєвєродонецьккомунсервис»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3.1. Організувати належне утримання міських доріг, пішохідних переходів, тротуарів і зупинок громадського транспорту в зимовий період, своєчасно здійснювати очищення від снігу та обробку протиожеледними матеріалам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val="uk-UA"/>
        </w:rPr>
      </w:pPr>
      <w:r>
        <w:rPr>
          <w:lang w:val="uk-UA"/>
        </w:rPr>
        <w:t>3.2. Організувати цілодобове чергування відповідальних осіб та спецтехніки з метою своєчасного реагування та прийняття відповідних заходів для уникнення надзвичайних ситуацій на дорогах міс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val="uk-UA"/>
        </w:rPr>
      </w:pPr>
      <w:r>
        <w:rPr>
          <w:lang w:val="uk-UA"/>
        </w:rPr>
        <w:t>3.3. Здійснювати координацію робіт підприємств міста з очистки доріг та тротуарів від снігу та льод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val="uk-UA"/>
        </w:rPr>
      </w:pPr>
      <w:r>
        <w:rPr>
          <w:lang w:val="uk-UA"/>
        </w:rPr>
        <w:t>3.4. Укласти угоди з підприємствами міста на залучення спецтехніки для боротьби зі сніговими заметами та ожеледицею (за необхідністю)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4.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5. Контроль за виконанням даного рішення покласти на заступника міського голови Прядка В.А. 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              І.В. Фєсєн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дреса розсилк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)  УЖКГ міськради – 2 прим.</w:t>
      </w:r>
    </w:p>
    <w:p>
      <w:pPr>
        <w:pStyle w:val="Normal"/>
        <w:jc w:val="both"/>
        <w:rPr/>
      </w:pPr>
      <w:r>
        <w:rPr>
          <w:lang w:val="uk-UA"/>
        </w:rPr>
        <w:t>2)  КП «Сєвєродонецьккомунсервис»  (вул. Гагаріна, 89) – 1 при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)  ПрАТ «Сєвєродонецьке об’єднання Азот» (вул. Пивоварова,5) - 1 прим.</w:t>
      </w:r>
    </w:p>
    <w:p>
      <w:pPr>
        <w:pStyle w:val="Normal"/>
        <w:jc w:val="both"/>
        <w:rPr/>
      </w:pPr>
      <w:r>
        <w:rPr>
          <w:lang w:val="uk-UA"/>
        </w:rPr>
        <w:t>5)  КП «Сєвєродонецьктеплокомуненерго» (пр. Космонавтів, 9 А) - 1 прим.</w:t>
      </w:r>
    </w:p>
    <w:p>
      <w:pPr>
        <w:pStyle w:val="Normal"/>
        <w:jc w:val="both"/>
        <w:rPr/>
      </w:pPr>
      <w:r>
        <w:rPr>
          <w:lang w:val="uk-UA"/>
        </w:rPr>
        <w:t>6)   КПЖ «Світанок» (вул. Гагаріна, 115) - 1 при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) Сєвєродонецьке лінійне виробниче управління магістральних газопроводів філії УМГ «Харківтрансгаз» ( вул. Маяковського,1) - 1 прим.</w:t>
      </w:r>
    </w:p>
    <w:p>
      <w:pPr>
        <w:pStyle w:val="Normal"/>
        <w:jc w:val="both"/>
        <w:rPr/>
      </w:pPr>
      <w:r>
        <w:rPr>
          <w:lang w:val="uk-UA"/>
        </w:rPr>
        <w:t>10) ТОВ «ТАУН СЕРВІС» (вул. Б.Ліщини, 13) - 1 прим.</w:t>
      </w:r>
    </w:p>
    <w:p>
      <w:pPr>
        <w:pStyle w:val="Normal"/>
        <w:jc w:val="both"/>
        <w:rPr/>
      </w:pPr>
      <w:r>
        <w:rPr>
          <w:lang w:val="uk-UA"/>
        </w:rPr>
        <w:t>11) ДП «Сєвєродонецька ТЕЦ» (м. Сєвєродонецьк, 93403) - 1 при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2) КП «ЄАДСС» (вул. Єгорова, 33 А) – 1 прим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 xml:space="preserve">до рішення  виконком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>від  «___» ___________2018 р. № 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кріплення </w:t>
      </w:r>
    </w:p>
    <w:p>
      <w:pPr>
        <w:pStyle w:val="Normal"/>
        <w:jc w:val="center"/>
        <w:rPr/>
      </w:pPr>
      <w:r>
        <w:rPr>
          <w:lang w:val="uk-UA"/>
        </w:rPr>
        <w:t xml:space="preserve">міських автодоріг та тротуарів за підприємствами міста для виконання заходів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о боротьбі з ожеледицею та сніговими заметами в зимовий період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29"/>
        <w:gridCol w:w="64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ідприємства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кріплені дороги та тротуар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Сєвєродонецьке об’єднання Азот»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 вулиць міста та прилеглих доріг: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дорога по вул. Пивоварова від кільця кінцевої зупинки тролейбусних маршрутів  №№ 1, 2, 5 (включно кільце) до перехрестя з пр. Гвардійським (включно перехрестя) та далі навколо підприємства: через кільце «Аміак» - кільце «Енергохіммаш» - кільце тролейбусного маршруту № 6 (включно кільця)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 пр. Хіміків від вул. Пивоварова до вул. Богдана Ліщини (включно тротуари)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 бульвар Дружби Народів від 2-ї прохідної до вул. Богдана Ліщини (включно тротуари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П «Сєвєродонецька ТЕЦ»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 вулиць міста та прилеглих доріг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ул. Енергетиків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ул. Федоренка.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П «Сєвєродонецьк-теплокомуненерго»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 вулиць міста та прилеглих доріг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иїзд на м. Луганськ від вул. Вілєсова до каплички (включно тротуар).</w:t>
            </w:r>
          </w:p>
        </w:tc>
      </w:tr>
      <w:tr>
        <w:trPr>
          <w:trHeight w:val="1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Житлосервіс «Світанок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. Ділянки вулиць міста та прилеглих доріг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ул. Ломоносова (включно тротуари)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ул. Єгорова від вул. Сметаніна до пр. Хіміків (включно тротуари)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вул. Менделєєва (включно тротуари);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ул. Сметаніна від вул. Богдана Ліщини до                      вул. Менделєєва (включно тротуари)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ул. Шевченка (включно тротуари)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ул. 8 Березня (включно тротуари)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ров. Агафонова (включно тротуари)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 Ділянки тротуарів міста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бульв. Дружби Народів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ул. Горького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ул. Енергетиків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ул. Гоголя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р. Хіміків від вул. Богдана Ліщини до  вул. Донецької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ул. Федоренка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ул. Гагаріна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р. Гвардійський від вул. Пивоварова до вул. Донецької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ул. Маяковського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ул. Молодіжна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ул. Науки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ул. Новікова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ул. Лисичанська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ул. Лісова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ул. Донецька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ул. Першотравнева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ул. Танкістів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ул. Автомобільна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ул. Партизанська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ул. Вілєсова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ш. Будівельників від пр. Космонавтів до вул. Вілєсова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р. Космонавтів від пр. Гвардійського до ш. Будівельників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Сквер Слави «Танк»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Меморіал Слави.  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євєродонецьке лінійне виробниче управління магістральних газопроводів філії УМГ «Харківтрансгаз» 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10" w:leader="none"/>
              </w:tabs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Ділянки вулиць міста та прилеглих доріг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10" w:leader="none"/>
              </w:tabs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- вул. Автомобільна від вул. Гагаріна до вул. Молодіжної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ТАУН СЕРВІС»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10" w:leader="none"/>
              </w:tabs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Ділянки вулиць міста та прилеглих доріг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10" w:leader="none"/>
              </w:tabs>
              <w:autoSpaceDE w:val="false"/>
              <w:jc w:val="both"/>
              <w:rPr/>
            </w:pPr>
            <w:r>
              <w:rPr>
                <w:lang w:val="uk-UA"/>
              </w:rPr>
              <w:t>- вул. Богдана Ліщини від бульв. Дружби Народів до       вул. Енергетиків.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ЄАДСС»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10" w:leader="none"/>
              </w:tabs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Ділянки тротуарів міст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10" w:leader="none"/>
              </w:tabs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- пр. Центральний від вул. Новікова до вул. Сметаніна з обох сторін кожної полоси (у т.ч. вздовж житлових будинків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10" w:leader="none"/>
              </w:tabs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- Сквер ім. М.В. Гого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10" w:leader="none"/>
              </w:tabs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- Сквер ім. М. Горького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П «Сєвєродонецьккомун-сервис»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. Ділянки вулиць міста та прилеглих доріг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дорога у напрямку м. Рубіжне від мосту через р. Борова (включно міст) до дорожнього знаку «Сєвєродонецьк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вул. Богдана Ліщини від мосту через р. Борова до                бульв. Дружби Народів, від вул. Енергетиків до перехрестя з   вул. Пивоварова і далі в напрямку сел. Сиротине (включно кільце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дорога у напрямку сел. Борівське від кільця  сел. Сиротине (включно дороги сел. Сиротине) до  сел. Борівське (включно дороги сел. Борівське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дорога у напрямку м. Лисичанська від кільця вул. Промислова (включно кільце) до мосту через р. Сіверський Донець            (вул. Синецька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дорога у напрямку залізничного вокзалу  м. Лисичанська від кільця «Аміак» (включно кільце) до мосту через р. Сіверський Донець (сел. Павлоград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дорога у напрямку сел. Воронове від знаку «Сєвєродонецьк» (сел. Метьолкіне) до міського кладовища, включно дороги       сел. Метьолкін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вул. Новікова від вул. Богдана Ліщини до розворотнього кругу на сел. Метьолкін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ділянка дороги від перехрестя вул. Пивоварова –                       пр. Гвардійський до сел. Сиротине (включно кільце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дорога у напрямку житлового району Щедрищеве від             вул. Об’їзної до санаторію «Янтар» та кільцевої зупинки маршрутних таксі біля магазин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дорога від кільця сел. Сиротине до кільця сел. Метьолкін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дорога у напрямку с. Осколонівка та с. Бобров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дороги сел. Воронов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пр. Космонавті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вул. Гагаріна від вул. Партизанської до вул. Вілєсов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бульв. Дружби Народі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вул. Юності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вул. Єгорова від вул. Об’їзної до вул. Сметанін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вул. Гогол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вул. Горького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вул. Партизанськ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вул. Першотравнев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вул. Танкісті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вул. Маяковського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вул. Молодіжна від вул. Автомобільної до вул. Новіков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вул. Донецька від вул. Ломоносова до перехрестя з                 вул. Вілєсова (включно кільце в районі ринку «Універсальний»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вул. Наук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вул. Силікатн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територія багатопрофільної лікарні (вул. Сметаніна, 5 та        вул. Єгорова, 2 Б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площа Перемоги (включно тротуари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площа Миру (включно парковку для автотранспорту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зупинки громадського транспорт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аварійно небезпечні ділянки, спуски та підйом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вул. Об’їзна від Шляхопроводу до Автовокзалу (включно міст, Шляхопровід і транспортну розв’язку навколо АЗС в районі Автовокзалу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ш. Будівельників від Автовокзалу до вул. Вілєсов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пр. Гвардійський від вул. Вілєсова до перехрестя з                  вул. Пивоваров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пр. Центральн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вул. Вілєсова від ш. Будівельників до вул. Донецької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вул. Курчатова (включно тротуари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вул. Лисичанськ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вул. Лісов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пр. Хіміків від вул. Богдана Ліщини до Автовокзал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дороги і вулиці с. Воєводівка, сел. Павлоград, сел. Синецьк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вулиці житлового району Щедрищеве, приватної забудови «Лікарняне містечко» і району Автовокзалу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- інші вулиці та дороги міста, які з будь-яких причин залишились не очищені</w:t>
            </w:r>
            <w:r>
              <w:rPr>
                <w:sz w:val="22"/>
                <w:szCs w:val="22"/>
                <w:lang w:val="uk-UA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2. Ділянки тротуарів міста: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пр. Хіміків від вул. Донецької до ш. Будівельників (у т.ч. навколо Автовокзалу)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пр. Гвардійський від вул. Донецької до вул. Вілєсова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ш. Будівельників від Автовокзалу до пр. Космонавтів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пр. Космонавтів від вул. Новікова до пр. Гвардійського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сквер «Дитяче містечко» по пр. Космонавтів вздовж житлового будинку № 29.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/>
      </w:pPr>
      <w:r>
        <w:rPr>
          <w:b/>
          <w:lang w:val="uk-UA"/>
        </w:rPr>
        <w:t>Керуючий справами  виконкому                                                   Ю.А.Журба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jc w:val="both"/>
        <w:rPr>
          <w:highlight w:val="yellow"/>
          <w:lang w:val="uk-UA"/>
        </w:rPr>
      </w:pPr>
      <w:r>
        <w:rPr>
          <w:highlight w:val="yellow"/>
          <w:lang w:val="uk-UA"/>
        </w:rPr>
      </w:r>
    </w:p>
    <w:sectPr>
      <w:type w:val="nextPage"/>
      <w:pgSz w:w="11906" w:h="16838"/>
      <w:pgMar w:left="1701" w:right="56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5:35:00Z</dcterms:created>
  <dc:creator>user</dc:creator>
  <dc:description/>
  <dc:language>en-US</dc:language>
  <cp:lastModifiedBy>Пользователь Windows</cp:lastModifiedBy>
  <cp:lastPrinted>2018-10-09T09:01:00Z</cp:lastPrinted>
  <dcterms:modified xsi:type="dcterms:W3CDTF">2018-10-12T05:35:00Z</dcterms:modified>
  <cp:revision>2</cp:revision>
  <dc:subject/>
  <dc:title>СЄВЄРОДОНЕЦЬКА  МІСЬКА  РАДА</dc:title>
</cp:coreProperties>
</file>