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ІШЕННЯ № 832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10»  жовтня 2018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 25.09.2018 № 660 «Про проведення міських заходів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свячених Дню Захисника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та Дню українського козацтва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. 32 Закону України «Про місцеве самоврядування в Україні», рішенням виконавчого комітету від 08 грудня 2017 року № 716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, рішенням виконавчого комітету від 25 вересня 2018 року № 660 «Про проведення міських заходів, присвячених Дню Захисника України та Дню українського козацтва» та з метою утвердження у громадян національної свідомості та патріотизму, відродження народних традицій, виконком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left="567" w:hanging="283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Додатку 3 «Кошторис витрат» рішення виконкому 25.09.2018 № 660 «Про проведення міських заходів, присвячених Дню Захисника України та Дню українського козацтва»  та викласти його в наступній редакції (Додаток 3).</w:t>
      </w: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2. Міському фінуправлінню (М.І.Багрінцевій) профінансувати витрати на проведення міських заходів, присвячених Дню Захисника України та Дню українського козацтва, згідно з кошторисо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3. Дане рішення виконкому підлягає оприлюдненн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міського  голови з питань діяльності виконавчих органів міської ради  І. В. Фес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 о. міського голови                                                                                        І. В. Фесенко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268"/>
      </w:tblGrid>
      <w:tr>
        <w:trPr/>
        <w:tc>
          <w:tcPr>
            <w:tcW w:w="75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Заступник міського голови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І. В. Фесенко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міськфінуправління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М. І. Багрінцева  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Начальник відділу  юридичних питан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та контролю міської ради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                       до рішення виконкому 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           від «10» жовтня 2018 року № 832</w:t>
        <w:tab/>
        <w:tab/>
        <w:t xml:space="preserve">                         </w:t>
        <w:tab/>
        <w:t xml:space="preserve">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 О Ш Т О Р И С</w:t>
      </w:r>
    </w:p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>
          <w:sz w:val="24"/>
          <w:szCs w:val="24"/>
          <w:lang w:val="uk-UA"/>
        </w:rPr>
        <w:t xml:space="preserve">витрат щодо проведення міських заходів, присвячених Дню Захисника України та 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ню українського козац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7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796"/>
        <w:gridCol w:w="1701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квіткової продукції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5 500 грн. 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Оплата за придбання  подарунків для вшанування учасників АТО та дітей загиблих воїнів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 000 грн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тематичної символіки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1014082  КЕКВ 2210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 000 грн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дипломів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1014082  КЕКВ 2210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 000 грн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матеріалів для проведення конкурсів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1014082  КЕКВ 2210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 000 грн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предметів та матеріалів для оформлення заходу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1014082  КЕКВ 2210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 250 грн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транспортні послуги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 1014082  КЕКВ 2240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 250грн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Оплата за ремонт міської сцени та устаткування на пл. Перемоги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КПК 1014082  КЕКВ 2240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00 грн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ослуги харчування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 000 грн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36 000 грн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03:00Z</dcterms:created>
  <dc:creator>Administrator</dc:creator>
  <dc:description/>
  <cp:keywords/>
  <dc:language>en-US</dc:language>
  <cp:lastModifiedBy>Татьяна Викторовна</cp:lastModifiedBy>
  <cp:lastPrinted>2018-10-11T13:11:00Z</cp:lastPrinted>
  <dcterms:modified xsi:type="dcterms:W3CDTF">2018-10-11T11:57:00Z</dcterms:modified>
  <cp:revision>8</cp:revision>
  <dc:subject/>
  <dc:title/>
</cp:coreProperties>
</file>