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січня 201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283" w:right="0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 міських заходів,</w:t>
      </w:r>
    </w:p>
    <w:p>
      <w:pPr>
        <w:pStyle w:val="Normal"/>
        <w:ind w:left="283" w:right="0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Дню Соборності України (Дню Злук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еруючись 32 Закону України «Про місцеве самоврядування в Україні», Указом Президента України від 13 листопада 2014 року № 871/2014 «Про День Соборності України», розпорядженням Кабінету Міністрів України від 26.10.2016 № 777 “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Про затвердження плану заходів з відзначення 100-річчя подій Української революції 1917-1921 років та вшанування пам’яті її учасників на період до 2021 року” та </w:t>
      </w:r>
      <w:r>
        <w:rPr>
          <w:sz w:val="24"/>
          <w:szCs w:val="24"/>
          <w:lang w:val="uk-UA"/>
        </w:rPr>
        <w:t>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sz w:val="24"/>
          <w:szCs w:val="24"/>
          <w:lang w:val="uk-UA"/>
        </w:rPr>
        <w:t xml:space="preserve"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та з метою  гідного відзначенн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100-річчя проголошення Акта злуки Української Народної Республіки і Західноукраїнської Народної Республіки, </w:t>
      </w:r>
      <w:r>
        <w:rPr>
          <w:sz w:val="24"/>
          <w:szCs w:val="24"/>
          <w:lang w:val="uk-UA"/>
        </w:rPr>
        <w:t>Дню Соборності  України, виконком міської ради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Дню Соборності України (Дню Злуки)   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твердити план проведення міських заходів, присвячених Дню Соборності України (Дню Злуки)  (Додаток 2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>.  Затвердити кошторис витрат відділу культури щодо проведення міських заходів, присвячених Дню Соборності України (Дню Злуки) (Додаток 3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Міському фінуправлінню (Багрінцевій М.І.) профінансувати витрати на проведення міських заходів, присвячених Дню Соборності України (Дню Злуки), згідно з кошторисом відділу культури, у межах передбачених лімітів та існуючих фінансових можливосте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>5</w:t>
      </w:r>
      <w:r>
        <w:rPr>
          <w:sz w:val="24"/>
          <w:szCs w:val="24"/>
          <w:lang w:val="uk-UA"/>
        </w:rPr>
        <w:t>. 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b w:val="false"/>
          <w:bCs w:val="false"/>
          <w:sz w:val="24"/>
          <w:szCs w:val="24"/>
          <w:lang w:val="uk-UA"/>
        </w:rPr>
        <w:t xml:space="preserve">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111111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111111"/>
                <w:sz w:val="24"/>
                <w:szCs w:val="24"/>
                <w:lang w:val="uk-UA"/>
              </w:rPr>
              <w:t xml:space="preserve">В.о.начальника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>С.В.Ульян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111111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111111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11111"/>
                <w:sz w:val="24"/>
                <w:szCs w:val="24"/>
                <w:lang w:val="uk-UA"/>
              </w:rPr>
            </w:pPr>
            <w:r>
              <w:rPr>
                <w:b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  <w:t>Ю.А.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11111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11111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11111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11111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11111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111111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111111"/>
                <w:sz w:val="24"/>
                <w:szCs w:val="24"/>
                <w:lang w:val="uk-UA"/>
              </w:rPr>
              <w:t>І.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  <w:t xml:space="preserve">М.І.Багрінцева 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  <w:t xml:space="preserve">Начальник відділу з юридичних 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 xml:space="preserve">та правових питань міської ради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11111"/>
                <w:sz w:val="24"/>
                <w:szCs w:val="24"/>
                <w:lang w:val="uk-UA"/>
              </w:rPr>
            </w:pPr>
            <w:r>
              <w:rPr>
                <w:b/>
                <w:color w:val="111111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  <w:lang w:val="uk-UA"/>
              </w:rPr>
            </w:pPr>
            <w:r>
              <w:rPr>
                <w:color w:val="111111"/>
                <w:sz w:val="24"/>
                <w:szCs w:val="24"/>
                <w:lang w:val="uk-UA"/>
              </w:rPr>
              <w:t>В.В.Рудь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111111"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bidi w:val="0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«   » січня 2019 року №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851" w:right="0"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right="0" w:hanging="0"/>
        <w:jc w:val="both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-709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-709" w:right="0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організаційного комітету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ню Соборності України (Дню Злуки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>начальник відділу кадрової роботи та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5"/>
        <w:gridCol w:w="7035"/>
      </w:tblGrid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відділу культури   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</w:tc>
        <w:tc>
          <w:tcPr>
            <w:tcW w:w="70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04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січня 2019 року №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іських заходів, присвячених  Дню Соборності Україн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4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71"/>
        <w:gridCol w:w="1721"/>
        <w:gridCol w:w="25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і місце проведенн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1.2019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Степаненко І.В. </w:t>
            </w:r>
            <w:r>
              <w:rPr>
                <w:sz w:val="24"/>
                <w:szCs w:val="24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</w:tc>
      </w:tr>
      <w:tr>
        <w:trPr>
          <w:trHeight w:val="1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 в міських бібліотека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нижкові виставки, відеопрезентації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тематичні інформаційні години,</w:t>
            </w:r>
            <w:r>
              <w:rPr>
                <w:sz w:val="24"/>
                <w:szCs w:val="24"/>
                <w:lang w:val="uk-UA"/>
              </w:rPr>
              <w:t xml:space="preserve"> «круглі столи»,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 xml:space="preserve">спрямовані на донесення інформації про події Української революції 1917-1921 років, виховання патріотизму, підвищення інтересу до історії України та </w:t>
            </w:r>
            <w:r>
              <w:rPr>
                <w:sz w:val="24"/>
                <w:szCs w:val="24"/>
                <w:lang w:val="uk-UA"/>
              </w:rPr>
              <w:t>присвячені  Дню Соборності України (згідно з планами  роботи закладів)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</w:tr>
      <w:tr>
        <w:trPr>
          <w:trHeight w:val="8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сти урочисте покладання квітів до </w:t>
            </w:r>
            <w:r>
              <w:rPr>
                <w:sz w:val="24"/>
                <w:szCs w:val="24"/>
                <w:lang w:val="en-US"/>
              </w:rPr>
              <w:t xml:space="preserve">пам`ятника </w:t>
            </w:r>
            <w:r>
              <w:rPr>
                <w:sz w:val="24"/>
                <w:szCs w:val="24"/>
                <w:lang w:val="uk-UA"/>
              </w:rPr>
              <w:t xml:space="preserve">Тарасу Шевченку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 нагоди Дня Соборності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>
          <w:trHeight w:val="80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в КЗ «Сєвєродонецький міський Палац культури» цикл культурно-просвітницьких заходів, загальноміських акцій та урочистий концерт, присвячений 100-річчю проголошення Акта злук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 xml:space="preserve"> Української Народної Республіки і Західноукраїнської Народної Республік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2 січ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Степаненко І.В. </w:t>
            </w:r>
            <w:r>
              <w:rPr>
                <w:sz w:val="24"/>
                <w:szCs w:val="24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8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сти в КПНЗ «Сєвєродонецька дитяча художня школа» міський етап </w:t>
            </w:r>
            <w:r>
              <w:rPr>
                <w:sz w:val="24"/>
                <w:szCs w:val="24"/>
                <w:lang w:val="en-US"/>
              </w:rPr>
              <w:t>ХVI Всеукраїнського</w:t>
            </w:r>
            <w:r>
              <w:rPr>
                <w:sz w:val="24"/>
                <w:szCs w:val="24"/>
                <w:lang w:val="uk-UA"/>
              </w:rPr>
              <w:t xml:space="preserve"> конкурсу учнівської творчості “Обєднаймося ж, брати мої” на тему “Ідея соборності України: творчість Тараса Шевченка; народ, суспільство, держава, родина. Минуле, сучасне, майбутнє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 січ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Степаненко І.В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матко Л.Є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 для організації та проведення святкових заходів державну символіку лампадки, свіч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11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идбати квіткову продукцію для організації покладання квітів до </w:t>
            </w:r>
            <w:r>
              <w:rPr>
                <w:sz w:val="24"/>
                <w:szCs w:val="24"/>
                <w:lang w:val="uk-UA" w:eastAsia="zh-CN" w:bidi="ar-SA"/>
              </w:rPr>
              <w:t>памя`тника Тарасу Шевченку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1.2019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озвучення урочистостей біля  </w:t>
            </w:r>
            <w:r>
              <w:rPr>
                <w:sz w:val="24"/>
                <w:szCs w:val="24"/>
                <w:lang w:val="uk-UA" w:eastAsia="zh-CN" w:bidi="ar-SA"/>
              </w:rPr>
              <w:t>памя`тника Тараса Шевченка та святкової</w:t>
            </w:r>
            <w:r>
              <w:rPr>
                <w:sz w:val="24"/>
                <w:szCs w:val="24"/>
                <w:lang w:val="uk-UA"/>
              </w:rPr>
              <w:t xml:space="preserve"> концертної програми у </w:t>
            </w:r>
            <w:bookmarkStart w:id="0" w:name="_GoBack1"/>
            <w:bookmarkEnd w:id="0"/>
            <w:r>
              <w:rPr>
                <w:sz w:val="24"/>
                <w:szCs w:val="24"/>
                <w:lang w:val="uk-UA"/>
              </w:rPr>
              <w:t>КЗ «Сєвєродонецький міський Палац культур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1.20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1.2019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ова О.А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у загальноосвітніх закладах міст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матичні уро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практичні учнівські конференції до Дня Соборності  Україн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- 22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швидке реагування машин «швидкої допомоги» та машин «пожежної безпек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- 22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left="0"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ї підстанції Лисичанської станції ШМ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УНП, 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  </w:t>
            </w:r>
            <w:r>
              <w:rPr>
                <w:sz w:val="24"/>
                <w:szCs w:val="24"/>
                <w:lang w:val="en-US"/>
              </w:rPr>
              <w:t>21.01.20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рганізувати і підготувати</w:t>
            </w:r>
            <w:r>
              <w:rPr>
                <w:sz w:val="24"/>
                <w:szCs w:val="24"/>
                <w:lang w:val="uk-UA"/>
              </w:rPr>
              <w:t xml:space="preserve"> висвітлення   заходів</w:t>
            </w:r>
            <w:r>
              <w:rPr>
                <w:sz w:val="24"/>
                <w:lang w:val="uk-UA"/>
              </w:rPr>
              <w:t xml:space="preserve">, присвячених </w:t>
            </w:r>
            <w:r>
              <w:rPr>
                <w:sz w:val="24"/>
                <w:szCs w:val="24"/>
                <w:lang w:val="uk-UA"/>
              </w:rPr>
              <w:t xml:space="preserve"> Дню Соборності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851" w:right="0"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right="0"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124" w:right="0" w:firstLine="708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січня 2019 року №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0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Дню Собор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0" w:right="14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0" w:right="141" w:firstLine="425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28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8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: державної символіки лампадок, свічо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left="0"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500 грн.  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 500 грн.    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ВСЬОГО:                                                  4 000 грн.</w:t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4:00Z</dcterms:created>
  <dc:creator>tatyna</dc:creator>
  <dc:description/>
  <dc:language>en-US</dc:language>
  <cp:lastModifiedBy/>
  <dcterms:modified xsi:type="dcterms:W3CDTF">2019-01-18T12:39:40Z</dcterms:modified>
  <cp:revision>41</cp:revision>
  <dc:subject/>
  <dc:title>СЄВЄРОДОНЕЦЬКА     МІСЬКА   РАДА</dc:title>
</cp:coreProperties>
</file>