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Heading2"/>
        <w:spacing w:lineRule="auto" w:line="276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» січня  2019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76-й річниці з дня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волення м. Сєвєродонецька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фашистських загарбників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Керуючись ст.32 Закону України «Про місцеве самоврядування в Україні», рішенням виконавчого комітету від 28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грудня 2018 року № 1084 «</w:t>
      </w:r>
      <w:r>
        <w:rPr>
          <w:sz w:val="24"/>
          <w:szCs w:val="24"/>
          <w:lang w:val="uk-UA"/>
        </w:rPr>
        <w:t>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, з метою гідного відзначення 76-ї річниці з дня визволення м. Сєвєродонецька від фашистських загарбників, виконком міської ради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/>
          <w:b w:val="false"/>
          <w:bCs w:val="false"/>
          <w:sz w:val="24"/>
          <w:szCs w:val="24"/>
          <w:lang w:val="uk-UA"/>
        </w:rPr>
        <w:t>1</w:t>
      </w:r>
      <w:r>
        <w:rPr>
          <w:rFonts w:eastAsia="Times New Roman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Затвердити склад організаційного комітету щодо проведення міських заходів, присвячених 76-й річниці з дня визволення м. Сєвєродонецька  від фашистських загарбників (Додаток 1)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>Затвердити план проведення міських заходів, присвячених 76-й річниці з дня визволення м.Сєвєродонецька  від фашистських загарбників (Додаток 2)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Затвердити кошторис витрат відділу культури щодо проведення міських заходів, присвячених 76-й річниці з дня визволення м. Сєвєродонецька  від фашистських загарбників (Додаток 3)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/>
        </w:rPr>
        <w:t>Міському фінуправлінню (Багрінцевій М.І.) профінансувати витрати на проведення міських заходів, присвячених 76-й річниці з дня визволення м. Сєвєродонецька  від фашистських загарбників, згідно з кошторисом відділу культури, у межах передбачених лімітів та існуючих фінансових можливостей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Дане рішення підлягає оприлюдненню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В.П.Ткачук 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</w:t>
      </w:r>
    </w:p>
    <w:tbl>
      <w:tblPr>
        <w:tblW w:w="1057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В.о.начальника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FFFFFF"/>
                <w:sz w:val="24"/>
                <w:szCs w:val="24"/>
                <w:lang w:val="uk-UA"/>
              </w:rPr>
              <w:t>С.В.Ульян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А.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widowControl/>
              <w:suppressAutoHyphens w:val="true"/>
              <w:spacing w:lineRule="auto" w:line="240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Normal"/>
              <w:widowControl/>
              <w:suppressAutoHyphens w:val="true"/>
              <w:spacing w:lineRule="auto" w:line="240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Normal"/>
              <w:widowControl/>
              <w:suppressAutoHyphens w:val="true"/>
              <w:spacing w:lineRule="auto" w:line="240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ind w:left="227" w:right="0" w:hanging="0"/>
              <w:jc w:val="both"/>
              <w:rPr>
                <w:b w:val="false"/>
                <w:b w:val="false"/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ind w:left="227" w:right="0" w:hanging="0"/>
              <w:jc w:val="both"/>
              <w:rPr>
                <w:b w:val="false"/>
                <w:b w:val="false"/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ind w:left="227" w:right="0" w:hanging="0"/>
              <w:jc w:val="both"/>
              <w:rPr>
                <w:b w:val="false"/>
                <w:b w:val="false"/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ind w:left="227" w:right="0" w:hanging="0"/>
              <w:jc w:val="both"/>
              <w:rPr>
                <w:b w:val="false"/>
                <w:b w:val="false"/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  <w:t>І.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227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227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227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227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І.Багрінцева  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227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з юридичних та правових питань міської ради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27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В.В.Рудь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FFFFFF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 рішення виконкому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val="uk-UA"/>
        </w:rPr>
        <w:t xml:space="preserve">від «   » січня 2019 року № 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left="0"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комітету щодо проведення міських заходів, присвяче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6-й річниці з дня визволення м. Сєвєродонецька від фашистських загарбників</w:t>
      </w:r>
    </w:p>
    <w:p>
      <w:pPr>
        <w:pStyle w:val="Normal"/>
        <w:ind w:left="0" w:right="141" w:firstLine="425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0" w:right="141" w:firstLine="425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2"/>
      </w:tblGrid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В.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заступник міського голови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>начальник відділу кадрової роботи та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 xml:space="preserve">з питань служби в органах місцевого самовряд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лова 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співголова оргкомітету</w:t>
            </w:r>
          </w:p>
        </w:tc>
      </w:tr>
    </w:tbl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5"/>
        <w:gridCol w:w="7025"/>
      </w:tblGrid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а УПП в місті Сєвєродонецьк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єхаєва О.М.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янова С.В.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.о.начальника відділу культури     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рженко В.Ф.</w:t>
            </w:r>
          </w:p>
        </w:tc>
        <w:tc>
          <w:tcPr>
            <w:tcW w:w="702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лова міської ради ветеранів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нєва Н.М.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  <w:t>директор КЗ «Сєвєродонецька міська бібліотека для юнацтва ім..Й.Б.Курлата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.А.А.</w:t>
            </w:r>
          </w:p>
        </w:tc>
        <w:tc>
          <w:tcPr>
            <w:tcW w:w="7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center" w:pos="5604" w:leader="none"/>
        </w:tabs>
        <w:suppressAutoHyphens w:val="true"/>
        <w:bidi w:val="0"/>
        <w:ind w:left="-113" w:right="96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Ю.А. Журба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eastAsia="Times New Roman"/>
          <w:sz w:val="24"/>
          <w:szCs w:val="24"/>
          <w:lang w:val="uk-UA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val="uk-UA"/>
        </w:rPr>
        <w:t>Додаток 2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val="uk-UA"/>
        </w:rPr>
        <w:t xml:space="preserve">від «   » січня 2019 року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Normal"/>
        <w:ind w:left="0"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до проведення міських заходів, присвячених 76-й річниці з дня визволення</w:t>
      </w:r>
    </w:p>
    <w:p>
      <w:pPr>
        <w:pStyle w:val="Normal"/>
        <w:ind w:left="0"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Сєвєродонецька від фашистських загарбників</w:t>
      </w:r>
    </w:p>
    <w:p>
      <w:pPr>
        <w:pStyle w:val="Normal"/>
        <w:ind w:left="0" w:right="141" w:firstLine="425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26"/>
        <w:gridCol w:w="1542"/>
        <w:gridCol w:w="2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ind w:left="0"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1.2019</w:t>
            </w:r>
          </w:p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left="0"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left="0"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рженко В.Ф. 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сти  впорядкування територій братських могил, обелісків та меморіалів, територій навколо пам’ятників, здійснити підключення газу на Меморіалі Слав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01 лютого 2019 року з 11.00 до 13.00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1.01.2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709" w:leader="none"/>
              </w:tabs>
              <w:bidi w:val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.А.А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и селищних рад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ганізувати та провести у КЗ «</w:t>
            </w:r>
            <w:r>
              <w:rPr>
                <w:rFonts w:cs="Times New Roman"/>
                <w:sz w:val="24"/>
                <w:szCs w:val="24"/>
                <w:lang w:val="uk-UA" w:eastAsia="en-US"/>
              </w:rPr>
              <w:t>Сєвєродонецька міська бібліотека для юнацтва ім..Й.Б.Курлата</w:t>
            </w:r>
            <w:r>
              <w:rPr>
                <w:sz w:val="24"/>
                <w:szCs w:val="24"/>
                <w:lang w:val="uk-UA"/>
              </w:rPr>
              <w:t xml:space="preserve">» урочисті заходи з нагоди 76-річниці з дня визволення м. Сєвєродонецька від фашистських загарбників, за участю керівництва міста, ветеранів та учасників Другої світової війни, громадськості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19</w:t>
            </w:r>
          </w:p>
          <w:p>
            <w:pPr>
              <w:pStyle w:val="Normal"/>
              <w:ind w:left="0"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покладання квітів до братської могили радянських воїнів «Меморіал Слави» керівництвом міста, ветеранами  війни, та громадськістю міста</w:t>
            </w:r>
          </w:p>
          <w:p>
            <w:pPr>
              <w:pStyle w:val="Normal"/>
              <w:ind w:left="0" w:right="282" w:hanging="0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19</w:t>
            </w:r>
          </w:p>
          <w:p>
            <w:pPr>
              <w:pStyle w:val="Normal"/>
              <w:ind w:left="0" w:right="-105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квіткову продукцію для організації покладання квітів та вшанування ветеранів вій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2.2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подарунки для урочистого вшанування ветеранів вій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2.2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озвучення урочистостей та святкової концертної програми у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КЗ «</w:t>
            </w:r>
            <w:r>
              <w:rPr>
                <w:rFonts w:cs="Times New Roman"/>
                <w:sz w:val="24"/>
                <w:szCs w:val="24"/>
                <w:lang w:val="uk-UA" w:eastAsia="en-US"/>
              </w:rPr>
              <w:t>Сєвєродонецька міська бібліотека для юнацтва ім..Й.Б.Курлата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ова О.А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тематичні бесіди, виступи, лекторії, читацькі засідання та зустрічі з ветеранами Другої світової війни в закладах середньої освіти (за окремими планами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</w:t>
            </w:r>
          </w:p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  <w:p>
            <w:pPr>
              <w:pStyle w:val="Normal"/>
              <w:ind w:left="0"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книжкові виставки, тематичні години, бесіди  у  комунальних закладах відділу культури та їх філіях (згідно з  планами роботи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 2019 року</w:t>
            </w:r>
          </w:p>
          <w:p>
            <w:pPr>
              <w:pStyle w:val="Normal"/>
              <w:ind w:left="0"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  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чергування машин «швидкої допомоги» та швидке реагування машин «пожежної безпек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1.02.2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асон О.В.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   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євєродонецької підстанції Лисичанської станції ШМ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УНП, 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3</w:t>
            </w:r>
            <w:r>
              <w:rPr>
                <w:sz w:val="24"/>
                <w:szCs w:val="24"/>
                <w:lang w:val="en-US"/>
              </w:rPr>
              <w:t>1.01.2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і підготувати висвітлення   заходів, присвячених  Дню Соборності Украї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</w:t>
            </w:r>
          </w:p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  <w:p>
            <w:pPr>
              <w:pStyle w:val="Normal"/>
              <w:ind w:left="0"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   Ю.А. Журба</w:t>
      </w:r>
    </w:p>
    <w:p>
      <w:pPr>
        <w:pStyle w:val="Normal"/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right="0" w:hanging="0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січня 2019 року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ОРИС </w:t>
      </w:r>
    </w:p>
    <w:p>
      <w:pPr>
        <w:pStyle w:val="Normal"/>
        <w:ind w:left="0"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відділу культури щодо проведення міських заходів, присвячених 76-й річниці з дня визволення м. Сєвєродонецька від фашистських загарбників</w:t>
      </w:r>
    </w:p>
    <w:p>
      <w:pPr>
        <w:pStyle w:val="Normal"/>
        <w:ind w:left="0"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96"/>
        <w:gridCol w:w="1701"/>
      </w:tblGrid>
      <w:tr>
        <w:trPr/>
        <w:tc>
          <w:tcPr>
            <w:tcW w:w="531" w:type="dxa"/>
            <w:tcBorders/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left="0" w:right="14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000 грн.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идбання подарунків для вшанування ветеранів війни                      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2 000 грн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500 грн.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15 500 грн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right="0" w:hanging="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8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50:00Z</dcterms:created>
  <dc:creator>tatyna</dc:creator>
  <dc:description/>
  <dc:language>en-US</dc:language>
  <cp:lastModifiedBy/>
  <dcterms:modified xsi:type="dcterms:W3CDTF">2019-01-18T11:52:47Z</dcterms:modified>
  <cp:revision>51</cp:revision>
  <dc:subject/>
  <dc:title>СЄВЄРОДОНЕЦЬКА     МІСЬКА   РАДА    </dc:title>
</cp:coreProperties>
</file>