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Гвардійський, район буд.7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Гвардійський, район буд. 7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1-17T13:10:25Z</dcterms:modified>
  <cp:revision>5</cp:revision>
  <dc:subject/>
  <dc:title/>
</cp:coreProperties>
</file>