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район перехрестя проспекту Гвардійського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та вул. Курчатова, м.Сєвєродонецька, розміщеної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порушенням 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район перехрестя проспекту Гвардійського та вул.Курчатова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1-17T13:12:51Z</dcterms:modified>
  <cp:revision>5</cp:revision>
  <dc:subject/>
  <dc:title/>
</cp:coreProperties>
</file>