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«     » </w:t>
        <w:tab/>
        <w:tab/>
        <w:t>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9.01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737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spacing w:lineRule="auto" w:line="360"/>
        <w:rPr/>
      </w:pPr>
      <w:r>
        <w:rPr/>
        <w:t xml:space="preserve">начальник відділу кадрової роботи та з питань </w:t>
      </w:r>
    </w:p>
    <w:p>
      <w:pPr>
        <w:pStyle w:val="Normal"/>
        <w:spacing w:lineRule="auto" w:line="360"/>
        <w:rPr/>
      </w:pPr>
      <w:r>
        <w:rPr/>
        <w:t xml:space="preserve">служби в органах місцевого </w:t>
      </w:r>
      <w:r>
        <w:rPr>
          <w:lang w:val="uk-UA"/>
        </w:rPr>
        <w:t>самоврядування</w:t>
      </w:r>
      <w:r>
        <w:rPr>
          <w:color w:val="000000"/>
          <w:lang w:val="uk-UA"/>
        </w:rPr>
        <w:tab/>
        <w:tab/>
        <w:tab/>
        <w:tab/>
        <w:t>І. Степан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 Рудь </w:t>
      </w: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  ”          2019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Пахомов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Ричков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Киреєва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Скурідіна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Мотко А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Русаневич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Русанєвич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Горбунов А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Квітинська О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Стріжакова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Попова З. Д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Грішкова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Носачов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Оністратенко М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Оністратенко Н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Дмитренко З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Власюк Л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Оніщук М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Гузій Г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Павленко І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Русілко С. П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Шахрай Л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Пронь А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Гамяніна А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Бойко Н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Афанасьєва Н. Г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Галаган В. А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Булигіна Є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Морєва З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Шестакова С. Л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Захарова К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Грушева Н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Плечко О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Дука К. Г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Тімошина Н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Гордієнко Н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Кудла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Сербулова М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Голощапова А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Волкова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Місюра О. С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Ревенко К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Нечволод А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Толстопятенко Т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Попович Р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Кривовицький С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Купчин О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Ковалевська К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Грушевий В. Р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Цапріка Л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Куценко В. К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Толокольніков М. М.</w:t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Бережна М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Єгорова М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Бринза Л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Польова О. Г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Букіна Л. Д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Хаперська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Денисенко В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Кім В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Сажина В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Ренжигло А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Урзун Г. П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Свирщевський І. Е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Семіряжко Т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Сіміряжко Т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Омельченко Т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Дорошенко К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Шевченко М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Журавльова Т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Кривусьова І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Козлова Р. В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Галанова І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Курбатова Н. Я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Савченко Г. А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Волкова Н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Савчук Р. 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Бас В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Солодкий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Дашевська Ж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Панчук О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Чурсін В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Антіпова Л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Охрін С. Б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Маслєннікова К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Талан С. А.</w:t>
        <w:tab/>
        <w:tab/>
        <w:tab/>
        <w:tab/>
        <w:tab/>
        <w:tab/>
        <w:tab/>
        <w:t>2000</w:t>
        <w:tab/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Шарко Л. М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Скалівенко Н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Алякова Т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Жадан О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Курченко А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Попов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Коняхіна Л. Й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Трунова Л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Овсієнко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Алякова В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Дерев’янко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Ілюшиц Л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Мосьпан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Тітова Т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Шовкун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Колєснікова Н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Воронова О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Луганська Л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Бутко Т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Печеневський В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Закалюжна Е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Кузнєцова Р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Варшавська Г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Садовська Н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Віслогузова О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Трунова З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Хохлова Р. Д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Фоміна О. П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Дерев’янко В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Ілюшиц Ф. Д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Попсуй С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Онопко В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Новожилова З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Шитілова А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Гончаров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Подвіжна Т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Купчик Л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Руденко Н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Сорокіна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Коротких О. Д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Сорокіна Ю. Б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Казакова Ю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ожушко С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Даниленко С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Сорокін Ю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Кужевлєв С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Маслов М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</w:t>
        <w:tab/>
        <w:t>.Іванченко З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Корчма Н. Л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Шмуль О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Скалівенко О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Подлуцький С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Мішина О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Хрєнова Т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Кравченко О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Гончаров В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Трунова Л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Бібік В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Оніщук О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Воронова А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Мєшков Д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Королькова В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Чорножуков С. Є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Євсюков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Луценко В. Й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Задорожній В. Я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Гайдукевич Н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Сорока Г. 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Стельмах Г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Дорофєєва О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Черножукова Г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Гурненко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Юрченко О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Шамуков Р. Н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Князєв І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Олександрова Н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Іващенко Т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4.</w:t>
        <w:tab/>
        <w:t>Шепілов О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5.</w:t>
        <w:tab/>
        <w:t>Лахтіонова Н. Т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6.</w:t>
        <w:tab/>
        <w:t>Солошенко Л. Г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 xml:space="preserve">Усього:                                                    </w:t>
        <w:tab/>
        <w:tab/>
        <w:t xml:space="preserve">  373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 Василенко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41:00Z</dcterms:created>
  <dc:creator>TRC</dc:creator>
  <dc:description/>
  <cp:keywords/>
  <dc:language>en-US</dc:language>
  <cp:lastModifiedBy>TRC</cp:lastModifiedBy>
  <dcterms:modified xsi:type="dcterms:W3CDTF">2019-01-30T06:31:00Z</dcterms:modified>
  <cp:revision>16</cp:revision>
  <dc:subject/>
  <dc:title/>
</cp:coreProperties>
</file>