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    МІСЬКА  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 КОМІТ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№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   » лютого 2019 року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вячений  Дню гумору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32, частиною 1 статті 52 та частиною 6 статті 59 Закону України «Про місцеве самоврядування в Україні», рішенням виконавчого комітету від 28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 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9 січня 2018 року № 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Про проведення міських заходів, присвячених Дню гумору», рішенням виконавчого комітету від «   » лютого 2019 року № _____ 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виконання спільного наказу Міністерства України у справах сім’ї, молоді та спорту, Міністерства культури і туризму України та Міністерства освіти і науки України від 12.05.2009 №1576/22/392 «Про затвердження положень про чемпіонати та фестивалі Клубу веселих та найкмітливіших», з метою якісної організації та проведення міських заходів, присвяче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ню гумор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засада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;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имулювання інтелектуального і творчого самовдосконалення учнівської молоді; виховання в ній  згуртованості, відповідальності, вміння діяти в команді; розвитку комунікативних навичок; виконком міської ради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ь команд КВН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 Дню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умор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6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6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6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Style16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6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6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6"/>
              <w:ind w:left="27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 » лютого 2019 року №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3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kern w:val="2"/>
          <w:sz w:val="24"/>
          <w:szCs w:val="24"/>
          <w:lang w:val="uk-UA" w:eastAsia="ru-RU"/>
        </w:rPr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про міський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Загальні положення, мет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Клуб веселих та найкмітливіших)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присвячений  Дню гумору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далі – Фестиваль)   проводиться  щороку за підтримки Сєвєродонецької міської ради з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популяризації КВН-івського руху в місті, а також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явлення та підтримки обдарованої молод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имулювання її інтелектуального і творчого самовдосконалення, виховання згуртованості, відповідальності, вміння діяти в команді, розвитку комунікативних навичок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рганізації змістовного дозвілля юних мешканців міс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тор заходу - відділ культури Сєвєродонецької міської ради (адреса: Луганська обл., м. Сєвєродонецьк, бульвар Дружби Народів, 32-а, т.  (06452) 4-32-05, +38066087717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ата і місце проведення Фестивалю визначається рішенням виконкому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, присвячений  Дню гумору)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. Умови проведення, тема та завда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1.     Міськ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проводиться щорічно у три етап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 етап: шкільний (між класами) – жовтень-грудень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І етап: міжшкільний (між школами) – січень-березень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ІІ етап: міський (між фіналістами ІІ етапу та іншими командами міста)  – березень-квітень.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2. Для організації та проведенн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у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створюються відповідний організаційний комітет, а для визначення переможців – журі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3. Графік проведення кожного етапу, кількість і зміст конкурсних завдань, часовий регламент виступу команд у кожній грі для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 КВН на відповідний етап визначаються та затверджуються оргкомітетом  Сєвєродонецької міської ради, які доводяться до відома команд не менше ніж за 10 днів до початку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 етап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1. Склад журі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тверджуються внутрішніми наказами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>відділ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світи (окремо по кожному закладу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2. Взяти участь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  можуть команди учнів 6-11 класі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3. Склад і кількість учасників команд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   необмеж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4. Відповідальність Учасників в І етап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шкільному)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уватися чистоти, правил техніки безпеки та норм поведінки в місці проведення гр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поведінку своїх уболівальників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5. 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6. Журі гри формується в кількості не менше 3 осіб. На грі діє 10 бальна система оцінок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7. Оцінюєть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ання регламенту виступу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оригінальний творчий пошук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гумор, дотепність, винахідливість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музичний, артистизм,сценічний культурний рівень (культура мови, поведінка на сцені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8. За перевищення часу, відведеного на кожен конкурс, знімаються штрафні очки на розсуд журі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9. Переможець визначається членами журі за найбільшим підсумком кількості балі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10. Команди переможці нагороджуються дипломами за 1, 2 і 3 місц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4.11. Інформація про підсумки гри КНВ буде розміщена на шкільних сайтах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   ІІ та ІІІ етап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1.  Склад  журі, програма, конкурси ІІ та ІІІ етапів огляду-фестивалю визначається на засіданні оргкомітету та затверджуються наказом відділу культури Сєвєродонецької міської ради.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5.2. Взяти участь в ІІ етапі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міжшкільному)  можуть команди учнів 6-11 класів які стали переможцями в І етапі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5.3. До участі у ІІІ етапі допускаються команди-переможці міжшкільних оглядів-фестивалів згідно рейтингової таблиці за рішенням оргкомітету. Рейтинг команд визначається як сума оцінок за кожну гр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Закони природи» (2018 – 2019 р.р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Новий сезон – нові пригоди!» (2019 – 2020 р.р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8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вданн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  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 «Візитна картка» («Привітання») - до 5 х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 завдання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«Біатлон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анди  готують по 5 жартів на тему Фестива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Жарти зачитуються представниками команд по черзі. Журі визначає команду(и), які після кожного кола залишають сцену, або призначають штрафне коло, де команди зачитують ще по 1 жар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t>За перемогу в «Біатлоні» команда отримує 1 бал, за друге місце – 0,8 бала, за третє – 0,6 і т.д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 завд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Відео-конкурс «Озвучення» - до 3 х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орма будь-яка: літературна композиція, міні-вистава, танець, пісня, кліп тощ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Кліп передбачає створення командами власного короткометражного відео-сюжету або озвучення змонтованого відеоряду на задану тему та його демонстрацію під час гр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Завдання є демонстрацією командами сюжетно пов'язаних пісенних та танцювальних пародій, конферансу, жартів, мініатюр тощо на задану тематику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Команди можут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користовувати різноманітні засоби сценічної дії: хореографію, вокал, пантоміму, сценічне слово тощ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пускається використання «плюсовок». Музичне оформлення виступів записувати на флеш- кар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USB  та і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часники команд зобов’язан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уватись правил проведення гри, техніки безпеки, охорони праці, поведінки в  громадському місці тощо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сти відповідальність за поведінку своїх уболівальникі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не включати до  змісту сценарію і не вживати на сцені ненормативної лексики, образливих  висловлювань, «чорного» гумору, тощо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ІІ. Учасни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Фестивалі можуть брати участь дитячі та молодіжні команди від  навчальних  закладів, підприємств, організацій  м. Сєвєродонець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ількісний склад учасників команди необмежени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 10 днів  до дня проведення Фестивалю команда подає до оргкомітету заявку за формою, наведеною у додатку до цього Положення 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).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ягом Фестивалю обробка персональних даних учасників здійснюється з урахуванням  вимог Закону України «Про захист персональних даних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V. Критерії оцінювання, визначення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ереможців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 номінанті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цінювання виступів команд здійснюється за наступними критеріями: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дотримання регламенту виступу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оригінальний творчий пошук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гумор, дотепність, винахідливість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-  музичний супровід, артистизм, сценічний культурний рівень (культура мови, поведінка 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сцені тощо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жний конкурс, крім конкурсу «Біатлон», журі оцінює за бальною системою (мінімум - 7 балів, максимум - 10 балів) з подальшим виведенням середнього бала. Кількість балів, набраних командами, оголошується після кожного конкурсу. Сума середніх балів за всі конкурси є оцінкою виступу команди у грі та заноситься до рейтингової таблиці. 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 Оргкомітет, жур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ля організації т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Фестивал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творюються організаційний комітет та журі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о складу журі входить не менше 5 осіб  з числа з представників Сєвєродонецької міської ради, відділів освіти, культури, молоді та спорту Сєвєродонецької міської ради, представників громадськості, які мають досвід у проведенні або участі в КВН.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результатам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естивалю  журі складає загальний протокол.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. Нагородже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підсумками Фестивалю команди нагороджуються дипломами, кубками та подарунками.  Керівники команд і організатори нагороджуються грамотами.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оманди  також можуть нагороджуватись за номінація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Приз глядацьких симпатій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артист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креатив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гуморист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позитив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музич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друж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весел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згуртованіша команд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яскравіша команда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«Найсміливіша команда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  «Найдивовижніша команд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. Фінансове забезпечення та оприлюднення Фестивалю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 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інансування видатків н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дійснюється відповідно до кошторису, затвердженому рішенням виконкому Сєвєродонецької міської ради. Також можуть бути залучені кошти та благодійна допомога, що не заперечують чинному законодавств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езультати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світлюються у місцевих засобах масової інформації.</w:t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  <w:br/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bCs/>
          <w:caps/>
          <w:sz w:val="18"/>
          <w:szCs w:val="18"/>
          <w:lang w:val="uk-UA" w:eastAsia="ru-RU"/>
        </w:rPr>
      </w:pPr>
      <w:r>
        <w:rPr>
          <w:rFonts w:cs="Arial" w:ascii="Arial" w:hAnsi="Arial"/>
          <w:b/>
          <w:bCs/>
          <w:caps/>
          <w:sz w:val="18"/>
          <w:szCs w:val="18"/>
          <w:lang w:val="uk-UA" w:eastAsia="ru-RU"/>
        </w:rPr>
        <w:t> 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1"/>
        <w:gridCol w:w="1935"/>
        <w:gridCol w:w="2225"/>
        <w:gridCol w:w="2696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КА НА УЧАСТЬ</w:t>
              <w:br/>
              <w:t>у міському фестивалі-огляді команд КВН,</w:t>
              <w:br/>
              <w:t>присвяченому Дню гумору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анди 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команду: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Місто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ст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повна наз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Керівник(и) команди КВН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ужбовий телефон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більний</w:t>
              <w:br/>
              <w:t>телефон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П.І.Б.(повністю) капітана команди ________________________________________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                          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 Список учасників команди: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ження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танова (навчальний заклад,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right="-2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хнічні засоби та облад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ru-RU"/>
        </w:rPr>
        <w:t>(перелік)</w:t>
      </w:r>
      <w:r>
        <w:rPr>
          <w:rFonts w:cs="Times New Roman" w:ascii="Times New Roman" w:hAnsi="Times New Roman"/>
          <w:sz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</w:t>
      </w:r>
    </w:p>
    <w:p>
      <w:pPr>
        <w:pStyle w:val="Normal"/>
        <w:spacing w:lineRule="auto" w:line="240" w:before="280" w:after="280"/>
        <w:ind w:right="-208" w:hanging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82"/>
        <w:gridCol w:w="4090"/>
      </w:tblGrid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М.П.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ідпис директора та/або уповноваженої особи)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208" w:hanging="0"/>
              <w:jc w:val="center"/>
              <w:rPr>
                <w:rFonts w:ascii="Times New Roman" w:hAnsi="Times New Roman" w:cs="Times New Roman"/>
                <w:color w:val="52596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52596F"/>
                <w:sz w:val="20"/>
                <w:szCs w:val="20"/>
                <w:lang w:val="uk-UA" w:eastAsia="ru-RU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SimSun;宋体" w:cs="font73;Times New Roman"/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2:00Z</dcterms:created>
  <dc:creator>tatyna</dc:creator>
  <dc:description/>
  <cp:keywords/>
  <dc:language>en-US</dc:language>
  <cp:lastModifiedBy>Татьяна Викторовна</cp:lastModifiedBy>
  <cp:lastPrinted>2018-01-23T10:12:00Z</cp:lastPrinted>
  <dcterms:modified xsi:type="dcterms:W3CDTF">2019-02-11T13:43:00Z</dcterms:modified>
  <cp:revision>11</cp:revision>
  <dc:subject/>
  <dc:title>СЄВЄРОДОНЕЦЬКА     МІСЬКА   РАДА</dc:title>
</cp:coreProperties>
</file>