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    МІСЬКА   РАДА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 КОМІТЕТ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  162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13» лютого 2019 року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</w:t>
      </w:r>
    </w:p>
    <w:p>
      <w:pPr>
        <w:pStyle w:val="NoSpacing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свячений  Дню гумору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32, частиною 1 статті 52 та частиною 6 статті 59 Закону України «Про місцеве самоврядування в Україні», рішенням виконавчого комітету від 28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  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від </w:t>
      </w:r>
      <w:r>
        <w:rPr>
          <w:rFonts w:cs="Times New Roman" w:ascii="Times New Roman" w:hAnsi="Times New Roman"/>
          <w:sz w:val="24"/>
          <w:szCs w:val="24"/>
          <w:lang w:val="uk-UA"/>
        </w:rPr>
        <w:t>29 січня 2018 року № 1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Про проведення міських заходів, присвячених Дню гумору», рішенням виконавчого комітету від «13» лютого 2019 року № 161 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виконання спільного наказу Міністерства України у справах сім’ї, молоді та спорту, Міністерства культури і туризму України та Міністерства освіти і науки України від 12.05.2009 №1576/22/392 «Про затвердження положень про чемпіонати та фестивалі Клубу веселих та найкмітливіших», з метою якісної організації та проведення міських заходів, присвяче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ню гумор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засада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пуляризації КВН-івського руху;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имулювання інтелектуального і творчого самовдосконалення учнівської молоді; виховання в ній  згуртованості, відповідальності, вміння діяти в команді; розвитку комунікативних навичок; виконком міської ради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Spacing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твердити Положення п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uk-UA" w:eastAsia="ru-RU"/>
        </w:rPr>
        <w:t>фестиваль команд КВН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присвячений  Дню  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гумору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(додаток).</w:t>
      </w:r>
    </w:p>
    <w:p>
      <w:pPr>
        <w:pStyle w:val="NoSpacing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ане рішення підлягає оприлюдненню.</w:t>
      </w:r>
    </w:p>
    <w:p>
      <w:pPr>
        <w:pStyle w:val="NoSpacing"/>
        <w:numPr>
          <w:ilvl w:val="0"/>
          <w:numId w:val="1"/>
        </w:numPr>
        <w:bidi w:val="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9"/>
        <w:bidi w:val="0"/>
        <w:ind w:left="0" w:right="0" w:firstLine="426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 П. Ткачук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9"/>
              <w:bidi w:val="0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9"/>
              <w:bidi w:val="0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0" w:right="0" w:firstLine="34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9"/>
              <w:bidi w:val="0"/>
              <w:snapToGrid w:val="false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Style19"/>
              <w:bidi w:val="0"/>
              <w:snapToGrid w:val="false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273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9"/>
              <w:bidi w:val="0"/>
              <w:snapToGrid w:val="false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9"/>
              <w:bidi w:val="0"/>
              <w:snapToGrid w:val="false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9"/>
              <w:bidi w:val="0"/>
              <w:ind w:left="273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9"/>
              <w:bidi w:val="0"/>
              <w:ind w:left="273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9"/>
              <w:bidi w:val="0"/>
              <w:ind w:left="0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9"/>
              <w:bidi w:val="0"/>
              <w:ind w:left="0" w:right="0" w:firstLine="34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9"/>
              <w:bidi w:val="0"/>
              <w:ind w:left="0" w:right="0" w:firstLine="34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bidi w:val="0"/>
        <w:ind w:left="6372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3» лютого 2019 року № 162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6"/>
        <w:ind w:left="0" w:right="0"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ПОЛОЖЕННЯ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про міський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Загальні положення, мета 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Клуб веселих та найкмітливіших)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присвячений  Дню гумору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далі – Фестиваль)   проводиться  щороку за підтримки Сєвєродонецької міської ради з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популяризації КВН-івського руху в місті, а також 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иявлення та підтримки обдарованої молод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имулювання її інтелектуального і творчого самовдосконалення, виховання згуртованості, відповідальності, вміння діяти в команді, розвитку комунікативних навичок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рганізації змістовного дозвілля юних мешканців міста. 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ординатор заходу - відділ культури Сєвєродонецької міської ради (адреса: Луганська обл., м. Сєвєродонецьк, бульвар Дружби Народів, 32-а, т.  (06452) 4-32-05, +380660877177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ата і місце проведення Фестивалю визначається рішенням виконкому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, присвячений  Дню гумору)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. Умови проведення, тема та завдання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1.     Міський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проводиться щорічно у три етапи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 етап: шкільний (між класами) – жовтень-грудень;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І етап: міжшкільний (між школами) – січень-березень;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ІІ етап: міський (між фіналістами ІІ етапу та іншими командами міста)  – березень-квітень. 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2. Для організації та проведення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у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створюються відповідний організаційний комітет, а для визначення переможців – журі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3. Графік проведення кожного етапу, кількість і зміст конкурсних завдань, часовий регламент виступу команд у кожній грі для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на відповідний етап визначаються та затверджуються оргкомітетом  Сєвєродонецької міської ради, які доводяться до відома команд не менше ніж за 10 днів до початку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 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 етап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1. Склад журі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тверджуються внутрішніми наказами 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>відділ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світи (окремо по кожному закладу)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2. Взяти участь в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шкільному)  можуть команди учнів 6-11 класів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3. Склад і кількість учасників команд в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шкільному)   необмежений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4. Відповідальність Учасників в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шкільному)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уватися чистоти, правил техніки безпеки та норм поведінки в місці проведення гри;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поведінку своїх уболівальників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5. Для успішного виступу команд рекомендується показати і розкрити стиль команди, музичне оформлення, навички сценічних жанрів, форму і костюми команди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6. Журі гри формується в кількості не менше 3 осіб. На грі діє 10 бальна система оцінок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7. Оцінюєтьс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ання регламенту виступу;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оригінальний творчий пошук;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гумор, дотепність, винахідливість;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музичний, артистизм,сценічний культурний рівень (культура мови, поведінка на сцені)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8. За перевищення часу, відведеного на кожен конкурс, знімаються штрафні очки на розсуд журі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9. Переможець визначається членами журі за найбільшим підсумком кількості балів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10. Команди переможці нагороджуються дипломами за 1, 2 і 3 місце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11. Інформація про підсумки гри КНВ буде розміщена на шкільних сайтах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5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   ІІ та ІІІ етап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5.1.  Склад  журі, програма, конкурси ІІ та ІІІ етапів огляду-фестивалю визначається на засіданні оргкомітету та затверджуються наказом відділу культури Сєвєродонецької міської ради. 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5.2. Взяти участь в ІІ етапі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міжшкільному)  можуть команди учнів 6-11 класів які стали переможцями в І етапі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 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5.3. До участі у ІІІ етапі допускаються команди-переможці міжшкільних оглядів-фестивалів згідно рейтингової таблиці за рішенням оргкомітету. Рейтинг команд визначається як сума оцінок за кожну гру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Закони природи» (2018 – 2019 р.р.)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7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Новий сезон – нові пригоди!» (2019 – 2020 р.р.)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8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вданн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: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  завд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  «Візитна картка» («Привітання») - до 5 хв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 завдання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«Біатлон»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анди  готують по 5 жартів на тему Фестивалю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Жарти зачитуються представниками команд по черзі. Журі визначає команду(и), які після кожного кола залишають сцену, або призначають штрафне коло, де команди зачитують ще по 1 жарту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За перемогу в «Біатлоні» команда отримує 1 бал, за друге місце – 0,8 бала, за третє – 0,6 і т.д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 завда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Відео-конкурс «Озвучення» - до 3 хв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Форма будь-яка: літературна композиція, міні-вистава, танець, пісня, кліп тощо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Кліп передбачає створення командами власного короткометражного відео-сюжету або озвучення змонтованого відеоряду на задану тему та його демонстрацію під час гри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Завдання є демонстрацією командами сюжетно пов'язаних пісенних та танцювальних пародій, конферансу, жартів, мініатюр тощо на задану тематику)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Команди можут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користовувати різноманітні засоби сценічної дії: хореографію, вокал, пантоміму, сценічне слово тощо.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пускається використання «плюсовок». Музичне оформлення виступів записувати на флеш- кар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USB  та ін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часники команд зобов’язан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:</w:t>
      </w:r>
    </w:p>
    <w:p>
      <w:pPr>
        <w:pStyle w:val="NoSpacing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дотримуватись правил проведення гри, техніки безпеки, охорони праці, поведінки в  громадському місці тощо;</w:t>
      </w:r>
    </w:p>
    <w:p>
      <w:pPr>
        <w:pStyle w:val="NoSpacing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нести відповідальність за поведінку своїх уболівальників;</w:t>
      </w:r>
    </w:p>
    <w:p>
      <w:pPr>
        <w:pStyle w:val="NoSpacing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не включати до  змісту сценарію і не вживати на сцені ненормативної лексики, образливих  висловлювань, «чорного» гумору, тощо.</w:t>
      </w:r>
    </w:p>
    <w:p>
      <w:pPr>
        <w:pStyle w:val="NoSpacing"/>
        <w:bidi w:val="0"/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. Учасники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Фестивалі можуть брати участь дитячі та молодіжні команди від  навчальних  закладів, підприємств, організацій  м. Сєвєродонецька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ількісний склад учасників команди необмежений. </w:t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 10 днів  до дня проведення Фестивалю команда подає до оргкомітету заявку за формою, наведеною у додатку до цього Положення 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).              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ягом Фестивалю обробка персональних даних учасників здійснюється з урахуванням  вимог Закону України «Про захист персональних даних»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V. Критерії оцінювання, визначення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ереможців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та номінантів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цінювання виступів команд здійснюється за наступними критеріями:</w:t>
      </w:r>
    </w:p>
    <w:p>
      <w:pPr>
        <w:pStyle w:val="Style19"/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дотримання регламенту виступу;</w:t>
      </w:r>
    </w:p>
    <w:p>
      <w:pPr>
        <w:pStyle w:val="Style19"/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оригінальний творчий пошук;</w:t>
      </w:r>
    </w:p>
    <w:p>
      <w:pPr>
        <w:pStyle w:val="Style19"/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гумор, дотепність, винахідливість;</w:t>
      </w:r>
    </w:p>
    <w:p>
      <w:pPr>
        <w:pStyle w:val="Style19"/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-  музичний супровід, артистизм, сценічний культурний рівень (культура мови, поведінка  </w:t>
      </w:r>
    </w:p>
    <w:p>
      <w:pPr>
        <w:pStyle w:val="Style19"/>
        <w:bidi w:val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 сцені тощо)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жний конкурс, крім конкурсу «Біатлон», журі оцінює за бальною системою (мінімум - 7 балів, максимум - 10 балів) з подальшим виведенням середнього бала. Кількість балів, набраних командами, оголошується після кожного конкурсу. Сума середніх балів за всі конкурси є оцінкою виступу команди у грі та заноситься до рейтингової таблиці.  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 Оргкомітет, журі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ля організації т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Фестивал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творюються організаційний комітет та журі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 складу журі входить не менше 5 осіб  з числа з представників Сєвєродонецької міської ради, відділів освіти, культури, молоді та спорту Сєвєродонецької міської ради, представників громадськості, які мають досвід у проведенні або участі в КВН. 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результатам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Ф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естивалю  журі складає загальний протокол. 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Нагородження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 підсумками Фестивалю команди нагороджуються дипломами, кубками та подарунками.  Керівники команд і організатори нагороджуються грамотами. 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оманди  також можуть нагороджуватись за номінаціями: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Приз глядацьких симпатій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артистич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креатив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гумористич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позитив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музич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друж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весел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згуртован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яскрав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сміливіша команда»;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дивовижніша команда»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VІІ. Фінансове забезпечення та оприлюднення Фестивалю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 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інансування видатків н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дійснюється відповідно до кошторису, затвердженому рішенням виконкому Сєвєродонецької міської ради. Також можуть бути залучені кошти та благодійна допомога, що не заперечують чинному законодавству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езультати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світлюються у місцевих засобах масової інформації.</w:t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  <w:br/>
        <w:t xml:space="preserve"> </w:t>
      </w:r>
    </w:p>
    <w:tbl>
      <w:tblPr>
        <w:tblW w:w="1019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721"/>
        <w:gridCol w:w="1935"/>
        <w:gridCol w:w="2225"/>
        <w:gridCol w:w="2696"/>
        <w:gridCol w:w="60"/>
      </w:tblGrid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КА НА УЧАСТЬ</w:t>
              <w:br/>
              <w:t>у міському фестивалі-огляді команд КВН,</w:t>
              <w:br/>
              <w:t>присвяченому Дню гумору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анди ______________________________________________________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команду: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Місто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ст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Керівник(и) команди КВН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тькові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лужбовий телефон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більний</w:t>
              <w:br/>
              <w:t>телефон</w:t>
            </w:r>
          </w:p>
        </w:tc>
        <w:tc>
          <w:tcPr>
            <w:tcW w:w="2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e-mail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6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 П.І.Б.(повністю) капітана команди _________________________________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62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                      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6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 Список учасників команди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49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танова (навчальний заклад, організація, підприємство)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49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 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0" w:right="-2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хнічні засоби та облад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(перелік)</w:t>
      </w:r>
      <w:r>
        <w:rPr>
          <w:rFonts w:cs="Times New Roman" w:ascii="Times New Roman" w:hAnsi="Times New Roman"/>
          <w:sz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</w:t>
      </w:r>
    </w:p>
    <w:p>
      <w:pPr>
        <w:pStyle w:val="Normal"/>
        <w:spacing w:lineRule="auto" w:line="240" w:before="280" w:after="280"/>
        <w:ind w:left="0" w:right="-208" w:hanging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4382"/>
        <w:gridCol w:w="4090"/>
      </w:tblGrid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rPr>
                <w:rFonts w:ascii="Times New Roman" w:hAnsi="Times New Roman" w:cs="Times New Roman"/>
                <w:i/>
                <w:i/>
                <w:iCs/>
                <w:color w:val="52596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М.П.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52596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ідпис директора та/або уповноваженої особи)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-2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52596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різвище, ініціали)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b/>
        <w:szCs w:val="24"/>
        <w:bCs w:val="false"/>
        <w:rFonts w:ascii="Times New Roman" w:hAnsi="Times New Roman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">
    <w:name w:val="Абзац списка1"/>
    <w:basedOn w:val="Normal"/>
    <w:qFormat/>
    <w:pPr>
      <w:suppressAutoHyphens w:val="true"/>
      <w:ind w:left="720" w:right="0" w:hanging="0"/>
    </w:pPr>
    <w:rPr>
      <w:rFonts w:eastAsia="SimSun;宋体" w:cs="font73;Times New Roman"/>
      <w:kern w:val="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42:00Z</dcterms:created>
  <dc:creator>tatyna</dc:creator>
  <dc:description/>
  <dc:language>en-US</dc:language>
  <cp:lastModifiedBy/>
  <cp:lastPrinted>2019-02-14T15:17:00Z</cp:lastPrinted>
  <dcterms:modified xsi:type="dcterms:W3CDTF">2019-02-14T13:17:36Z</dcterms:modified>
  <cp:revision>14</cp:revision>
  <dc:subject/>
  <dc:title>СЄВЄРОДОНЕЦЬКА     МІСЬКА   РАДА</dc:title>
</cp:coreProperties>
</file>