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165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13 » лютого</w:t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9.01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307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13 ” лютого 2019 року </w:t>
      </w:r>
      <w:r>
        <w:rPr>
          <w:color w:val="000000"/>
          <w:lang w:val="uk-UA"/>
        </w:rPr>
        <w:t>№165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Дахно Н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Токарева Л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Косюк С. Б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Конецька  О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Севостьянов І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Сичова Л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Луцкевич Р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Загоруйко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Попсуй Г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Косюк З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Сєвост’янова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Колодочка Р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Кірєєва С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Саніна К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Скорик Я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Сичова М. Є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Шатєєва А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Журавльова Л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Нейман З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Плужник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Давидов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Гороховацька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Бєлоконь Л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Захлеба В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Воробйова М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Журавльова Л. Я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Приступчук І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Трофімова Р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Степанова Л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Резанцев О. Є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Грішина Т. Б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Гончарова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Дмитрієва К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Головатов В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Кащеєв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Агафонова В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Шукалов В. Б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Хохлов Ю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Аксьонова А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Любімова М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Данько Л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Руденко Л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Бублик О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Акжигітова О. Ф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Паніна  Р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Хрипунов С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Козачек В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Шебеко В. К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Захаров С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Мєсєвра С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Попова В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Майстренко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Бугакова Л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Стек Л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Кучеренко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Кривошапова З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М’ягка О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Дахно В. Ю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Піддубна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Отченашенко А. Л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Головатова А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Мєшкова Н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Зайцева І. А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Галанов Е. Ю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Козлов В. М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Мірошниченко Л. С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Чернов О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Скіданов М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Бородавка М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Марченко Т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Тарасенко В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Казакова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Чередніченко Л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Джабраілова К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Гусєва Т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Дєнісова Л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Чеботарьова Р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Рязанцева В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Барабашова Н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Таніч А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Тінькова О. К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Тимошечкін Б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Чаус М. А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Станкевич Л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Крівих Т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Давиденко Т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Куляш О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Гузій С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Марченко С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Руденко І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Полещук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Корецька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Талибова О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Хлєбко В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Онищук В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Чепрасова О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Носкова Л. Г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Подоляк К. Ф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Нагорянська Л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Онищук Л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Лопухова Н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Машкова В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Осьмачко Т. Я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Кунченко О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Шитілова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Шкірман А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Курченко Л. Ю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Головкіна Л. Є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Кунченко Д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Купчик В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Бут В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Сотніков О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Ніколаєва В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Нєрсєсян Е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Хасянова Р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Андрієнко М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>Хохлов М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Бендус О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Желтухіна С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Сімонов І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Світлічна О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Скляренко Л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>Ославська Н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>Шамукова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Юрченко І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Водолазська Н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>Чекой В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Ковіна В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>Голубцова Н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Крохмаль М. Я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>Ковальська Н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Балаклеєць Л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Єфіменко Ю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Дмітрієва І. Є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Гриненко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>Тищенко Т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>Глєбов В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Бурак М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Кучеренко Л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Кузнєцова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Ювенська А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Годовалова Г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Двуличанський М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Касьян О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Желтухін С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Береш О. П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Тополюк В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Ромах О. Г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Фіногенова Г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Іващенко І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Мішина Л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Подлуцька Г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>Сорокін Б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Новожилов В. Д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Попсуй О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Череута Л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>Тесленко Л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Мєщєрякова І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>Денисенко М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Севост’янов В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Куриленко М. Ю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Бараней Г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Шанько Ю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Іващенко Д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>Деркач В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 xml:space="preserve">     </w:t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ind w:left="6372" w:right="-81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708" w:right="-81" w:firstLine="708"/>
        <w:jc w:val="both"/>
        <w:rPr/>
      </w:pPr>
      <w:r>
        <w:rPr>
          <w:lang w:val="uk-UA"/>
        </w:rPr>
        <w:t xml:space="preserve">Усього:        </w:t>
        <w:tab/>
        <w:tab/>
        <w:tab/>
        <w:tab/>
        <w:tab/>
        <w:tab/>
        <w:t xml:space="preserve">   330700                                         </w:t>
        <w:tab/>
        <w:t xml:space="preserve">  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  <w:tab/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22:00Z</dcterms:created>
  <dc:creator>TRC</dc:creator>
  <dc:description/>
  <cp:keywords/>
  <dc:language>en-US</dc:language>
  <cp:lastModifiedBy>TRC</cp:lastModifiedBy>
  <dcterms:modified xsi:type="dcterms:W3CDTF">2019-02-14T07:01:00Z</dcterms:modified>
  <cp:revision>14</cp:revision>
  <dc:subject/>
  <dc:title/>
</cp:coreProperties>
</file>