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337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14» березня 2019 року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8.12.2018 № 1084 «Про затвердження календарного план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х заходів щодо святкування урочистих дат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авних і традиційних народних свят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шанування пам’ятних дат у 2019 році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та розглянувши пропозиції відділу культури Сєвєродонецької міської ради про перелік міських заходів щодо святкування урочистих дат, державних  і традиційних народних свят, вшанування пам’ятних дат у 2019 році,</w:t>
      </w:r>
      <w:r>
        <w:rPr>
          <w:color w:val="000000"/>
          <w:sz w:val="24"/>
          <w:szCs w:val="24"/>
          <w:lang w:val="uk-UA"/>
        </w:rPr>
        <w:t xml:space="preserve"> рішенням виконавчого комітету від 28 грудня 2019 року № 1084 «</w:t>
      </w:r>
      <w:r>
        <w:rPr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Додатку 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(додаток) рішення виконко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8 грудня 2019 року № 108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та викласти його в наступній редакції (Додаток)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6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 П. Ткачук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Spacing"/>
        <w:ind w:left="6372" w:hanging="0"/>
        <w:rPr/>
      </w:pPr>
      <w:r>
        <w:rPr>
          <w:rFonts w:eastAsia="Calibri;Century Gothic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4» березня 2019 року № 337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алендарний план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х заходів святкування урочистих дат, державних і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традиційних народних свят та вшанування пам’ятних дат у 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67" w:type="dxa"/>
        <w:jc w:val="left"/>
        <w:tblInd w:w="-63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1101"/>
        <w:gridCol w:w="6377"/>
        <w:gridCol w:w="2289"/>
      </w:tblGrid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новорічним та різдвяним святам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ю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Дню Соборності України                             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аходи,  присвячені 76-й річниці з Дня визволення  м. Сєверодонецька від фашистських  загарбників                                               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ю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 до Дня вшанування учасників бойових дій на території інших держав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народному святу «Масляна»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-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Міжнародному жіночому Дню    8 березня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національної культури та Дню народження Т.Г. Шевченк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і заходи, присвячені міському етапу обласного фестивалю дитячої та юнацької творчості «Діти – майбутнє України»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і заходи, присвяче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їнського добровольц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робітників житлово-комунального господарства і побутового обслуговування населення України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театру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-кві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гумору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кві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 до Дня Чорнобильської трагедії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випускному вечору учнів 11-х класів загальноосвітніх навчальних закладів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і заходи, присвячені 74-й річниці  Перемоги над нацизмом у Другій світовій війні (Дню Перемоги)</w:t>
            </w:r>
            <w:r>
              <w:rPr>
                <w:sz w:val="24"/>
                <w:szCs w:val="24"/>
              </w:rPr>
              <w:t xml:space="preserve">, Дню пам’яті та примирення.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тра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Європи в Україні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тра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ню матері в Україні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аходи, присвячені 85-й річниці від Дня заснування  міста Сєвєродонецька та Дню хімік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-тра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Міжнародному Дню захисту дітей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 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і заходи, присвячені міському відкритому музичному фестивалю "Peace, Love and Happiness " (Мир, Любов та Щастя)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 - 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 до Дня медичного працівник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 до Дня скорботи і вшанування пам’яті жертв війни в Україні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молоді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Дню Конституції України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аходи, присвячені 5-й річниці визволення міста Сєвєродонецька від незаконних збройних формувань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 - 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будівельник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липень - </w:t>
            </w:r>
            <w:r>
              <w:rPr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іські заходи, присвячені Дню Державного Прапор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України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Міські заходи, присвячені </w:t>
            </w:r>
            <w:r>
              <w:rPr>
                <w:sz w:val="24"/>
                <w:szCs w:val="24"/>
                <w:lang w:val="uk-UA"/>
              </w:rPr>
              <w:t>Дн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залежності України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 присвячені  пам'яті загиблих воїнів АТО та      5-ї річниці трагічних подій в «Іловайському котлі»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-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підприємця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-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іські заходи, присвячені Дню селищ (Борівське, Сиротине, Воронов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тьолкіне, Щедрищеве)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- 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робітників освіти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Дню людей похилого віку  та Дню ветеранів            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Дню Захисника України та Дню українського козацтва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 заходи, присвячені 75-й річниці визволення України від фашистських загарбників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міському відкритому фестивалю дитячої поезії «Джерельце» ім. Йосипа Курлат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і заходи, присвячені Дню працівників соціального захисту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міському відкритому конкурсу – фестивалю «Наша надія – мир на Донбасі»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-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Всеукраїнському дню працівників культури та майстрів народного мистецтва,  Дню української писемності та мови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-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Міжнародному Дню інвалідів                                    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 заходи, присвячені  Дню Гідності та  Свободи України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 заходи до Дня пам’яті жертв голодоморів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-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 заходи, присвячені  Дню Збройних Сил України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-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новорічним та  різдвяним святам              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 - 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Міські заходи, присвячені проведенню </w:t>
            </w:r>
            <w:r>
              <w:rPr>
                <w:sz w:val="24"/>
                <w:szCs w:val="24"/>
                <w:lang w:val="uk-UA"/>
              </w:rPr>
              <w:t xml:space="preserve">Х </w:t>
            </w:r>
            <w:r>
              <w:rPr>
                <w:sz w:val="24"/>
                <w:szCs w:val="24"/>
              </w:rPr>
              <w:t>Відкритого конкурсу виконавців на струнно-смичкових інструментах серед учнів шкіл естетичного виховання імені В.М. Панфіл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Всесвітньому дню волонтера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заходи, присвячені Дню місцевого самоврядування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заходи, присвячені Дню вшанування учасників ліквідації  наслідків аварії на Чорнобильській АЕС        </w:t>
            </w:r>
          </w:p>
        </w:tc>
        <w:tc>
          <w:tcPr>
            <w:tcW w:w="2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</w:tbl>
    <w:p>
      <w:pPr>
        <w:pStyle w:val="Normal"/>
        <w:jc w:val="both"/>
        <w:rPr>
          <w:color w:val="1F497D"/>
          <w:sz w:val="24"/>
          <w:szCs w:val="24"/>
          <w:lang w:val="uk-UA"/>
        </w:rPr>
      </w:pPr>
      <w:r>
        <w:rPr>
          <w:color w:val="1F497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color w:val="1F497D"/>
          <w:sz w:val="24"/>
          <w:szCs w:val="24"/>
          <w:lang w:val="uk-UA"/>
        </w:rPr>
      </w:pPr>
      <w:r>
        <w:rPr>
          <w:color w:val="1F497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color w:val="1F497D"/>
          <w:sz w:val="24"/>
          <w:szCs w:val="24"/>
          <w:lang w:val="uk-UA"/>
        </w:rPr>
      </w:pPr>
      <w:r>
        <w:rPr>
          <w:color w:val="1F497D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справами виконкому                                                                       Ю.А. Журб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1"/>
    <w:basedOn w:val="Normal"/>
    <w:qFormat/>
    <w:pPr>
      <w:ind w:left="0" w:right="0"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1:00Z</dcterms:created>
  <dc:creator>Administrator</dc:creator>
  <dc:description/>
  <cp:keywords/>
  <dc:language>en-US</dc:language>
  <cp:lastModifiedBy>userBur0806</cp:lastModifiedBy>
  <cp:lastPrinted>2019-03-12T15:53:00Z</cp:lastPrinted>
  <dcterms:modified xsi:type="dcterms:W3CDTF">2019-03-15T07:56:00Z</dcterms:modified>
  <cp:revision>2</cp:revision>
  <dc:subject/>
  <dc:title/>
</cp:coreProperties>
</file>