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lang w:val="uk-UA"/>
        </w:rPr>
      </w:pPr>
      <w:r>
        <w:rPr>
          <w:sz w:val="28"/>
          <w:lang w:val="uk-UA"/>
        </w:rPr>
        <w:t>СЄВЄРОДОНЕЦЬКА  МІСЬКА 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8"/>
          <w:lang w:val="uk-UA"/>
        </w:rPr>
        <w:t xml:space="preserve">РІШЕННЯ  № </w:t>
      </w:r>
      <w:r>
        <w:rPr>
          <w:b/>
          <w:sz w:val="28"/>
          <w:lang w:val="en-US"/>
        </w:rPr>
        <w:t>392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26 березня</w:t>
      </w:r>
      <w:r>
        <w:rPr>
          <w:b/>
          <w:sz w:val="24"/>
          <w:lang w:val="uk-UA"/>
        </w:rPr>
        <w:t xml:space="preserve">  2019 року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right="3884" w:hanging="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Про безоплатну передачу майна з балансу відділу молоді та спорту </w:t>
      </w:r>
      <w:r>
        <w:rPr>
          <w:color w:val="000000"/>
          <w:spacing w:val="2"/>
          <w:sz w:val="23"/>
          <w:szCs w:val="23"/>
          <w:lang w:val="uk-UA"/>
        </w:rPr>
        <w:t xml:space="preserve">Сєвєродонецької міської ради </w:t>
      </w:r>
      <w:r>
        <w:rPr>
          <w:bCs/>
          <w:sz w:val="23"/>
          <w:szCs w:val="23"/>
          <w:lang w:val="uk-UA"/>
        </w:rPr>
        <w:t>на баланс</w:t>
      </w:r>
      <w:r>
        <w:rPr>
          <w:sz w:val="23"/>
          <w:szCs w:val="23"/>
          <w:lang w:val="uk-UA"/>
        </w:rPr>
        <w:t xml:space="preserve"> Комплексної  дитячо-юнацької спортивної  школи 4 відділу молоді та спорту Сєвєродонецької міської ради</w:t>
      </w:r>
    </w:p>
    <w:p>
      <w:pPr>
        <w:pStyle w:val="Normal"/>
        <w:ind w:right="3657" w:hanging="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pacing w:val="5"/>
          <w:sz w:val="24"/>
          <w:szCs w:val="24"/>
          <w:lang w:val="uk-UA"/>
        </w:rPr>
        <w:t xml:space="preserve">Керуючись ст.ст. 29, 52 Закону </w:t>
      </w:r>
      <w:r>
        <w:rPr>
          <w:color w:val="000000"/>
          <w:spacing w:val="2"/>
          <w:sz w:val="24"/>
          <w:szCs w:val="24"/>
          <w:lang w:val="uk-UA"/>
        </w:rPr>
        <w:t>України «Про місцеве самоврядування в Україні»,</w:t>
      </w:r>
      <w:r>
        <w:rPr>
          <w:sz w:val="24"/>
          <w:szCs w:val="24"/>
          <w:lang w:val="uk-UA"/>
        </w:rPr>
        <w:t xml:space="preserve"> враховуючи пункт 197.1.16 статті 197 Податкового кодексу України, розглянувши звернення відділу молоді та спорту </w:t>
      </w:r>
      <w:r>
        <w:rPr>
          <w:color w:val="000000"/>
          <w:spacing w:val="2"/>
          <w:sz w:val="24"/>
          <w:szCs w:val="24"/>
          <w:lang w:val="uk-UA"/>
        </w:rPr>
        <w:t>Сєвєродонецької міської ради</w:t>
      </w:r>
      <w:r>
        <w:rPr>
          <w:rFonts w:eastAsia="Calibri"/>
          <w:sz w:val="24"/>
          <w:szCs w:val="24"/>
          <w:lang w:val="uk-UA" w:eastAsia="en-US"/>
        </w:rPr>
        <w:t xml:space="preserve"> від 27.02.2019 року № 151, </w:t>
      </w:r>
      <w:r>
        <w:rPr>
          <w:sz w:val="24"/>
          <w:szCs w:val="24"/>
          <w:lang w:val="uk-UA"/>
        </w:rPr>
        <w:t xml:space="preserve"> з метою забезпечення безперебійної роботи Комплексної  дитячо-юнацької спортивної  школи 4 відділу молоді та спорту Сєвєродонецької міської ради, ефективного використання майна</w:t>
      </w:r>
      <w:r>
        <w:rPr>
          <w:bCs/>
          <w:sz w:val="24"/>
          <w:szCs w:val="24"/>
          <w:lang w:val="uk-UA"/>
        </w:rPr>
        <w:t>, що є власністю територіальної громади міста Сєвєродонецька Луганської області, виконк</w:t>
      </w:r>
      <w:r>
        <w:rPr>
          <w:color w:val="000000"/>
          <w:spacing w:val="2"/>
          <w:sz w:val="24"/>
          <w:szCs w:val="24"/>
          <w:lang w:val="uk-UA"/>
        </w:rPr>
        <w:t>ом Сєвєродонецької міської рад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  <w:lang w:val="uk-UA"/>
        </w:rPr>
        <w:t xml:space="preserve">Передати безоплатно з балансу відділу молоді та спорту </w:t>
      </w:r>
      <w:r>
        <w:rPr>
          <w:spacing w:val="2"/>
          <w:sz w:val="24"/>
          <w:szCs w:val="24"/>
          <w:lang w:val="uk-UA"/>
        </w:rPr>
        <w:t xml:space="preserve">Сєвєродонецької міської ради </w:t>
      </w:r>
      <w:r>
        <w:rPr>
          <w:bCs/>
          <w:sz w:val="24"/>
          <w:szCs w:val="24"/>
          <w:lang w:val="uk-UA"/>
        </w:rPr>
        <w:t>на баланс</w:t>
      </w:r>
      <w:r>
        <w:rPr>
          <w:sz w:val="24"/>
          <w:szCs w:val="24"/>
          <w:lang w:val="uk-UA"/>
        </w:rPr>
        <w:t xml:space="preserve"> Комплексної  дитячо-юнацької спортивної  школи 4 відділу молоді та спорту Сєвєродонецької міської ради основні засоби на суму </w:t>
      </w:r>
      <w:r>
        <w:rPr>
          <w:bCs/>
          <w:sz w:val="24"/>
          <w:szCs w:val="24"/>
          <w:lang w:val="uk-UA"/>
        </w:rPr>
        <w:t xml:space="preserve">349 770, 0 </w:t>
      </w:r>
      <w:r>
        <w:rPr>
          <w:sz w:val="24"/>
          <w:szCs w:val="24"/>
          <w:lang w:val="uk-UA"/>
        </w:rPr>
        <w:t xml:space="preserve">грн. (триста сорок дев’ять тисяч сімсот сімдесят грн.) згідно з додатком 1 до цього рішення; інші необоротні матеріальні активи на суму 159 811, 28 грн. (сто п’ятдесят дев’ять тисяч вісімсот                 одинадцять грн. 28 коп. ) згідно з додатком 2 до цього рішення; запаси на суму                                </w:t>
      </w:r>
      <w:r>
        <w:rPr>
          <w:bCs/>
          <w:sz w:val="24"/>
          <w:szCs w:val="24"/>
          <w:lang w:val="uk-UA"/>
        </w:rPr>
        <w:t xml:space="preserve">44 201,00 </w:t>
      </w:r>
      <w:r>
        <w:rPr>
          <w:sz w:val="24"/>
          <w:szCs w:val="24"/>
          <w:lang w:val="uk-UA"/>
        </w:rPr>
        <w:t xml:space="preserve">грн. (сорок чотири тисячи двісті одна грн. ) згідно з додатком 3 до цього рішенн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ind w:left="0" w:right="-57" w:firstLine="567"/>
        <w:jc w:val="both"/>
        <w:rPr/>
      </w:pPr>
      <w:r>
        <w:rPr>
          <w:sz w:val="24"/>
          <w:szCs w:val="24"/>
          <w:lang w:val="uk-UA"/>
        </w:rPr>
        <w:t>Комплексній дитячо-юнацькій спортивній школі 4 відділу молоді та спорту Сєвєродонецької міської ради</w:t>
      </w:r>
      <w:r>
        <w:rPr>
          <w:bCs/>
          <w:sz w:val="24"/>
          <w:szCs w:val="24"/>
          <w:lang w:val="uk-UA"/>
        </w:rPr>
        <w:t xml:space="preserve"> прийняти на свій баланс зазначене у </w:t>
      </w:r>
      <w:r>
        <w:rPr>
          <w:sz w:val="24"/>
          <w:szCs w:val="24"/>
          <w:lang w:val="uk-UA"/>
        </w:rPr>
        <w:t>пункті 1 цього рішенн</w:t>
      </w:r>
      <w:r>
        <w:rPr>
          <w:bCs/>
          <w:sz w:val="24"/>
          <w:szCs w:val="24"/>
          <w:lang w:val="uk-UA"/>
        </w:rPr>
        <w:t>я майно відповідно до чинного законодавства України, забезпечити його  належний облік та ефективне використан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ind w:left="0" w:right="-57" w:firstLine="567"/>
        <w:jc w:val="both"/>
        <w:rPr/>
      </w:pPr>
      <w:r>
        <w:rPr>
          <w:sz w:val="24"/>
          <w:szCs w:val="24"/>
          <w:lang w:val="uk-UA"/>
        </w:rPr>
        <w:t xml:space="preserve">Приймання-передачу </w:t>
      </w:r>
      <w:r>
        <w:rPr>
          <w:bCs/>
          <w:sz w:val="24"/>
          <w:szCs w:val="24"/>
          <w:lang w:val="uk-UA"/>
        </w:rPr>
        <w:t xml:space="preserve">зазначеного у </w:t>
      </w:r>
      <w:r>
        <w:rPr>
          <w:sz w:val="24"/>
          <w:szCs w:val="24"/>
          <w:lang w:val="uk-UA"/>
        </w:rPr>
        <w:t>додатку до цього рішення</w:t>
      </w:r>
      <w:r>
        <w:rPr>
          <w:bCs/>
          <w:sz w:val="24"/>
          <w:szCs w:val="24"/>
          <w:lang w:val="uk-UA"/>
        </w:rPr>
        <w:t xml:space="preserve"> майна здійснити відповідно до чинного  законодавства України.</w:t>
      </w:r>
    </w:p>
    <w:p>
      <w:pPr>
        <w:pStyle w:val="32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ind w:left="0" w:right="-57" w:firstLine="567"/>
        <w:rPr>
          <w:sz w:val="24"/>
          <w:szCs w:val="24"/>
        </w:rPr>
      </w:pPr>
      <w:r>
        <w:rPr>
          <w:sz w:val="24"/>
          <w:szCs w:val="24"/>
        </w:rPr>
        <w:t>Дане рішення підлягає оприлюдненню.</w:t>
      </w:r>
    </w:p>
    <w:p>
      <w:pPr>
        <w:pStyle w:val="32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ind w:left="0" w:right="-57"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нтроль за виконанням цього рішення </w:t>
      </w:r>
      <w:r>
        <w:rPr>
          <w:spacing w:val="1"/>
          <w:sz w:val="24"/>
          <w:szCs w:val="24"/>
        </w:rPr>
        <w:t xml:space="preserve">покласти на </w:t>
      </w:r>
      <w:r>
        <w:rPr>
          <w:bCs/>
          <w:sz w:val="24"/>
          <w:szCs w:val="24"/>
        </w:rPr>
        <w:t xml:space="preserve">заступника міського голови, </w:t>
      </w:r>
      <w:r>
        <w:rPr>
          <w:sz w:val="24"/>
          <w:szCs w:val="24"/>
        </w:rPr>
        <w:t>начальника  відділу кадрової роботи та з питань служби в органах місцевого самоврядування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тепаненко </w:t>
      </w:r>
      <w:r>
        <w:rPr>
          <w:bCs/>
          <w:sz w:val="24"/>
          <w:szCs w:val="24"/>
        </w:rPr>
        <w:t>І.В.</w:t>
      </w:r>
    </w:p>
    <w:p>
      <w:pPr>
        <w:pStyle w:val="Normal"/>
        <w:ind w:right="-57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Заступник міського голови,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фонду комунального майна  </w:t>
        <w:tab/>
        <w:tab/>
        <w:tab/>
        <w:tab/>
      </w:r>
      <w:r>
        <w:rPr>
          <w:b/>
          <w:bCs/>
          <w:sz w:val="24"/>
          <w:szCs w:val="24"/>
          <w:lang w:val="uk-UA"/>
        </w:rPr>
        <w:t>О.Ольшанський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w:br w:type="page"/>
      </w:r>
    </w:p>
    <w:p>
      <w:pPr>
        <w:pStyle w:val="Normal"/>
        <w:ind w:firstLine="5812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Додаток 1</w:t>
      </w:r>
    </w:p>
    <w:p>
      <w:pPr>
        <w:pStyle w:val="Normal"/>
        <w:ind w:firstLine="5812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до рішення  виконавчого комітету</w:t>
      </w:r>
    </w:p>
    <w:p>
      <w:pPr>
        <w:pStyle w:val="Normal"/>
        <w:ind w:firstLine="58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6 березня  2019 р.  № 392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засоб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088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421"/>
        <w:gridCol w:w="2977"/>
        <w:gridCol w:w="708"/>
        <w:gridCol w:w="851"/>
        <w:gridCol w:w="1276"/>
        <w:gridCol w:w="1275"/>
      </w:tblGrid>
      <w:tr>
        <w:trPr>
          <w:tblHeader w:val="true"/>
          <w:trHeight w:val="288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з.п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нвентар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Од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вим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Залишок  на 01.02.19</w:t>
            </w:r>
          </w:p>
        </w:tc>
      </w:tr>
      <w:tr>
        <w:trPr>
          <w:tblHeader w:val="true"/>
          <w:trHeight w:val="3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-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Вартість за один., 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Загальна вартість, грн.</w:t>
            </w:r>
          </w:p>
        </w:tc>
      </w:tr>
      <w:tr>
        <w:trPr>
          <w:trHeight w:val="54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330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Будівля трансформаторної підстанці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410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сос К-160/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420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окарний верст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73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430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ККЕ (К) Екселіо DPU-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3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460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оутбук Acer Aspire AS5920G-3AG16M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74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460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DVR  рекорд  NV DVR 3016 на в/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66</w:t>
            </w:r>
          </w:p>
        </w:tc>
      </w:tr>
      <w:tr>
        <w:trPr>
          <w:trHeight w:val="54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460022,     101460024-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/камера, день. нічь NVS-625 D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2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68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460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Монітор ч/б 17 ЕЛ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6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4600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нтер Сanon LBP-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7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4600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ФУ Canon 1-SENSIS MF-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07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4600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оутбук ASUS X552 E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4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4600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оутбук Dell Inspiron 35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99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460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Комп’ютер ACSEUTE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2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460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Комп’ютер Celeron (сист.бло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75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480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ртабельне  покривало для під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6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64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4800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іані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480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силювач звук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99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4800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Кінопроекто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45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4800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інопроекто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45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4800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оя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1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4800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Випрямляч ВЗП 380/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1</w:t>
            </w:r>
          </w:p>
        </w:tc>
      </w:tr>
      <w:tr>
        <w:trPr>
          <w:trHeight w:val="39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480040-1014800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Посилювач потужності PHOMC MAX 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9640</w:t>
            </w:r>
          </w:p>
        </w:tc>
      </w:tr>
      <w:tr>
        <w:trPr>
          <w:trHeight w:val="54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480044-1014800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BMS низькочастотний гучномовець 15р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816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4800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Копіювальний  Апарат Canon FS-1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6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4800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абло інформаційне вели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0</w:t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48009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Бігова доріжка TORNEO NOTA T-30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51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92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48009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Велотренажер  TORNEO AMLET B-5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79</w:t>
            </w:r>
          </w:p>
        </w:tc>
      </w:tr>
      <w:tr>
        <w:trPr>
          <w:trHeight w:val="57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4800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Еліптичний тренажер TORNEO STELLA C-5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11</w:t>
            </w:r>
          </w:p>
        </w:tc>
      </w:tr>
      <w:tr>
        <w:trPr>
          <w:trHeight w:val="57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4800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Гребний тренажер KETTLER  FAVORIT 7978-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11</w:t>
            </w:r>
          </w:p>
        </w:tc>
      </w:tr>
      <w:tr>
        <w:trPr>
          <w:trHeight w:val="57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480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Силовий тренажер  TORNEO FIERO GYM G-3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90</w:t>
            </w:r>
          </w:p>
        </w:tc>
      </w:tr>
      <w:tr>
        <w:trPr>
          <w:trHeight w:val="57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4801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Силова лава TORNEO ULTRA BENCH G-404-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31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4801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Тренажер для пресу масажний АВ-kingpr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5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4801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Штанга 100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4801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урнік тренажер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014801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ібромасаже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480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Кондиціонер Midea MSG-12 H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8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4800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абло електрон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9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966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4802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Водонагрівач GORENJE TGR  100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9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4802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Водонагрівач Gorenje TGR 100S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4800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-т передвижної  апаратур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31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4800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Комплект   "Соліс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72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4800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Мінідиск SONI  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4800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Мікшерский пульт PHONIC MU 1822 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59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4800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Радіомікрофон dB TEHNOLOGIES WM220 M2AF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94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4801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Мобільний термінал LG GS 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1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550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Льодоприбиральний комбайн "Рольб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3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349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550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Льодоприбиральний комбайн "Дестарол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022</w:t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610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Бензокосилка Castelgarden S 474 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8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630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абор корпусної меблі "Зос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74</w:t>
            </w:r>
          </w:p>
        </w:tc>
      </w:tr>
      <w:tr>
        <w:trPr>
          <w:trHeight w:val="57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630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Вітрина демонстраційна 2400*3000*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16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Всього основних засобів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349770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left" w:pos="720" w:leader="none"/>
        </w:tabs>
        <w:spacing w:lineRule="atLeast" w:line="2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виконкому</w:t>
        <w:tab/>
        <w:tab/>
        <w:tab/>
        <w:tab/>
        <w:tab/>
        <w:tab/>
        <w:t>Ю.А.Журба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  <w:r>
        <w:br w:type="page"/>
      </w:r>
    </w:p>
    <w:p>
      <w:pPr>
        <w:pStyle w:val="Normal"/>
        <w:ind w:firstLine="5812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Додаток 2</w:t>
      </w:r>
    </w:p>
    <w:p>
      <w:pPr>
        <w:pStyle w:val="Normal"/>
        <w:ind w:firstLine="5812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до рішення  виконавчого комітету</w:t>
      </w:r>
    </w:p>
    <w:p>
      <w:pPr>
        <w:pStyle w:val="Normal"/>
        <w:ind w:firstLine="58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6 березня  2019 р.  № 392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ІНШІ НЕОБОРОТНІ МАТЕРІАЛЬНІ   АКТИВИ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tbl>
      <w:tblPr>
        <w:tblW w:w="954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7"/>
        <w:gridCol w:w="3402"/>
        <w:gridCol w:w="851"/>
        <w:gridCol w:w="1017"/>
        <w:gridCol w:w="1074"/>
        <w:gridCol w:w="1079"/>
      </w:tblGrid>
      <w:tr>
        <w:trPr>
          <w:tblHeader w:val="true"/>
          <w:trHeight w:val="2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.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вентарний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  <w:p>
            <w:pPr>
              <w:pStyle w:val="Normal"/>
              <w:jc w:val="center"/>
              <w:rPr/>
            </w:pPr>
            <w:r>
              <w:rPr/>
              <w:t>вим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лишок  на 01.02.19</w:t>
            </w:r>
          </w:p>
        </w:tc>
      </w:tr>
      <w:tr>
        <w:trPr>
          <w:tblHeader w:val="true"/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/>
              <w:t>Кількіст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/>
              <w:t>Вартість за один., грн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/>
              <w:t>Загальна вартість</w:t>
            </w:r>
            <w:r>
              <w:rPr>
                <w:lang w:val="uk-UA"/>
              </w:rPr>
              <w:t>, грн.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0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вал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0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рутка 0,6х4,0х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0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пата-грабар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0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ір торцових головок 2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0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анок металевий 4,5с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0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иль ударна кінзо 710 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0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т відбій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0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валда 7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0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валда 6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0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0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ксометр ю-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0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он кисне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0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он кисне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0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он вуглекисне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0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он ацетилено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0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он вуглекисне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0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юч рожковий двосторонній 30х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0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юч рожковий двосторонній 24х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0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дло по металу 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0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илок 250мм 2 кругл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0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илок 250мм 2 пло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0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илок 250мм 1 квадрат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блі металев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1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1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ок  стабільного живле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1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ообразовач п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1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бл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1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ст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ідка г/п -3т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1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ідка 5 т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1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ідка важ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1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гометр-100лк 44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1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ліфмаши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1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ос 3к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1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ос 4к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1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ад вимірюваль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1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с гідравліч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1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ок деревооброб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1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1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скогубц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1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скогубц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1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ір ключів рожков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1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ір сверд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1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уктор ацетилено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1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сати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1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жівка по дере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1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ізак ацетилено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1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ьник ацетилено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1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т вимикача А3124, 100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1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т вимикача А3144, 300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1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юч 10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1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овжувач торцового ключ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1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овжувач торцового ключ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блі віялов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ір шестигранників 9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1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руповерт Віолент шв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1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іщі вимірювальні 2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1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ір плаш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1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’єм 4*32А "тато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1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’єм 4*32А "мам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1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ір ключів комплект 12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1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імач 200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1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юч розвідний №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1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юч трубний важільний №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1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нгенциркуль 150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1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илок плоский 300мм №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1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ір викруток 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1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юч трубний важільний  №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1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юч трубний важільний  №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1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жівка по мета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1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юч рожковий 27*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1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юч накладний 24*27 ізогну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1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ір ударних свердел б 4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1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ліфмашинка BWS  180-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нка SDS 65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1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одріль Енергомаш 2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ір стаместок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1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ір зубил ( 10 ш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1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форатор Інтерско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1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ір метників і плашок 40 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1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інечник кабельний ДТ-35 мід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1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ка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1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ір ключів Мастер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1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ток 400г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1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ір викруток з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1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рутка 5*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1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рутка плоска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1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рутка плоска 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1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юч рожковий 27*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1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юч рожковий 24*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ір ключів мастер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2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нгенциркуль 150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2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жівка по мета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2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ір напилків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2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юч  рожковий 30*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2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юч рожковий 32*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2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ізак 142А со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2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онічник в зборі №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2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юч разводний 300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2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летка 5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2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льтиметр дт 1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2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ира 1,2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2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жниці по мета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2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юч рожковий 19*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2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рутка шліце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2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уктор БАО5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2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рутка рн 1*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2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ад реєструючий РП-160 М-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2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озгинаюча машинка ГХ-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2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трансформатор ТР 100-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8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2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ос 6К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2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ос 6К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2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ос 8К-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2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двига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2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прямля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4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2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прямляч зварювальний ВД-3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2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ило шліфста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2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трій УВК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2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а №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2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ір сверд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2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ліфмашинка Sturm УШМ AG9018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2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ір ключів ріжкових комбінованих 12 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2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скогубці 160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2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ометр ацетиленовий високого тиску 4 М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2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ометр ацетиленовий низького тиску 0,4М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2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рутка "-" Сr-V 6*125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2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рутка "-" Сr-V 3*75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2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рутка "+" Сr-V №2,,100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2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рутка "+" Сr-V №0,,75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2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rm Дрель-шуруповерт  ID214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2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нерговуглова шліфмашинка 90230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2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уктор БКО 50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2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уктор БПО 5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3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уктор БАО 5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3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копульт руч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3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арат зварюваль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3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ір ключів накидний 6-22 (8ш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3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рутка шліцева  SL 6,5*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3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рутка шліцева  SL 5,5*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3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ір  викруток 4 од. СТА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3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ксер для бетону 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33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ок свердлиль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40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абина пожеж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40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гнегасник ОВ-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40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га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40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льт пожежної сигналіз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40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чка ама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40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гнегасник оп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4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ав пожежний д-51мм с гр-50 и рс 5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6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4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гнегасник оп-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2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0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кас металічний для ялин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0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іл 1ту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1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шал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1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оутю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1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чка тарна 200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ерка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1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ейнер  для смітт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іст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1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1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лекін з білого репсу 1,5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1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іс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1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іс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1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іс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1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шал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1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1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шал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1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ори 1,5х1,4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1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ори 1,5х1,4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1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ора вельветова 2,7х1,2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1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фа заліз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1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фа книжк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1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фа метале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1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фа метале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1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фа платя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ван-крова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2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ори вельветові 3,17х2,5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2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ори з порт’єрної тканини 2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2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ерка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2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ник з білого репс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2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і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2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штунки з капро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2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іс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2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штунки з сірого вельвету 6,1х0,8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2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штунки з білого репсу 8,7х3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2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ори вельветові 1,5х5,6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2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ісло дерев’я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2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ійки металев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2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ори вельветові 1,48х5,6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2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ори-арлекін 73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2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ори  з  коричневого вельвету  3х1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2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ори з сірого вельвету 2,7х3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2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ори  з сірого вельвету 3,2х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2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ори з коричного вельвету 5х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2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аб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2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ори 2,75х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2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аб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2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щик метале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2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ори вельветові2,7х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2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ори з сірого вельвету 1,2х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2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ори з сірого вельвету 5,5х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2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ори з сірого вельвету 1,2х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2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ори з сірого вельвету 3,2х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2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ори з сірого вельвету 2,6х,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2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ори коричневі вельветов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2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оруш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2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ита електрич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2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т’є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2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жектор пкп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2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о електрич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2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лізна будка 3,2х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2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лізна будка 5х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2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тиль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2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аб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2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в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аб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2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іл 2х тумбо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2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йф вогнетрив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2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іл б/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2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ійки для мікрофо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2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2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и для презид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2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іл робоч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2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іл для машин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2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іл для відвідувач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2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іл журналь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2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іл-приста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2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мбоч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2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мпа настіль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2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мпа настіль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2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мпа настіль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2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ник електрич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2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ий чайник ELekta-27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2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2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2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ьтр мережевий 5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2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ілець ISO-А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2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2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ілец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2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ос нож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2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 аварийної зупин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2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ілець м’який офіс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0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2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мб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2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іл комп’ютер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2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іл письмо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2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ф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2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ора 10,5х5,5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5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2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ора  6,0х5,5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2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ора 7,5х2,35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2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ора 3х2,35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2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ора 3,0х2,2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2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ора 6,0х3,3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2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ора 4,5х3,3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2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ора 3,0х3,3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2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ора 3,0х3,3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2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ора 3,0 х 2,6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2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ора 3,0х2,0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2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ора 3,0х3,2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2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ора 4,0х 2,6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2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ора 1,5х1,6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2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2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ора 2,6х0,7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2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2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ерка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3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люзі вертикаль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3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еркало 7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3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ст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3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3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лекін 4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3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іса 30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3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целярський компле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3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іса на сце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3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3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еркало у рамц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3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ерка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йка нержавіюч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4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орадіа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4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орадіа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4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орадіа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4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хт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очай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4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4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нтиля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4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ігрів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4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хт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4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окип’ятиль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4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хт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4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 акумулятор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4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хт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4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лектрочайник </w:t>
            </w:r>
            <w:r>
              <w:rPr>
                <w:lang w:val="uk-UA"/>
              </w:rPr>
              <w:t>Е</w:t>
            </w:r>
            <w:r>
              <w:rPr/>
              <w:t>лекта 27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4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очайник ZANUSI SN-2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4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очайник Скарлет  со-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4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ник електричний DEX 6580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4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вентилятор IR-6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4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овжув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4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овжув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4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нтилятор підлого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4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 №1829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4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иль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4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 Y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4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исні металеві огорожі 400*95с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4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LED </w:t>
            </w:r>
            <w:r>
              <w:rPr/>
              <w:t>прожектор</w:t>
            </w:r>
            <w:r>
              <w:rPr>
                <w:lang w:val="en-US"/>
              </w:rPr>
              <w:t xml:space="preserve">  50W 6400k ip 65 horo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4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ник електрич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15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4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LED </w:t>
            </w:r>
            <w:r>
              <w:rPr/>
              <w:t>прожектор</w:t>
            </w:r>
            <w:r>
              <w:rPr>
                <w:lang w:val="en-US"/>
              </w:rPr>
              <w:t xml:space="preserve">  50W 6400k ip 65 horo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1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нки звукові 2кк3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1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нтел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2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 Британі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2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ря 16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2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нітофон Маяк HS-СР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2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2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2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крофон  ДМ 345 ДМ 3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2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нга Юні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2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нітофон  Прот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2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ір   теніс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2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2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2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нітофон Маяк-260 (М-260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гніто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2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інокл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2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та для гандбо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2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нь гімнастич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2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нка звук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2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нооб’єкти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2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</w:t>
            </w:r>
            <w:r>
              <w:rPr>
                <w:lang w:val="uk-UA"/>
              </w:rPr>
              <w:t>и</w:t>
            </w:r>
            <w:r>
              <w:rPr/>
              <w:t>ти 1,5х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,88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2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ка швей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2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лодильник Дне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2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лодильник Кодр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2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лос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2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лос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2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інка гімнастич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2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ва гімнастич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2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ний апа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2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адіотелеф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2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льмост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2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2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  Панасон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2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крокалькуля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2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більний телефон Nokia 1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2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крофон динамічний BTERDYNAMIC DMX 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2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 EUROLINE SH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2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ійки для мікрофону ARIAMIS 101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2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вач DV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2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ор для згинання рук TORNEO G-4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2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нтелі 18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2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нтелі 16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2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нтелі 28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2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перебійний блок живлення Гейзер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2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’єктив NVL 550 D/I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8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2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жух відеокамери з кронштейн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опичувач  Flash 8 g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3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нур екран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3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ніто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3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н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3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3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ькулятор Citizen-8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3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ькулятор Citizen SDS-8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3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лодіодний показчик  ВИХІ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5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3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ий лічильник СРЧУ И673М  5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3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нагрівач Gorenje 100T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3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овий апарат PP EVROCASA DP-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3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ькулятор  Сitizen SDC-8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3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ітор TFT 19* ACER AL19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3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нка звукова  Logite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3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ний</w:t>
            </w:r>
            <w:r>
              <w:rPr>
                <w:lang w:val="en-US"/>
              </w:rPr>
              <w:t xml:space="preserve"> </w:t>
            </w:r>
            <w:r>
              <w:rPr/>
              <w:t>блок</w:t>
            </w:r>
            <w:r>
              <w:rPr>
                <w:lang w:val="en-US"/>
              </w:rPr>
              <w:t xml:space="preserve"> Intel Celeron 420 DDR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3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живлення на DVR кодер і моні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3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ер 4810 мініав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3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укова коло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3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більний термінал NOKIA 7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3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нтел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3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ажер  Лег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3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ажер Аб ро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3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лахуп-обру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4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лодильник Апшер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4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тер Самсунг ML1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4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арська  машинка "Ятрань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4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ад точного часу «Електроні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4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тоско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4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диціонер БК-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4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фург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5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ій кінотеатр SONY DAV -DZ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5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лосос Циклон LG VK 70167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5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крохвильова  піч LG MS-1949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5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ги напольні цифрові Маестр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5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ітор-17 Samsung 793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5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-модем ADSL DSL-2500 /BRU/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5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ькулятор Citizen SDS-444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5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ійки волейболь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6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мпа Солю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6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оме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6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юкоме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6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арат  ОКУ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6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арат Іск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6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чний апа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6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мінювач ртуті-кварце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6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м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6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нагревач RAUND 75 SL VMR SLI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6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чильник теплової енергії СПТ-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6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розподі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7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ги медич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7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фа сушиль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7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фа медич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7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галя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7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ит управлі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7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ит су-95 42-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7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ит су-95-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7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ка друкарсь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7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арат УВ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7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арат світлоуправлі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7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ити із 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7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іл медич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7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гатофункціональний пристрій лазерний " Canon i-SENSYS MF-231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7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и настільного тенісу 275*153*76,5с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7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іл для амреслінгу 90*100*76,5с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20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шник 40х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20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шник 0,5*0,8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30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ни ватя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30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тка комуфляж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30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комбінез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30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яс монтаж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30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шлат 48-58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30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ни ватя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30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юм робочий х/б 3-4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30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ет утеп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30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інез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30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ни ватя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30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тка ватя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30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лат жіночий тем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30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ет утеп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30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лат медич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30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ет сигналь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30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лат жіноч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30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иток захисний для газозвар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30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юм брезентовий зварюваль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,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,25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40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оботи резинов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40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ш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40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оботи резинов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40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вики В13/1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40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в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40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вики вв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40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вики 43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ОМ ІНМА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811,28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left" w:pos="720" w:leader="none"/>
        </w:tabs>
        <w:spacing w:lineRule="atLeast" w:line="2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еруючий справами виконкому</w:t>
        <w:tab/>
        <w:tab/>
        <w:tab/>
        <w:tab/>
        <w:tab/>
        <w:tab/>
        <w:t>Ю.А.Журба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  <w:r>
        <w:br w:type="page"/>
      </w:r>
    </w:p>
    <w:p>
      <w:pPr>
        <w:pStyle w:val="Normal"/>
        <w:ind w:firstLine="552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Додаток 3</w:t>
      </w:r>
    </w:p>
    <w:p>
      <w:pPr>
        <w:pStyle w:val="Normal"/>
        <w:ind w:firstLine="552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до рішення  виконавчого комітету</w:t>
      </w:r>
    </w:p>
    <w:p>
      <w:pPr>
        <w:pStyle w:val="Normal"/>
        <w:ind w:firstLine="552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_________2019 р.  № ____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ЗАПАСИ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  <w:lang w:val="uk-UA"/>
        </w:rPr>
      </w:pPr>
      <w:r>
        <w:rPr>
          <w:b/>
          <w:bCs/>
          <w:color w:val="000000"/>
          <w:sz w:val="18"/>
          <w:szCs w:val="18"/>
          <w:lang w:val="uk-UA"/>
        </w:rPr>
      </w:r>
    </w:p>
    <w:tbl>
      <w:tblPr>
        <w:tblW w:w="979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261"/>
        <w:gridCol w:w="3827"/>
        <w:gridCol w:w="873"/>
        <w:gridCol w:w="701"/>
        <w:gridCol w:w="1276"/>
        <w:gridCol w:w="992"/>
      </w:tblGrid>
      <w:tr>
        <w:trPr>
          <w:tblHeader w:val="true"/>
          <w:trHeight w:val="288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№ </w:t>
            </w:r>
            <w:r>
              <w:rPr>
                <w:b/>
                <w:bCs/>
                <w:sz w:val="18"/>
                <w:szCs w:val="18"/>
                <w:lang w:val="uk-UA"/>
              </w:rPr>
              <w:t>з.п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нвентар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№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Од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вим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Залишок  на 01.02.19</w:t>
            </w:r>
          </w:p>
        </w:tc>
      </w:tr>
      <w:tr>
        <w:trPr>
          <w:tblHeader w:val="true"/>
          <w:trHeight w:val="30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-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Вартість за один.,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Загальна вартість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Реле теплове 20 ампе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Фільтр повітряни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Фільтр масляни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Фільтр т/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highlight w:val="red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  <w:t>Барабанна тормозна колодка ТАМ80А6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8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Диск зчеплення ТАМ  80 А6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  <w:t>Амортизатори ТАМ 80 А6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2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Підшипник для насосу 18030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Шприц авт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Шприц авт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Знімач рульової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</w:tr>
      <w:tr>
        <w:trPr>
          <w:trHeight w:val="29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 xml:space="preserve">Знімач </w:t>
            </w:r>
            <w:r>
              <w:rPr>
                <w:color w:val="FF0000"/>
                <w:sz w:val="18"/>
                <w:szCs w:val="18"/>
                <w:lang w:val="uk-UA"/>
              </w:rPr>
              <w:t>підшипникови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Хому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5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лісні диск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Акумулятор 6 ст-132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0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Автошини 215р 16с бс3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9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втошини 700х1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0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укав кисневи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0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нзель "стандарт" 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втовимикач   АЕ3161 40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5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втовимикач  С 1/25 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кумулятор "SUNGA" 6V 4,5АН для ліхтарі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,00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лебастр  40 к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Арматура для унитазу орхіде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Атлас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96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Білизна 0,950мл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іта РН-2 50м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Бокорізи18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6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  <w:t>Бокс на 4 автомити з кришкою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uk-UA"/>
              </w:rPr>
              <w:t>Болт м10*7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1,18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Болт оцинкований  М5*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Бортовк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Букса змішувач  </w:t>
            </w:r>
            <w:r>
              <w:rPr>
                <w:color w:val="FF0000"/>
                <w:sz w:val="18"/>
                <w:szCs w:val="18"/>
                <w:lang w:val="uk-UA"/>
              </w:rPr>
              <w:t>кераміч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8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Бур SDS+10*26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5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Бури 5*16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8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Бури 8*16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5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Бязь чор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анна для фарби 30*3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пно гашене 5к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нтиль 20м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,2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нтиль 32м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илка пряма  Horo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00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  <w:t>Вимикач 1гр накладний EV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икрутк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лка кутова з/з 703 Horo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00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имикач 2 гр наклад.  EV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мика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1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микач зовнішній 1г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00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  <w:t>Вимикач відкрити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4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  <w:t>Вимикач скрити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2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білювач Білиз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9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uk-UA"/>
              </w:rPr>
              <w:t>Гайка м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4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Гайка оцинкована М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Головка 24/1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,5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нт ГФ-021/2,5кг сірий Лако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нтовка Момент інтер'єр 10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убка кухонна MA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8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звінок битови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иплома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росель 40в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росель 80в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лектроди АНО -21-3мм(5кг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9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лектроди АНО-21-3мм (5кг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ак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5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лектроди Моноліт 2мм(1кг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Електродотрима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Електролампи 12/2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Електролампи 12/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Електролампи 12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Емаль ПФ-266/2,8 жовто-Коричнева "Лакор"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0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амок врізни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к накладний  Мотор Сі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4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аска  велюр 100*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аска мультик 180*4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8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аска мультик 180*4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сіб д/скла PRIX 500 м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7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сіб д/скла PRIX 500 м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2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асіб для скла Хозяюшка 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8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сіб для чищення Cama 500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9,9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сіб миючий  Mr Proper 7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75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сіб миючий Clime  5л д/п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,5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сіб миючий GALA 500 мл д/п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1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сіб чистящий гель "Сама"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7,7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мішувач  для душу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8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убило 200*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2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убило 3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7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золяційна стрічка аско 0,13*19*20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00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зострічка  ПВХ 0,2*20м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зострічка  ХБ "Герм"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дикатор без батарейк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абель зварювальни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5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абель кг-2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0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абель те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,9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анат ст д 6,4м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/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5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лей (рідкі цвяхи  №901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лей Ceresit 11/25плитк.  2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лей ПВА   1,0к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00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лей ПВА 2к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лей ПВА МБ 10к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5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люч накидний 30*3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ліно ASG 90/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лорекс 100мл  снежк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ольца графітові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9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66,72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роб кабельний 25*2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робка з'єднувальна 120*8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робка з'єднувальна р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робка монтажна Р-5 150.150.7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руг алмазний 230*3,1*9,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уг відрізний 230*3,0*2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5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уг КЛТ 125м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ампа  R50 40W E14 PIL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ампа  R63 40W E27 PIL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ампа LED A55 9W E27 4000k  ELECTRUM A-LD-169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</w:t>
            </w:r>
          </w:p>
        </w:tc>
      </w:tr>
      <w:tr>
        <w:trPr>
          <w:trHeight w:val="48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ампа TLD 18W 54 G13 Philip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ампа TLD 36W 54 G13 Philip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Лампа ДНаТ 250W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2,5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Лампа дрп 4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4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ампа ЛОН В220-75W E2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Лампа мо 36 25-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44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Лампа розжарювання пж-1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0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ампи денного освітлення  80в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2,5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Лампи др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нолеу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к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3,88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Ложка кофей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1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Лопата штиков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6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Макловиц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80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Металобрух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/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ло господарче 72% 200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59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Мило Факс  75 г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75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Мідний купорос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Мийк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отузка В 2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уфта з НГ 20*1/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2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авіс 120*7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8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адфіль кругли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адфіль плоски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6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адфіль плоски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адфіль трехгран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апильник тригранний 250м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25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астінне коліно 20*1/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13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бір мітчиків і плашок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8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83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рхідея унітаз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віжувач повітря 300мл. SKY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4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Очки С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кети д/сміття 120л/10ш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,15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кети д/сміття 35л/50ш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6,5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апір газетни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0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апір ксероксни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0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апір туалетний обухів 6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,25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нзель "стандарт" 1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нзель "стандарт" 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нзель стандарт 1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5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нзель стандарт 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нзель стандарт 2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5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ерехід мрн 20*1/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3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ерехід мрн 20*3/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75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рехід ASG МРВ 20*1/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0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Рукавиці  х/б 11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р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ісуар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шипник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лита 600х600х6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45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литка пх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к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96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лівка пв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к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76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лінтус білий  3м/п-ш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uk-UA"/>
              </w:rPr>
              <w:t>Плінтус пластиковий 2,5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6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одовжувач  10 м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6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ідшипник 3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отно основов'яне 1,4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п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5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оріг  алюмінєви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71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альний порошок  400г ручного  пранн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исоска 11,5/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4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uk-UA"/>
              </w:rPr>
              <w:t>Проволка колюч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,42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оволока  ф-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етка  накладна 2я EV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,00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етка зовнішня 1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00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  <w:t>Розетки скрита, відкрит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4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  <w:t>Розрахункові  квитанції  РК-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чинник для фарби 2800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чинник для фарби 2800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3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укавиці брезентові вогнестійкі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р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6,5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укавиці з крагам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укавиці латексні господ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р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1,40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укавиці нитрилові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-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укавички MERLIN шкіряні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р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,9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укавички арт.16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р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3,85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аморіз по дереву 3,5*1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аморіз по дереву 3,5*2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аморіз по дереву 3,5*3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аморіз по дереву 3,5*3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аморіз по дереву 3,5*3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аморіз по дереву 3,5*5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4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аморіз по дереву 3,5*5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аморіз по дереву 3,8*6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антрі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4,80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Свердло по бетону 6м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Свердло по металу 10 м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вердло по металу 3.0мм  (Атака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вердло по металу 4.5мм  (Атака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вітильник  настінни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Світильник переносни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Сітка рабиц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к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5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котч 48*500 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3,00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Стіклоблок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6,3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іклоріз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Тканина  бортовк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5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Тканина  вафель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04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uk-UA"/>
              </w:rPr>
              <w:t>Тканина  портьєрна в полоску біл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98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Тканина жовт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9,84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Тканина паковоч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4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канина порт</w:t>
            </w:r>
            <w:r>
              <w:rPr>
                <w:sz w:val="18"/>
                <w:szCs w:val="18"/>
                <w:lang w:val="en-US"/>
              </w:rPr>
              <w:t>’</w:t>
            </w:r>
            <w:r>
              <w:rPr>
                <w:sz w:val="18"/>
                <w:szCs w:val="18"/>
                <w:lang w:val="uk-UA"/>
              </w:rPr>
              <w:t xml:space="preserve">єрна бєжева здоровя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,65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Тканина порт</w:t>
            </w:r>
            <w:r>
              <w:rPr>
                <w:sz w:val="18"/>
                <w:szCs w:val="18"/>
                <w:lang w:val="en-US"/>
              </w:rPr>
              <w:t>’</w:t>
            </w:r>
            <w:r>
              <w:rPr>
                <w:sz w:val="18"/>
                <w:szCs w:val="18"/>
                <w:lang w:val="uk-UA"/>
              </w:rPr>
              <w:t>єрна біл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Тканина порт</w:t>
            </w:r>
            <w:r>
              <w:rPr>
                <w:sz w:val="18"/>
                <w:szCs w:val="18"/>
                <w:lang w:val="en-US"/>
              </w:rPr>
              <w:t>’</w:t>
            </w:r>
            <w:r>
              <w:rPr>
                <w:sz w:val="18"/>
                <w:szCs w:val="18"/>
                <w:lang w:val="uk-UA"/>
              </w:rPr>
              <w:t>єр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45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Тканина шерстя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,7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Тканина шерстяна бордов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,2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Тканина порт</w:t>
            </w:r>
            <w:r>
              <w:rPr>
                <w:sz w:val="18"/>
                <w:szCs w:val="18"/>
                <w:lang w:val="en-US"/>
              </w:rPr>
              <w:t>’</w:t>
            </w:r>
            <w:r>
              <w:rPr>
                <w:sz w:val="18"/>
                <w:szCs w:val="18"/>
                <w:lang w:val="uk-UA"/>
              </w:rPr>
              <w:t>ер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0,34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Тканина ритуаль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7,81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uk-UA"/>
              </w:rPr>
              <w:t>Тканина шовкова  жовт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24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Труба PN-1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8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Ву</w:t>
            </w:r>
            <w:r>
              <w:rPr>
                <w:sz w:val="18"/>
                <w:szCs w:val="18"/>
                <w:lang w:val="uk-UA"/>
              </w:rPr>
              <w:t>дочк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Унітаз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4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ал плетений поліамідний ф 6м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п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9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арба Sniezka ультра бель 10л/14к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4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арба Sniezka ультра бель 10л/14к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Хомут 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5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Хомут пластик  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Хомут пластик 1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Цвях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,8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Цвяхи  40,6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,76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емент ПЦ-400 50к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0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Ціатим 201 18к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Чохол для валика хутряни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32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Шайба м1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Шайба плоска оцинкована 5*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uk-UA"/>
              </w:rPr>
              <w:t>Шланга армована В г/г 6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uk-UA"/>
              </w:rPr>
              <w:t>Шланга армована В г/г 8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Шланга  1/2 економ  30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1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uk-UA"/>
              </w:rPr>
              <w:t>Шланга армована   В г/ш 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патлівка  KNAUF  HP Finish  30к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патлівка  KNAUF  HP Finish 25к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патлівка  KNAUF  HP Start  30к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0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Щітка праска MIDI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00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/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ро п/е 10 бит. чорн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7,5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/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ик сорг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8,5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/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ик сорг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0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/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Горщик д/квітів грецький д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,75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/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Горщик д/квітів  з підставкою флор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25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/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аблі  виті  12 зубці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3,80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/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Граблі віярні металеві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,70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/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ержак д/лопати 1 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75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/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ержак. д/лопаты 1,2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85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/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Лопата пластикова  лемір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2,45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/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Лопата штикова гартова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,05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/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Лопата штиков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2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/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тла пластикова  кругл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7,5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/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апилок тригранний 2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25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/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апилок тригранний 3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25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/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ожівка 400мм з чорною ручкою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00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/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куляри VISION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/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илка по дереву 400м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55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/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Рулетка 5м/25м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45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/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Ручка для валік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8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/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Сап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5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/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Сап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09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/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Сапа 200 мм (Україна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8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/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Свердло побєдітове ф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/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Секатор 205мм d срізу 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25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/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Совок для сміття металеви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25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/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Шланга полив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1,5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РАЗОМ ЗАПАСІВ: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44201,00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left" w:pos="720" w:leader="none"/>
        </w:tabs>
        <w:spacing w:lineRule="atLeast" w:line="2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еруючий справами виконкому</w:t>
        <w:tab/>
        <w:tab/>
        <w:tab/>
        <w:tab/>
        <w:tab/>
        <w:tab/>
        <w:t>Ю.А.Журб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454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237"/>
      <w:jc w:val="both"/>
      <w:outlineLvl w:val="2"/>
    </w:pPr>
    <w:rPr>
      <w:b/>
      <w:bCs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4"/>
    </w:rPr>
  </w:style>
  <w:style w:type="character" w:styleId="2">
    <w:name w:val="Заголовок 2 Знак"/>
    <w:basedOn w:val="Style9"/>
    <w:qFormat/>
    <w:rPr>
      <w:sz w:val="24"/>
      <w:lang w:val="uk-UA"/>
    </w:rPr>
  </w:style>
  <w:style w:type="character" w:styleId="3">
    <w:name w:val="Заголовок 3 Знак"/>
    <w:basedOn w:val="Style9"/>
    <w:qFormat/>
    <w:rPr>
      <w:b/>
      <w:bCs/>
      <w:sz w:val="24"/>
      <w:lang w:val="uk-UA"/>
    </w:rPr>
  </w:style>
  <w:style w:type="character" w:styleId="4">
    <w:name w:val="Заголовок 4 Знак"/>
    <w:basedOn w:val="Style9"/>
    <w:qFormat/>
    <w:rPr>
      <w:b/>
      <w:bCs/>
      <w:sz w:val="24"/>
      <w:lang w:val="uk-UA"/>
    </w:rPr>
  </w:style>
  <w:style w:type="character" w:styleId="5">
    <w:name w:val="Заголовок 5 Знак"/>
    <w:basedOn w:val="Style9"/>
    <w:qFormat/>
    <w:rPr>
      <w:b/>
      <w:bCs/>
      <w:sz w:val="24"/>
      <w:lang w:val="uk-UA"/>
    </w:rPr>
  </w:style>
  <w:style w:type="character" w:styleId="Style10">
    <w:name w:val="Основной текст с отступом Знак"/>
    <w:basedOn w:val="Style9"/>
    <w:qFormat/>
    <w:rPr>
      <w:sz w:val="24"/>
    </w:rPr>
  </w:style>
  <w:style w:type="character" w:styleId="21">
    <w:name w:val="Основной текст с отступом 2 Знак"/>
    <w:basedOn w:val="Style9"/>
    <w:qFormat/>
    <w:rPr>
      <w:sz w:val="24"/>
    </w:rPr>
  </w:style>
  <w:style w:type="character" w:styleId="Style11">
    <w:name w:val="Название Знак"/>
    <w:basedOn w:val="Style9"/>
    <w:qFormat/>
    <w:rPr>
      <w:b/>
      <w:sz w:val="24"/>
    </w:rPr>
  </w:style>
  <w:style w:type="character" w:styleId="31">
    <w:name w:val="Основной текст с отступом 3 Знак"/>
    <w:basedOn w:val="Style9"/>
    <w:qFormat/>
    <w:rPr>
      <w:sz w:val="22"/>
      <w:lang w:val="uk-UA"/>
    </w:rPr>
  </w:style>
  <w:style w:type="character" w:styleId="Style12">
    <w:name w:val="Основной текст Знак"/>
    <w:basedOn w:val="Style9"/>
    <w:qFormat/>
    <w:rPr>
      <w:sz w:val="24"/>
      <w:lang w:val="uk-UA"/>
    </w:rPr>
  </w:style>
  <w:style w:type="character" w:styleId="22">
    <w:name w:val="Основной текст 2 Знак"/>
    <w:basedOn w:val="Style9"/>
    <w:qFormat/>
    <w:rPr>
      <w:b/>
      <w:bCs/>
      <w:sz w:val="24"/>
      <w:lang w:val="uk-UA"/>
    </w:rPr>
  </w:style>
  <w:style w:type="character" w:styleId="Style13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Longtext">
    <w:name w:val="long_text"/>
    <w:basedOn w:val="Style9"/>
    <w:qFormat/>
    <w:rPr/>
  </w:style>
  <w:style w:type="character" w:styleId="Tlidtranslation">
    <w:name w:val="tlid-translation"/>
    <w:basedOn w:val="Style9"/>
    <w:qFormat/>
    <w:rPr/>
  </w:style>
  <w:style w:type="character" w:styleId="Style14">
    <w:name w:val="Верхний колонтитул Знак"/>
    <w:basedOn w:val="Style9"/>
    <w:qFormat/>
    <w:rPr/>
  </w:style>
  <w:style w:type="character" w:styleId="Style15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2"/>
      <w:lang w:val="uk-UA"/>
    </w:rPr>
  </w:style>
  <w:style w:type="paragraph" w:styleId="24">
    <w:name w:val="Основной текст 2"/>
    <w:basedOn w:val="Normal"/>
    <w:qFormat/>
    <w:pPr>
      <w:jc w:val="center"/>
    </w:pPr>
    <w:rPr>
      <w:b/>
      <w:bCs/>
      <w:sz w:val="24"/>
      <w:lang w:val="uk-UA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pBdr>
        <w:bottom w:val="single" w:sz="8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</w:rPr>
  </w:style>
  <w:style w:type="paragraph" w:styleId="Xl86">
    <w:name w:val="xl86"/>
    <w:basedOn w:val="Normal"/>
    <w:qFormat/>
    <w:pPr>
      <w:spacing w:before="100" w:after="100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1">
    <w:name w:val="xl10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8"/>
      <w:szCs w:val="18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/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/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</w:rPr>
  </w:style>
  <w:style w:type="paragraph" w:styleId="Xl162">
    <w:name w:val="xl16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/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lgerian" w:hAnsi="Algerian" w:cs="Algerian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lgerian" w:hAnsi="Algerian" w:cs="Algerian"/>
      <w:sz w:val="24"/>
      <w:szCs w:val="24"/>
    </w:rPr>
  </w:style>
  <w:style w:type="paragraph" w:styleId="Xl176">
    <w:name w:val="xl176"/>
    <w:basedOn w:val="Normal"/>
    <w:qFormat/>
    <w:pPr>
      <w:spacing w:before="100" w:after="100"/>
    </w:pPr>
    <w:rPr/>
  </w:style>
  <w:style w:type="paragraph" w:styleId="Xl177">
    <w:name w:val="xl1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lgerian" w:hAnsi="Algerian" w:cs="Algeri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0:04:00Z</dcterms:created>
  <dc:creator>Alexandre Katalov</dc:creator>
  <dc:description/>
  <cp:keywords/>
  <dc:language>en-US</dc:language>
  <cp:lastModifiedBy>userBur0806</cp:lastModifiedBy>
  <cp:lastPrinted>2019-03-25T12:07:00Z</cp:lastPrinted>
  <dcterms:modified xsi:type="dcterms:W3CDTF">2019-03-27T09:23:00Z</dcterms:modified>
  <cp:revision>4</cp:revision>
  <dc:subject/>
  <dc:title>Про створення робочої групи</dc:title>
</cp:coreProperties>
</file>