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РІШЕННЯ № 99 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>30</w:t>
      </w: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”</w:t>
      </w:r>
      <w:r>
        <w:rPr>
          <w:rFonts w:eastAsia="Times New Roman"/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січня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присвяч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інших держав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» та з метою  проведення міських заходів, присвячених Дню вшанування учасників бойових дій на території інших держав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 Затвердити склад організаційного комітету щодо проведення міських заходів, присвячених  Дню вшанування учасників бойових дій на території інших держав   (Додаток 1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2. Затвердити план проведення міських заходів, присвячених Дню вшанування учасників бойових дій на території інших держав   (Додаток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>3.  Затвердити кошторис витрат відділу культури щодо проведення міських заходів, присвячених Дню вшанування учасників бойових дій на території інших держав   (Додаток 3)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4.  Міському фінуправлінню (Багрінцевій М.І.) профінансувати витрати на проведення міських заходів, присвячених Дню вшанування учасників бойових дій на території інших держав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5. 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6. 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snapToGrid w:val="false"/>
              <w:ind w:left="397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ind w:left="34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ind w:left="34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snapToGrid w:val="false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І.Багрінцева  </w:t>
            </w:r>
          </w:p>
          <w:p>
            <w:pPr>
              <w:pStyle w:val="NoSpacing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NoSpacing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rFonts w:eastAsia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В.В.Ру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30» січня 2019 року № 99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-709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організаційного комітету щодо  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заступник міського голови, начальник відділу кадрової роботи та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голова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11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1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left="0" w:righ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  <w:tc>
          <w:tcPr>
            <w:tcW w:w="71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міської ради воїнів-інтернаціоналістів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анов В.В.</w:t>
            </w:r>
          </w:p>
        </w:tc>
        <w:tc>
          <w:tcPr>
            <w:tcW w:w="71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Сєвєродонецького МВК (за згодою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ind w:left="-113" w:right="9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left="180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Spacing"/>
        <w:ind w:left="20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30 » січня 2019 року № 99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ind w:left="-709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ЛАН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іських заходів, присвячених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3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96"/>
        <w:gridCol w:w="2034"/>
        <w:gridCol w:w="252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right="282" w:hanging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6.02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енко О.В. 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порядкування території  поховання воїнів-інтернаціоналістів на кладовищі та біля пам’ятників воїнам - інтернаціоналіста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вський А.А., голови селищних ра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звернення до керівників міських релігійних організацій з пропозицією провест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5.02.2019 </w:t>
            </w:r>
            <w:r>
              <w:rPr>
                <w:sz w:val="24"/>
                <w:szCs w:val="24"/>
                <w:lang w:val="uk-UA"/>
              </w:rPr>
              <w:t>року поминальні богослужбові відправ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4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10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мітинг-реквієм та урочисте покладання квітів до «Пам’ятнику воїнам – інтернаціоналістам» керівництвом міста, учасниками бойових дій на території інших держав, військовими та громадськістю міста</w:t>
            </w:r>
          </w:p>
          <w:p>
            <w:pPr>
              <w:pStyle w:val="Normal"/>
              <w:ind w:right="2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  <w:p>
            <w:pPr>
              <w:pStyle w:val="Normal"/>
              <w:ind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-00</w:t>
            </w:r>
          </w:p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  Суханов В.В.</w:t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та медалі для урочистого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ондаренко О.В.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години-пам’яті та інформаційні виставки-спогади  у  міських бібліотеках, присвячені Дню вшанування учасників бойових дій на території інших держав  (згідно з узгодженими планами робот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і провести урочисте нагородження учасників бойових дій на території інших держав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у навчальних закладах міста класні години, уроки мужності, бесіди та тематичні зустрічі з учасниками бойових дій на території інших держав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міські змагання з кульової стрільби серед учнівської молоді міста, присвячених 30-й річниці виведенню військ з Республіки Афганістан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військово-патріотичний турнір серед учнівської молоді міста </w:t>
            </w:r>
            <w:r>
              <w:rPr>
                <w:sz w:val="24"/>
                <w:szCs w:val="24"/>
              </w:rPr>
              <w:t>пам`яті</w:t>
            </w:r>
            <w:r>
              <w:rPr>
                <w:sz w:val="24"/>
                <w:szCs w:val="24"/>
                <w:lang w:val="uk-UA"/>
              </w:rPr>
              <w:t xml:space="preserve"> загиблого воїна-інтернаціоналіста Олександра Білоус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9 року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грамоти та подарунки для нагородження учасників змагань з кульової стрільби серед учнівської молоді міста, присвячених 30-й річниці виведенню військ з Республіки Афганіста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програми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швидке реагування машин «пожежної безпеки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2.2019</w:t>
            </w:r>
          </w:p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.02.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і підготувати висвітлення   заходів, присвячених Дню вшанування учасників бойових дій на території інших держав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«30» січня 2019 року № 9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присвячених Дню вшанування учасників бойових дій на території інших держав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та медалей для вша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ів бойових дій на території інших держав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грамот та подарунків для нагородження учасників змагань з кульової стрільби серед учнівської молоді міста, присвячених 30-й річниці виведенню військ з Республіки Афганістан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0 грн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41 0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«30» січня 2019 року № 9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присвячених Дню вшанування учасників бойових дій на території інших держав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та медалей для вша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ів бойових дій на території інших держав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грамот та подарунків для нагородження учасників змагань з кульової стрільби серед учнівської молоді міста, присвячених 30-й річниці виведенню військ з Республіки Афганістан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0 грн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41 0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6:00Z</dcterms:created>
  <dc:creator>tatyna</dc:creator>
  <dc:description/>
  <cp:keywords/>
  <dc:language>en-US</dc:language>
  <cp:lastModifiedBy>леня</cp:lastModifiedBy>
  <cp:lastPrinted>2019-01-25T15:07:00Z</cp:lastPrinted>
  <dcterms:modified xsi:type="dcterms:W3CDTF">2019-01-31T08:58:00Z</dcterms:modified>
  <cp:revision>2</cp:revision>
  <dc:subject/>
  <dc:title>СЄВЄРОДОНЕЦЬКА     МІСЬКА   РАДА    </dc:title>
</cp:coreProperties>
</file>