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9 черв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2015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224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3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3.06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3.06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23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23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рад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Гавриленко</w:t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 Єфименко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9 червня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lang w:val="uk-UA"/>
        </w:rPr>
        <w:t xml:space="preserve"> 2015 року   № 224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авчого комітету Сєвєродонецької міської ради від 17.02.2015р. № 77 "Про затвердження Порядку проведення конкурсу на заміщення вакантних посад у виконавчих органах Сєвєродонецької міської ради у новій редакції"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Аляска" підприємця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 xml:space="preserve">Савельєвої Н.М.,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розташованому за адресою: м.Сєвєродонецьк, пр.Гвардійський, буд.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продовольчого складу ТОВ "ГАЙДАР  ПЛЮС", розташованого за адресою: м.Сєвєродонецьк, вул.Богдана Ліщини, </w:t>
      </w:r>
      <w:r>
        <w:rPr>
          <w:b/>
          <w:bCs/>
          <w:lang w:val="uk-UA"/>
        </w:rPr>
        <w:t xml:space="preserve">    </w:t>
      </w:r>
      <w:r>
        <w:rPr>
          <w:b/>
          <w:bCs/>
          <w:lang w:val="en-US"/>
        </w:rPr>
        <w:t>буд. 2к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лан роботи виконавчих органів Сєвєродонецької міської ради</w:t>
      </w:r>
      <w:r>
        <w:rPr>
          <w:b/>
          <w:bCs/>
          <w:lang w:val="uk-UA"/>
        </w:rPr>
        <w:t xml:space="preserve">                       </w:t>
      </w:r>
      <w:r>
        <w:rPr>
          <w:b/>
          <w:bCs/>
          <w:lang w:val="en-US"/>
        </w:rPr>
        <w:t xml:space="preserve"> на III квартал 2015 рок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Єфименко Л.Ф. - керуючий справами виконком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розміщення зовнішньої реклами ФОП Цветному І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скасування рішень виконкому міської ради № 2487 від 30.10.2007р., </w:t>
      </w:r>
      <w:r>
        <w:rPr>
          <w:b/>
          <w:bCs/>
          <w:lang w:val="uk-UA"/>
        </w:rPr>
        <w:t xml:space="preserve">              </w:t>
      </w:r>
      <w:r>
        <w:rPr>
          <w:b/>
          <w:bCs/>
          <w:lang w:val="en-US"/>
        </w:rPr>
        <w:t>№ 1819 від 23.11.2010р., № 355 від 20.03.2012р.</w:t>
      </w:r>
      <w:r>
        <w:rPr>
          <w:b/>
          <w:bCs/>
          <w:lang w:val="uk-UA"/>
        </w:rPr>
        <w:t xml:space="preserve">   </w:t>
      </w:r>
      <w:r>
        <w:rPr>
          <w:b/>
          <w:bCs/>
          <w:lang w:val="en-US"/>
        </w:rPr>
        <w:t xml:space="preserve"> стосовно "Торговий Дім </w:t>
      </w:r>
      <w:r>
        <w:rPr>
          <w:b/>
          <w:bCs/>
          <w:lang w:val="uk-UA"/>
        </w:rPr>
        <w:t xml:space="preserve">      </w:t>
      </w:r>
      <w:r>
        <w:rPr>
          <w:b/>
          <w:bCs/>
          <w:lang w:val="en-US"/>
        </w:rPr>
        <w:t>"Тана" ТОВ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молоді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трату статусу дитини, позбавленої батьківського піклування, та про припинення опіки над малолітнім Іщенком Б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одажу часток 2-кімнатної квартири від імені неповнолітньої Кириченко С.М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51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dcterms:modified xsi:type="dcterms:W3CDTF">2016-09-16T07:51:00Z</dcterms:modified>
  <cp:revision>2</cp:revision>
  <dc:subject/>
  <dc:title/>
</cp:coreProperties>
</file>