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7 червня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4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30.06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30.06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4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4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528" w:leader="none"/>
          <w:tab w:val="left" w:pos="6768" w:leader="none"/>
        </w:tabs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Міський голова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В.В. Каз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7 червня 2015 року № 23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затвердження Положення про Координаційну раду з питань співпраці з Проектом ЄС/ПРООН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Місцевий розвиток, орієнтований на громаду" та підготовки і реалізації мікропроектів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павільйон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HomeLAN 2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Пукало В.В., розташованого за адресою: м.Сєвєродонецьк, пр.Радянський, № 41-Г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хід виконання рішення виконкому Сєвєродонецької міської ради від 24.02.2015р. № 89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Про проведення відкритого міського творчого конкурсу журналістів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Журналіст року – 2015</w:t>
      </w:r>
      <w:r>
        <w:rPr>
          <w:b/>
          <w:bCs/>
          <w:lang w:val="uk-UA"/>
        </w:rPr>
        <w:t>»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секретар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</w:t>
      </w:r>
      <w:r>
        <w:rPr>
          <w:b/>
          <w:bCs/>
          <w:lang w:val="uk-UA"/>
        </w:rPr>
        <w:t>дозвіл на встановлення пам′ятного знаку (погруддя) генерал-майору Олександру Радієвсь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Єфименко Л.Ф.</w:t>
      </w:r>
      <w:r>
        <w:rPr>
          <w:lang w:val="en-US"/>
        </w:rPr>
        <w:t xml:space="preserve"> – </w:t>
      </w:r>
      <w:r>
        <w:rPr>
          <w:lang w:val="uk-UA"/>
        </w:rPr>
        <w:t>керуючий справами виконкому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комісію з питань призначення соціальних допомог у новій редакції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рядку створення і використання міського матеріального резерву для запобігання, ліквідації надзвичайних ситуацій техногенного і природного характеру та їх наслідків у новій редакції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ередачу основних засобів з балансу К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Сєвєродонецька міська багатопрофільна лікарня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на баланс К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Сєвєродонецький центр первинної медико-санітарної допомоги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в продовженні терміну дії дозволів на розміщення зовнішньої реклами ТОВ "Інтер-пульс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ФОП Старікову Є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КП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Житлосервіс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Злагода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на зміну фасаду будинку та гр.Михайлову Р.С. на перепланування квартири з улаштуванням балкону за адресою: м.Сєвєродонецьк, </w:t>
      </w:r>
      <w:r>
        <w:rPr>
          <w:b/>
          <w:bCs/>
          <w:lang w:val="uk-UA"/>
        </w:rPr>
        <w:t>(персональні дані</w:t>
      </w:r>
      <w:r>
        <w:rPr>
          <w:b/>
          <w:bCs/>
          <w:lang w:val="en-US"/>
        </w:rPr>
        <w:t>)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го Пілюгіна А.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Ольшанський О.В.</w:t>
      </w:r>
      <w:r>
        <w:rPr>
          <w:lang w:val="en-US"/>
        </w:rPr>
        <w:t xml:space="preserve"> - заступник міського гол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Л.Ф.Єфименко</w:t>
      </w:r>
    </w:p>
    <w:sectPr>
      <w:type w:val="nextPage"/>
      <w:pgSz w:w="11906" w:h="16838"/>
      <w:pgMar w:left="1701" w:right="850" w:gutter="0" w:header="0" w:top="5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3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6-26T16:03:00Z</cp:lastPrinted>
  <dcterms:modified xsi:type="dcterms:W3CDTF">2016-09-16T07:56:00Z</dcterms:modified>
  <cp:revision>3</cp:revision>
  <dc:subject/>
  <dc:title/>
</cp:coreProperties>
</file>