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 Сєвєродонецьк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ул. Леніна, 32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  <w:lang w:val="uk-UA"/>
        </w:rPr>
        <w:t>« 30 » червня 2015 року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№   234  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внесення змін до розпоряджень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го голови від 27.02.2015р. № 66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та від 24.04.2015р. № 146, які вносили зміни до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розпорядження міського голови від 15.01.2015р. № 8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«Про затвердження штатних розпи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виконавчих органів Сєвєродонецько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ської ради на 2015 рік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-238" w:hanging="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</w:t>
      </w:r>
      <w:r>
        <w:rPr>
          <w:color w:val="000000"/>
          <w:szCs w:val="32"/>
          <w:lang w:val="uk-UA"/>
        </w:rPr>
        <w:t>Керуючись ст.42 Закону України «Про місцеве самоврядування в Україні», на підставі службової записки начальника відділу адміністративних послуг міської ради Єлісєєвої О.О. від 16.06.2015р. та у зв’язку із виробничою необхідністю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1 Внести з 01.07.2015р. до розпорядження міського голови від 27.02.2015р. №66 «Про внесення змін до розпорядження міського голови від 15.01.2015р. №8 «Про затвердження штатних розписів виконавчих органів Сєвєродонецької міської ради на 2015 рік»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32"/>
          <w:lang w:val="uk-UA"/>
        </w:rPr>
        <w:t>1) Виключити з 01.07.2015р. із штатного розпису працівників загального відділу міської ради посаду водія легкового автомобіля – 1 одиниця з посадовим окладом 1218 грн. на місяць та затвердити з 01.07.2015р. загальну чисельність працівників загального відділу міської ради у кількості  23 штатні одиниці, з них водії легкового автомобіля – 4 одиниці з посадовим окладом 1218 грн. на міся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2 Внести з 01.07.2015р. до розпорядження міського голови від 24.04.2015р. №146 «Про внесення змін до розпорядження міського голови від 15.01.2015р. №8 «Про затвердження штатних розписів виконавчих органів Сєвєродонецької міської ради на 2015 рік» наступні змі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) Ввести з 01.07.2015р. до штатного розпису працівників відділу адміністративних послуг міської ради посаду адміністратора – 1 одиниця з посадовим окладом 1218 грн. на місяць та затвердити з 01.07.2015р. загальну чисельність працівників  відділу адміністративних послуг  міської ради у кількості  9 штатних одиниц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 xml:space="preserve">3 </w:t>
      </w:r>
      <w:r>
        <w:rPr>
          <w:lang w:val="uk-UA"/>
        </w:rPr>
        <w:t>Дане розпорядження міського голови підлягає оприлюдненню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 </w:t>
      </w:r>
      <w:r>
        <w:rPr/>
        <w:t xml:space="preserve">Контроль </w:t>
      </w:r>
      <w:r>
        <w:rPr>
          <w:lang w:val="uk-UA"/>
        </w:rPr>
        <w:t>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8:00Z</dcterms:created>
  <dc:creator>User</dc:creator>
  <dc:description/>
  <dc:language>en-US</dc:language>
  <cp:lastModifiedBy>asus</cp:lastModifiedBy>
  <cp:lastPrinted>2015-06-25T16:09:00Z</cp:lastPrinted>
  <dcterms:modified xsi:type="dcterms:W3CDTF">2016-09-16T07:58:00Z</dcterms:modified>
  <cp:revision>2</cp:revision>
  <dc:subject/>
  <dc:title>СЄВЄРОДОНЕЦЬКА МІСЬКА РАДА</dc:title>
</cp:coreProperties>
</file>