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7 липня 2015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 xml:space="preserve">№  </w:t>
      </w:r>
      <w:r>
        <w:rPr>
          <w:b/>
          <w:sz w:val="24"/>
          <w:szCs w:val="24"/>
        </w:rPr>
        <w:t>263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1.07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, Законом України «Про захист персональних даних»,</w:t>
      </w:r>
      <w:r>
        <w:rPr/>
        <w:t xml:space="preserve"> </w:t>
      </w:r>
      <w:r>
        <w:rPr>
          <w:b/>
          <w:bCs/>
          <w:sz w:val="24"/>
          <w:szCs w:val="24"/>
          <w:lang w:val="en-US"/>
        </w:rPr>
        <w:t>21.07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 xml:space="preserve">28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 xml:space="preserve">28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Заступник начальника загального відділу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Бурахіна</w:t>
            </w:r>
          </w:p>
        </w:tc>
      </w:tr>
      <w:tr>
        <w:trPr>
          <w:trHeight w:val="80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В.о.Секретаря  рад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Ф.Терьошин</w:t>
            </w:r>
          </w:p>
        </w:tc>
      </w:tr>
      <w:tr>
        <w:trPr>
          <w:trHeight w:val="535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 Єфименко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з юридичних питань та контролю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О. Мурах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7 липня 2015 року № 263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28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проведення чергового призову громадян України на строкову військову служ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міну нумерації кімнат у гуртожитку по вул.Менделєєва, 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несення доповнень до рішення виконкому від 19.11.2013р. №921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Про затвердження Схеми розміщення місць проведення ярмаркової та сезонної торгівлі на території м.Сєвєродонецька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закусочної "Espressobar KaVa" Дєміденко Т.В., розташованої за адресою: м.Сєвєродонецьк, пр.Гвардійський, буд.47/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становлення режиму роботи закусочної "Піццерія Давінчі" підприємця Гайдидей О.Є., розташованої за адресою: м.Сєвєродонецьк, вул.Менделєєва, буд.19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дозвіл Сєвєродонецькій Єпархії на проведення </w:t>
      </w:r>
      <w:r>
        <w:rPr>
          <w:b/>
          <w:bCs/>
        </w:rPr>
        <w:t>«</w:t>
      </w:r>
      <w:r>
        <w:rPr>
          <w:b/>
          <w:bCs/>
          <w:lang w:val="en-US"/>
        </w:rPr>
        <w:t>Хресної ходи</w:t>
      </w:r>
      <w:r>
        <w:rPr>
          <w:b/>
          <w:bCs/>
        </w:rPr>
        <w:t>»</w:t>
      </w:r>
      <w:r>
        <w:rPr>
          <w:b/>
          <w:bCs/>
          <w:lang w:val="en-US"/>
        </w:rPr>
        <w:t xml:space="preserve"> вулицями міста 25.07.2015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Невечері П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рішення питання опіки відносно Панасенка Г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2-кімнатної квартири на ім'я гр.Александрова А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продажу 2/3 часток  2-кімнатної квартири від імені неповнолітньої Семироденко Х.О., 2010р.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продажу 1/5 частки 3-кімнатної квартири від імені неповнолітнього Курила М.П. 1999р.н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адреси будівлі хірургічного корпусу, розташованої по вул.Сметані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касування дозволу на розміщення зовнішньої реклами ТОВ</w:t>
      </w:r>
      <w:r>
        <w:rPr>
          <w:b/>
          <w:bCs/>
        </w:rPr>
        <w:t xml:space="preserve"> «</w:t>
      </w:r>
      <w:r>
        <w:rPr>
          <w:b/>
          <w:bCs/>
          <w:lang w:val="en-US"/>
        </w:rPr>
        <w:t>МІСТРАЛЬ</w:t>
      </w:r>
      <w:r>
        <w:rPr>
          <w:b/>
          <w:bCs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скасування дозволу на розміщення зовнішньої реклами </w:t>
      </w:r>
      <w:r>
        <w:rPr>
          <w:b/>
          <w:bCs/>
          <w:lang w:val="uk-UA"/>
        </w:rPr>
        <w:t xml:space="preserve">                                              </w:t>
      </w:r>
      <w:r>
        <w:rPr>
          <w:b/>
          <w:bCs/>
          <w:lang w:val="en-US"/>
        </w:rPr>
        <w:t>ФОП Дашевському О.М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Ольшанський О.В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14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dcterms:modified xsi:type="dcterms:W3CDTF">2016-09-16T08:15:00Z</dcterms:modified>
  <cp:revision>3</cp:revision>
  <dc:subject/>
  <dc:title/>
</cp:coreProperties>
</file>