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липня 2015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7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4.08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04.08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0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0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31 липня 2015 року № 27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йняття звіту комісії з припинення юридичної особи середньої загальноосвітньої школи І-ІІІ ступенів №19 міста Сєвєродонецька Луганської області та затвердження Передавального 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кошторису на капітальний ремонт квартири №2 в будинку №9 по проспекту Хіміків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кошторису на капітальний ремонт квартири №45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в будинку №36 по проспекту Хіміків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кімнати у гуртожитку від імені неповнолітньої Коломенської А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-кімнатної квартири на ім'я Бочукової О.Ю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7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6T08:18:00Z</dcterms:modified>
  <cp:revision>3</cp:revision>
  <dc:subject/>
  <dc:title/>
</cp:coreProperties>
</file>