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 серпня  2015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29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1.08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,</w:t>
      </w:r>
      <w:r>
        <w:rPr/>
        <w:t xml:space="preserve"> </w:t>
      </w:r>
      <w:r>
        <w:rPr>
          <w:b/>
          <w:bCs/>
          <w:sz w:val="24"/>
          <w:szCs w:val="24"/>
          <w:lang w:val="en-US"/>
        </w:rPr>
        <w:t>11.08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1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1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упник начальника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рад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Гавриленко</w:t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 Єфим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7 серпня 2015 року № 290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від 10.02.2015 року за №74 </w:t>
      </w:r>
      <w:r>
        <w:rPr>
          <w:b/>
          <w:bCs/>
          <w:lang w:val="uk-UA"/>
        </w:rPr>
        <w:t xml:space="preserve">                </w:t>
      </w:r>
      <w:r>
        <w:rPr>
          <w:b/>
          <w:bCs/>
          <w:lang w:val="en-US"/>
        </w:rPr>
        <w:t>"Про схвалення індикативних прогнозних показників міського бюджету</w:t>
      </w:r>
      <w:r>
        <w:rPr>
          <w:b/>
          <w:bCs/>
          <w:lang w:val="uk-UA"/>
        </w:rPr>
        <w:t xml:space="preserve">              </w:t>
      </w:r>
      <w:r>
        <w:rPr>
          <w:b/>
          <w:bCs/>
          <w:lang w:val="en-US"/>
        </w:rPr>
        <w:t xml:space="preserve"> на 2016-2017 рок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сумки допризовної підготовки у 2014-2015 навчальному році і планах основних заходів на 2015-2016 навчальний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скасування рішення виконкому Сєвєродонецької міської ради </w:t>
      </w: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en-US"/>
        </w:rPr>
        <w:t>від 31.03.2015 року №151 "Про встановлення двоставкового тарифу на теплову енергію та послуги децентралізованого опалення, що поставляє ПП "ВІАННА" для бюджетної установи м.Сєвєродонецька - Сєвєродонецький ізолятор тимчасового утримання (вул.Партизанська,16</w:t>
      </w:r>
      <w:r>
        <w:rPr>
          <w:b/>
          <w:bCs/>
          <w:lang w:val="uk-UA"/>
        </w:rPr>
        <w:t>)</w:t>
      </w:r>
      <w:r>
        <w:rPr>
          <w:b/>
          <w:bCs/>
          <w:lang w:val="en-US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двоставкового тарифу на теплову енергію та послуги децентралізованого опалення, що поставляє ТОВ "ДЕМ І К" для бюджетної установи м.Сєвєродонецька - Сєвєродонецький ізолятор тимчасового утримання (вул.Партизанська,16)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авчого комітету міської ради </w:t>
      </w: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en-US"/>
        </w:rPr>
        <w:t>від 13.01.2015р. №13 "Про затвердження складу міської комісії з питань евакуації в новій редакції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роведення міських заходів, присвячених Дню Державного Прапора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ходи щодо благоустрою вул.Лені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домоволодінню, розташованому за адресою: м.Сєвєродонецьк, пр.Хіміків, буд.55, кв.2 (кв-л №39-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КП "Житлосервіс "Добробут" на зміну фасаду будинку </w:t>
      </w:r>
      <w:r>
        <w:rPr>
          <w:b/>
          <w:bCs/>
          <w:lang w:val="uk-UA"/>
        </w:rPr>
        <w:t xml:space="preserve">                                       </w:t>
      </w:r>
      <w:r>
        <w:rPr>
          <w:b/>
          <w:bCs/>
          <w:lang w:val="en-US"/>
        </w:rPr>
        <w:t>і гр.Данілєнку С.В. та Данілєнко К.В. на перепланування квартири з улаштуванням балкону за адресою: м.Сєвєродонецьк, вул.Сметаніна, буд.24, кв.2 (кв-л №2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КП "Житлосервіс "Ритм" на зміну фасаду будинку та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  <w:lang w:val="en-US"/>
        </w:rPr>
        <w:t xml:space="preserve"> гр.Смірнову О.В. на перепланування квартири в улаштуванням балкону за адресою: м.Сєвєродонецьк, вул.Менделєєва, буд.15, кв.8 (кв-л №2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значення помічника Нарижній Олені Іллів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недієздатного Склярова С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Голубинського О.І.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9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08-07T14:15:00Z</cp:lastPrinted>
  <dcterms:modified xsi:type="dcterms:W3CDTF">2016-09-15T12:59:00Z</dcterms:modified>
  <cp:revision>2</cp:revision>
  <dc:subject/>
  <dc:title/>
</cp:coreProperties>
</file>