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 серпня  2015 року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24"/>
          <w:szCs w:val="24"/>
        </w:rPr>
        <w:t>№ 299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32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8.08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Законом України «Про захист персональних даних»,</w:t>
      </w:r>
      <w:r>
        <w:rPr/>
        <w:t xml:space="preserve"> </w:t>
      </w:r>
      <w:r>
        <w:rPr>
          <w:b/>
          <w:bCs/>
          <w:sz w:val="24"/>
          <w:szCs w:val="24"/>
          <w:lang w:val="en-US"/>
        </w:rPr>
        <w:t>18.08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32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32 </w:t>
      </w:r>
      <w:r>
        <w:rPr>
          <w:lang w:val="uk-UA"/>
        </w:rPr>
        <w:t xml:space="preserve"> засідання виконавчого комітету міської ради винести питання, згідно</w:t>
      </w:r>
      <w:r>
        <w:rPr>
          <w:color w:val="000000"/>
          <w:lang w:val="uk-UA"/>
        </w:rPr>
        <w:t xml:space="preserve">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Заступник начальника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рад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Гавриленко</w:t>
            </w:r>
          </w:p>
        </w:tc>
      </w:tr>
      <w:tr>
        <w:trPr>
          <w:trHeight w:val="53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 Єфименко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4 серпня 2015 року     № 299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32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боту підприємств промислового комплексу міста Сєвєродонецька за 1 півріччя 2015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няття з квартирного обліку та з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становку громадян на квартирний облік та до черги на отримання жилої площі у гурто</w:t>
      </w:r>
      <w:r>
        <w:rPr>
          <w:b/>
          <w:bCs/>
          <w:lang w:val="uk-UA"/>
        </w:rPr>
        <w:t>ж</w:t>
      </w:r>
      <w:r>
        <w:rPr>
          <w:b/>
          <w:bCs/>
          <w:lang w:val="en-US"/>
        </w:rPr>
        <w:t>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міну правового режиму на жилу площ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24-й річниці незалежності Україн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ої площі у гуртожитках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Попсуй С.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трату статусу дитини, позбавленої батьківського піклування, та про припинення опіки над малолітнім Москаленком Д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купівлі-продажу 3-кімнатної квартири на ім'я неповнолітньої Грєзєвої Г.Ю., 2000р.н.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6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dcterms:modified xsi:type="dcterms:W3CDTF">2016-09-16T08:26:00Z</dcterms:modified>
  <cp:revision>3</cp:revision>
  <dc:subject/>
  <dc:title/>
</cp:coreProperties>
</file>