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4 верес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334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  <w:lang w:val="en-US" w:eastAsia="en-US"/>
        </w:rPr>
        <w:t xml:space="preserve"> 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08.09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8.09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>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>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0"/>
        <w:gridCol w:w="2803"/>
      </w:tblGrid>
      <w:tr>
        <w:trPr>
          <w:trHeight w:val="603" w:hRule="atLeast"/>
        </w:trPr>
        <w:tc>
          <w:tcPr>
            <w:tcW w:w="49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18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Черни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 вересня 2015 року № 334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5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хвалення індикативних прогнозних показників міського бюджету на 2016-2017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доповнень до рішення виконкому від 19.11.2013 р. № 921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затвердження Схеми розміщення місць проведення ярмаркової та сезонної торгівлі на території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а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іоску ПП </w:t>
      </w:r>
      <w:r>
        <w:rPr>
          <w:b/>
          <w:bCs/>
        </w:rPr>
        <w:t>«</w:t>
      </w:r>
      <w:r>
        <w:rPr>
          <w:b/>
          <w:bCs/>
          <w:lang w:val="en-US"/>
        </w:rPr>
        <w:t>Шамкір 1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Хіміків, р-н буд.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іоску ПП </w:t>
      </w:r>
      <w:r>
        <w:rPr>
          <w:b/>
          <w:bCs/>
        </w:rPr>
        <w:t>«</w:t>
      </w:r>
      <w:r>
        <w:rPr>
          <w:b/>
          <w:bCs/>
          <w:lang w:val="en-US"/>
        </w:rPr>
        <w:t>Шамкір 1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адянський, р-н буд. 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іоску ПП </w:t>
      </w:r>
      <w:r>
        <w:rPr>
          <w:b/>
          <w:bCs/>
        </w:rPr>
        <w:t>«</w:t>
      </w:r>
      <w:r>
        <w:rPr>
          <w:b/>
          <w:bCs/>
          <w:lang w:val="en-US"/>
        </w:rPr>
        <w:t>Шамкір 1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урчатова, р-н буд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кількості жилої площі (25 квартир) після реконструкції  гуртожитку під багатоквартирний житловий будинок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Маяковського, 10 для надання громадян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в рішення виконавчого комітету Сєвєродонецької міської ради від 03.02.2015р. № 40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затвердження складу комісій з обстеження зелених насаджень, які підлягають видаленню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становлення молитовного нам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рішення міської ради «Про перейменування вулиць Леніна, Жовтнева, проспекту Радянський та площі Радянська»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секретар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провадження в експериментальну експлуатацію у діловодство відділу торгівлі та захисту прав споживачів комп′ютерної програми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Реєстр недобросовісних підприємців (реалізаторів)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та організацію і проведення навчань з цієї програми серед працівників вказаного відділ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партизанської сла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еєстрацію Додаткової угоди № 14 від 30.07.2015р. та Додаткової угоди № 15 від 10.08.2015р. до Концесійного договору № 1 від 02.07.2009 р. на об′єкт комунальної власності територіальної громади м.Сєвєродонецька Луганської обл. - цілісний майновий комплекс КП </w:t>
      </w:r>
      <w:r>
        <w:rPr>
          <w:b/>
          <w:bCs/>
        </w:rPr>
        <w:t>«</w:t>
      </w:r>
      <w:r>
        <w:rPr>
          <w:b/>
          <w:bCs/>
          <w:lang w:val="en-US"/>
        </w:rPr>
        <w:t>Сєвєродонецькводоканал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житловому будинку з господарськими будівлями, розташованому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квартал 32, замовником будівництва якого є гр.Захаров А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житловому будинку з господарськими будівлями, розташованому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квартал 32, замовником будівництва якого є г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ільченко А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1/2 частки 1-кімнатної квартири від імені малолітньої Молічевої Є.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Терьошин С.Ф. - заступник міського голови.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40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9-04T15:51:00Z</cp:lastPrinted>
  <dcterms:modified xsi:type="dcterms:W3CDTF">2016-09-16T08:43:00Z</dcterms:modified>
  <cp:revision>3</cp:revision>
  <dc:subject/>
  <dc:title/>
</cp:coreProperties>
</file>