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pacing w:lineRule="auto" w:line="480"/>
        <w:jc w:val="center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spacing w:lineRule="auto" w:line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ул.Леніна, 32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07 вересня</w:t>
      </w:r>
      <w:r>
        <w:rPr/>
        <w:t xml:space="preserve"> </w:t>
      </w:r>
      <w:r>
        <w:rPr>
          <w:lang w:val="uk-UA"/>
        </w:rPr>
        <w:t xml:space="preserve"> 2015 року  № 33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 від 04.09.2015 року № 33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скликання 35 засідання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міської ради 08.09.2015 року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еруючись ст. 53 Закону України «Про місцеве самоврядування в Україні» та враховуючи службову необхідність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ЗОБОВ’ЯЗУЮ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мінити час проведення 35 засідання виконавчого комітету міської ради 08.09.2015р. з «9-00» години на «8-00» год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розпорядження покласти на керуючого справами виконкому Єфименко Л.Ф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>В.В.Казак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1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43:00Z</dcterms:created>
  <dc:creator>user</dc:creator>
  <dc:description/>
  <dc:language>en-US</dc:language>
  <cp:lastModifiedBy>asus</cp:lastModifiedBy>
  <cp:lastPrinted>2015-09-07T16:08:00Z</cp:lastPrinted>
  <dcterms:modified xsi:type="dcterms:W3CDTF">2016-09-16T08:44:00Z</dcterms:modified>
  <cp:revision>3</cp:revision>
  <dc:subject/>
  <dc:title>СЄВЄРОДОНЕЦЬКА МІСЬКА РАДА</dc:title>
</cp:coreProperties>
</file>