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МІСЬКА РАДА</w:t>
      </w:r>
    </w:p>
    <w:p>
      <w:pPr>
        <w:pStyle w:val="Style14"/>
        <w:spacing w:lineRule="auto" w:line="360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spacing w:lineRule="auto" w:line="36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іського голови</w:t>
      </w:r>
    </w:p>
    <w:p>
      <w:pPr>
        <w:pStyle w:val="Normal"/>
        <w:spacing w:lineRule="auto" w:line="36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уганська обл., м. Сєвєродонецьк,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еніна, 32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  <w:lang w:val="uk-UA"/>
        </w:rPr>
        <w:t xml:space="preserve">_» </w:t>
      </w:r>
      <w:r>
        <w:rPr>
          <w:sz w:val="24"/>
          <w:szCs w:val="24"/>
          <w:u w:val="single"/>
          <w:lang w:val="uk-UA"/>
        </w:rPr>
        <w:t xml:space="preserve">вересня </w:t>
      </w:r>
      <w:r>
        <w:rPr>
          <w:sz w:val="24"/>
          <w:szCs w:val="24"/>
          <w:lang w:val="uk-UA"/>
        </w:rPr>
        <w:t>2015 року № 37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60" w:leader="none"/>
        </w:tabs>
        <w:ind w:left="6" w:right="54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Про проведення в м. Сєвєродонецьку Німецького тижня енергоефективності у Луганській області</w:t>
      </w:r>
    </w:p>
    <w:p>
      <w:pPr>
        <w:pStyle w:val="Normal"/>
        <w:shd w:fill="FFFFFF" w:val="clear"/>
        <w:ind w:left="6" w:right="4238" w:hanging="0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  <w:t xml:space="preserve">Керуючись ст. 42 Закону України «Про місцеве самоврядування в Україні», згідно підписаного меморандуму між проектом «Енергоефективність у громадах» </w:t>
      </w:r>
      <w:r>
        <w:rPr>
          <w:iCs/>
          <w:color w:val="000000"/>
          <w:szCs w:val="24"/>
          <w:lang w:eastAsia="zxx" w:bidi="zxx"/>
        </w:rPr>
        <w:t>Deutsche Gesellschaft für Internationale Zusammenarbeit (GIZ) GmbH та Сєвєродонецької міською радою</w:t>
      </w:r>
      <w:r>
        <w:rPr>
          <w:szCs w:val="24"/>
        </w:rPr>
        <w:t>,</w:t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ЗОБОВ’ЯЗУЮ: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0"/>
        <w:jc w:val="both"/>
        <w:rPr>
          <w:szCs w:val="24"/>
        </w:rPr>
      </w:pPr>
      <w:r>
        <w:rPr>
          <w:bCs/>
          <w:color w:val="000000"/>
          <w:szCs w:val="24"/>
        </w:rPr>
        <w:t>Провести в період з 29 вересня по 02 жовтня 2015 року в м. Сєвєродонецьку Німецький тиждень енергоефективності у Луганській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0"/>
        <w:jc w:val="both"/>
        <w:rPr>
          <w:szCs w:val="24"/>
        </w:rPr>
      </w:pPr>
      <w:r>
        <w:rPr>
          <w:bCs/>
          <w:color w:val="000000"/>
          <w:szCs w:val="24"/>
        </w:rPr>
        <w:t>Затвердити Програму Німецького тижня енергоефективності у Луганській області (Додаток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0"/>
        <w:jc w:val="both"/>
        <w:rPr>
          <w:szCs w:val="24"/>
        </w:rPr>
      </w:pPr>
      <w:r>
        <w:rPr>
          <w:szCs w:val="24"/>
        </w:rPr>
        <w:t>Розпорядження підлягає оприлюдненн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0"/>
        <w:jc w:val="both"/>
        <w:rPr>
          <w:szCs w:val="24"/>
        </w:rPr>
      </w:pPr>
      <w:r>
        <w:rPr>
          <w:color w:val="000000"/>
        </w:rPr>
        <w:t>Контроль за виконанням даного розпорядження залишаю за собою.</w:t>
      </w:r>
    </w:p>
    <w:p>
      <w:pPr>
        <w:pStyle w:val="TextBodyIndent"/>
        <w:tabs>
          <w:tab w:val="clear" w:pos="708"/>
          <w:tab w:val="left" w:pos="780" w:leader="none"/>
        </w:tabs>
        <w:ind w:firstLine="68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780" w:leader="none"/>
        </w:tabs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80" w:leader="none"/>
        </w:tabs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80" w:leader="none"/>
        </w:tabs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Директор департаменту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економічного розвитку</w:t>
      </w:r>
    </w:p>
    <w:p>
      <w:pPr>
        <w:pStyle w:val="Normal"/>
        <w:ind w:left="2660" w:hanging="2660"/>
        <w:rPr>
          <w:bCs/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Розпорядження надіслати: ДЕР, відділ освіти.</w:t>
      </w:r>
      <w:r>
        <w:br w:type="page"/>
      </w:r>
    </w:p>
    <w:p>
      <w:pPr>
        <w:pStyle w:val="Normal"/>
        <w:ind w:left="57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Style21"/>
        <w:widowControl/>
        <w:tabs>
          <w:tab w:val="clear" w:pos="708"/>
          <w:tab w:val="left" w:pos="5949" w:leader="underscore"/>
          <w:tab w:val="left" w:pos="8150" w:leader="underscore"/>
          <w:tab w:val="left" w:pos="9451" w:leader="underscore"/>
        </w:tabs>
        <w:spacing w:lineRule="exact" w:line="274"/>
        <w:ind w:left="5725" w:hanging="0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до розпорядження міського голови</w:t>
      </w:r>
    </w:p>
    <w:p>
      <w:pPr>
        <w:pStyle w:val="Style21"/>
        <w:widowControl/>
        <w:tabs>
          <w:tab w:val="clear" w:pos="708"/>
          <w:tab w:val="left" w:pos="6158" w:leader="underscore"/>
          <w:tab w:val="left" w:pos="8150" w:leader="underscore"/>
          <w:tab w:val="left" w:pos="9451" w:leader="underscore"/>
        </w:tabs>
        <w:spacing w:lineRule="exact" w:line="274"/>
        <w:ind w:left="5725" w:hanging="0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u w:val="single"/>
          <w:lang w:val="uk-UA" w:eastAsia="uk-UA"/>
        </w:rPr>
        <w:t>«25»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2"/>
          <w:sz w:val="24"/>
          <w:szCs w:val="24"/>
          <w:u w:val="single"/>
          <w:lang w:val="uk-UA" w:eastAsia="uk-UA"/>
        </w:rPr>
        <w:t>вересня</w:t>
      </w:r>
      <w:r>
        <w:rPr>
          <w:rStyle w:val="FontStyle12"/>
          <w:sz w:val="24"/>
          <w:szCs w:val="24"/>
          <w:lang w:val="uk-UA" w:eastAsia="uk-UA"/>
        </w:rPr>
        <w:t>_2015року № 372</w:t>
      </w:r>
    </w:p>
    <w:p>
      <w:pPr>
        <w:pStyle w:val="Normal"/>
        <w:ind w:left="2660" w:hanging="2660"/>
        <w:jc w:val="right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2660" w:hanging="26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ind w:left="2660" w:hanging="26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імецького тижня енергоефективності у Луганській області</w:t>
      </w:r>
    </w:p>
    <w:p>
      <w:pPr>
        <w:pStyle w:val="Normal"/>
        <w:ind w:left="2660" w:hanging="26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660" w:hanging="26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6379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color w:val="000000"/>
                <w:sz w:val="24"/>
                <w:szCs w:val="24"/>
                <w:lang w:val="uk-UA" w:eastAsia="zxx" w:bidi="zxx"/>
              </w:rPr>
              <w:t>29.09. 2015 Вівто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zxx" w:bidi="zxx"/>
              </w:rPr>
              <w:t>10:00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xx" w:bidi="zxx"/>
              </w:rPr>
              <w:t>Урочисте відкриття Німецького тижня енергоефективності у Луганській області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xx" w:bidi="zxx"/>
              </w:rPr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xx" w:bidi="zxx"/>
              </w:rPr>
              <w:t>Вітальні слова: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Вольфґанґ Мьоссінґер, Генеральний консул Федеративної Республіки Німеччина у Донецьку (tbc)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Валентин Казаков, Сєвєродонецький міський голова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 xml:space="preserve">Проф. д-р Ольга Поркуян, ректор Східноукраїнського національного університету імені Володимира Даля 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Наталія Бойко, виконавчий директор Луганського регіонального відділення Асоціації міст України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Дмитро Науменко, директор ТОВ «Промтекс»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громадські лідери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Активне студентство (молодь), громадські лідери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  <w:t>Організатори:</w:t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  <w:t>Луганське регіональне відділення Асоціації міст України спільно із Сєвєродонецькою міською радою, Луганською ОДА та проектом «Енергоефективність у громадах», що виконується Deutsche Gesellschaft für Internationale Zusammenarbeit (GIZ) Gm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Сєвєродонецьк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площа перед Сєвєродонецькою міською радою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вул. Леніна, 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29.09. 2015 Вівто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zxx" w:bidi="zxx"/>
              </w:rPr>
              <w:t>11:30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xx" w:bidi="zxx"/>
              </w:rPr>
              <w:t>Україна-Німеччина велопробіг дружби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Велосипедисти запрошуються приєднатись до акції за розбудову велосипедного руху задля сталого розвитку міста.</w:t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  <w:t>Організатори: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  <w:t>Луганське регіональне відділення Асоціації міст України спільно із Сєвєродонецькою міською радою, Луганською ОДА та проектом «Енергоефективність у громадах», що виконується Deutsche Gesellschaft für Internationale Zusammenarbeit (GIZ) Gm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Сєвєродонецьк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Початок на площі перед Сєвєродонецькою міською радою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вул. Леніна, 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29.09. 2015 Вівто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 w:eastAsia="zxx" w:bidi="zxx"/>
              </w:rPr>
              <w:t>Інформаційна кампанія з енергоефективності</w:t>
            </w:r>
          </w:p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 w:eastAsia="zxx" w:bidi="zxx"/>
              </w:rPr>
              <w:t>12:30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 xml:space="preserve">Майстер-класи та інтерактивні ігри для дітей та батьків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>Лабірин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>Вікторин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>Ланцюжок енергоефективності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>Малюнок на асфальті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ind w:left="714" w:hanging="357"/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>Плетіння фенічок</w:t>
            </w:r>
          </w:p>
          <w:p>
            <w:pPr>
              <w:pStyle w:val="Normal"/>
              <w:snapToGrid w:val="false"/>
              <w:rPr>
                <w:rFonts w:eastAsia="Bitstream Vera Sans Mono;Lucida Console"/>
                <w:b/>
                <w:b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/>
                <w:bCs/>
                <w:color w:val="000000"/>
                <w:sz w:val="24"/>
                <w:szCs w:val="24"/>
                <w:lang w:val="uk-UA" w:eastAsia="zxx" w:bidi="zxx"/>
              </w:rPr>
              <w:t>14:30</w:t>
            </w:r>
          </w:p>
          <w:p>
            <w:pPr>
              <w:pStyle w:val="Normal"/>
              <w:snapToGrid w:val="false"/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Bitstream Vera Sans Mono;Lucida Console"/>
                <w:bCs/>
                <w:color w:val="000000"/>
                <w:sz w:val="24"/>
                <w:szCs w:val="24"/>
                <w:lang w:val="uk-UA" w:eastAsia="zxx" w:bidi="zxx"/>
              </w:rPr>
              <w:t>Флеш-моб для молоді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zxx" w:bidi="zxx"/>
              </w:rPr>
              <w:t>Організатори:</w:t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  <w:t>Луганське регіональне відділення Асоціації міст України спільно із відділом освіти Сєверодонецької міської ради, Луганською ОДА та проектом «Енергоефективність у громадах», що виконується Deutsche Gesellschaft für Internationale Zusammenarbeit (GIZ) Gm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Сєвєродонецьк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площа перед Сєвєродонецькою міською радою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вул. Леніна, 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29.09. - 02.10.2015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Diensttag – Freitag/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Вівторок – п`ятниц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b/>
                <w:color w:val="000000"/>
                <w:sz w:val="24"/>
                <w:szCs w:val="24"/>
                <w:lang w:val="uk-UA" w:eastAsia="zxx" w:bidi="zxx"/>
              </w:rPr>
              <w:t>10:00 – 16:00</w:t>
            </w:r>
          </w:p>
          <w:p>
            <w:pPr>
              <w:pStyle w:val="Vorformatierter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zxx" w:bidi="zxx"/>
              </w:rPr>
              <w:t>«Будиночок енергоефективних порад»</w:t>
            </w:r>
          </w:p>
          <w:p>
            <w:pPr>
              <w:pStyle w:val="VorformatierterText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zxx" w:bidi="zxx"/>
              </w:rPr>
              <w:t xml:space="preserve">Пункт консультаційного супроводу та порад з енергоефективності у центрі мі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zxx" w:bidi="zxx"/>
              </w:rPr>
              <w:t>Сєвєродонець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zxx" w:bidi="zxx"/>
              </w:rPr>
              <w:t>. Зацікавлена громадськість може одержати там консультації від експерта GIZ щодо того, як заощадити енергію у своєму господарстві та як можна зробити будинок більш енергоефективним</w:t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zxx" w:bidi="zxx"/>
              </w:rPr>
            </w:r>
          </w:p>
          <w:p>
            <w:pPr>
              <w:pStyle w:val="Vorformatierter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uk-UA" w:eastAsia="zxx" w:bidi="zxx"/>
              </w:rPr>
              <w:t>Організатори: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zxx" w:bidi="zxx"/>
              </w:rPr>
              <w:t>Луганське регіональне відділення Асоціації міст України спільно з проектом «Енергоефективність у громадах», що виконується Deutsche Gesellschaft für Internationale Zusammenarbeit (GIZ) Gm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Сєвєродонецьк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площа перед Сєвєродонецькою міською радою,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вул. Леніна, 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color w:val="000000"/>
                <w:sz w:val="24"/>
                <w:szCs w:val="24"/>
                <w:lang w:val="uk-UA" w:eastAsia="zxx" w:bidi="zxx"/>
              </w:rPr>
              <w:t>30.09. – 02.10. 2015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Середа – п`ятниц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 w:eastAsia="zxx" w:bidi="zxx"/>
              </w:rPr>
              <w:t>Уроки енергоефективності для дорослих та дітей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 xml:space="preserve">Навіщо заощаджувати енергію й як робити це найкраще? Учні та їхні батьки дізнаються на уроках енергоефективності, що проходитимуть у школах міста. </w:t>
            </w:r>
            <w:r>
              <w:rPr>
                <w:iCs/>
                <w:sz w:val="24"/>
                <w:szCs w:val="24"/>
                <w:lang w:val="uk-UA"/>
              </w:rPr>
              <w:t>Тут діти також презентуватимуть свої творчі роботи, з яких найкращі дістануть нагороди.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 xml:space="preserve">Підсумкові круглі столи – результати конкурсів творчих робіт з енергоефективності та енергозбереженню, презентації, нагородження переможців 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>30.09 10:00 ЗОШ № 6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>30.09 13:00 ЗОШ № 18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>01.10 10:00 ЗОШ № 14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>01.10 13:00 ЗОШ № 15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 xml:space="preserve">Підсумкові круглі столи – презентація малюнків, аплікацій, дитячих виробів, нагородження переможців 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>02.10 10:00 ДНЗ № 12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Cs/>
                <w:color w:val="000000"/>
                <w:sz w:val="24"/>
                <w:szCs w:val="24"/>
                <w:lang w:val="uk-UA" w:eastAsia="zxx" w:bidi="zxx"/>
              </w:rPr>
              <w:t>02.10 13:00 ДНЗ № 22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zxx" w:bidi="zxx"/>
              </w:rPr>
              <w:t>Організатори: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zxx" w:bidi="zxx"/>
              </w:rPr>
              <w:t>Луганське регіональне відділення Асоціації міст України спільно із відділом освіти Сєверодонецької міської ради, Луганською ОДА та проектом «Енергоефективність у громадах», що виконується Deutsche Gesellschaft für Internationale Zusammenarbeit (GIZ) Gm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Сєвєродонецьк</w:t>
            </w:r>
          </w:p>
          <w:p>
            <w:pPr>
              <w:pStyle w:val="TabellenInha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zxx" w:bidi="zxx"/>
              </w:rPr>
              <w:t>школи та дитячі садки міста</w:t>
            </w:r>
          </w:p>
        </w:tc>
      </w:tr>
    </w:tbl>
    <w:p>
      <w:pPr>
        <w:pStyle w:val="Normal"/>
        <w:ind w:left="2660" w:hanging="26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660" w:hanging="26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керуючого справами виконкому,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С.Ф.Терьошин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ejaVu Sans">
    <w:charset w:val="cc"/>
    <w:family w:val="swiss"/>
    <w:pitch w:val="variable"/>
  </w:font>
  <w:font w:name="Bitstream Vera Sans Mono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firstLine="1134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8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11"/>
      <w:ind w:hanging="259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98"/>
      <w:ind w:hanging="34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sz w:val="24"/>
      <w:szCs w:val="24"/>
    </w:rPr>
  </w:style>
  <w:style w:type="paragraph" w:styleId="TabellenInhalt">
    <w:name w:val="Tabellen Inhalt"/>
    <w:basedOn w:val="Normal"/>
    <w:qFormat/>
    <w:pPr>
      <w:widowControl w:val="false"/>
      <w:suppressLineNumbers/>
    </w:pPr>
    <w:rPr>
      <w:rFonts w:ascii="DejaVu Sans" w:hAnsi="DejaVu Sans" w:eastAsia="Bitstream Vera Sans;DejaVu Sans" w:cs="DejaVu Sans"/>
      <w:kern w:val="2"/>
      <w:sz w:val="24"/>
      <w:szCs w:val="24"/>
      <w:lang w:val="de-DE"/>
    </w:rPr>
  </w:style>
  <w:style w:type="paragraph" w:styleId="VorformatierterText">
    <w:name w:val="Vorformatierter Text"/>
    <w:basedOn w:val="Normal"/>
    <w:qFormat/>
    <w:pPr>
      <w:widowControl w:val="false"/>
    </w:pPr>
    <w:rPr>
      <w:rFonts w:ascii="Bitstream Vera Sans Mono;Lucida Console" w:hAnsi="Bitstream Vera Sans Mono;Lucida Console" w:eastAsia="Bitstream Vera Sans Mono;Lucida Console" w:cs="Bitstream Vera Sans Mono;Lucida Console"/>
      <w:kern w:val="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2:00Z</dcterms:created>
  <dc:creator>Витченко</dc:creator>
  <dc:description/>
  <dc:language>en-US</dc:language>
  <cp:lastModifiedBy>asus</cp:lastModifiedBy>
  <cp:lastPrinted>2015-09-25T09:30:00Z</cp:lastPrinted>
  <dcterms:modified xsi:type="dcterms:W3CDTF">2016-09-16T11:03:00Z</dcterms:modified>
  <cp:revision>3</cp:revision>
  <dc:subject/>
  <dc:title>СЄВЄРОДОНЕЦЬКА МІСЬКА РАДА</dc:title>
</cp:coreProperties>
</file>