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5 » </w:t>
      </w:r>
      <w:r>
        <w:rPr>
          <w:sz w:val="24"/>
        </w:rPr>
        <w:t>вересня 2015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7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Міжнародного дня музи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21.09.2015 р. № 3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етренко Оксану Юріївну, спеціаліста ІІ категорії, викладача відділу струнно-смичкових інструментів КПНЗ «Сєвєродонецька дитяча музична школа № 1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имощука Сергія Андрійовича, спеціаліста ІІ категорії, викладача відділу духових та ударних інструментів КПНЗ «Сєвєродонецька дитяча музична школа № 1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олубєву Ксенію Миколаївну, викладача – методиста фортепіанного відділу КПНЗ «Сєвєродонецька дитяча музична школа № 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Терентюка Володимира Олександровича, спеціаліста І категорії, викладача відділу народних інструментів КПНЗ </w:t>
      </w:r>
      <w:r>
        <w:rPr>
          <w:lang w:val="ru-RU"/>
        </w:rPr>
        <w:t>«</w:t>
      </w:r>
      <w:r>
        <w:rPr/>
        <w:t>Сєвєродонецька дитяча музична школа № 2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очеву Ірину Миколаївну, спеціаліста І категорії, викладача теоретичного відділу КПНЗ «Борівська дитяча школа мистецтв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багаторічну сумлінну працю, високий професіоналізм, усвідомлене почуття відповідальності за доручену справу, з нагоди Міжнародного дня музики та Дня працівника освіт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в.о. керуючого справами виконкому Терьошина С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3:00Z</dcterms:created>
  <dc:creator>Миндрина Т.А.</dc:creator>
  <dc:description/>
  <dc:language>en-US</dc:language>
  <cp:lastModifiedBy>asus</cp:lastModifiedBy>
  <cp:lastPrinted>2015-09-24T13:41:00Z</cp:lastPrinted>
  <dcterms:modified xsi:type="dcterms:W3CDTF">2016-09-16T11:06:00Z</dcterms:modified>
  <cp:revision>3</cp:revision>
  <dc:subject/>
  <dc:title/>
</cp:coreProperties>
</file>