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6 » жовтня </w:t>
      </w:r>
      <w:r>
        <w:rPr>
          <w:sz w:val="24"/>
        </w:rPr>
        <w:t>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8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>
          <w:lang w:val="ru-RU"/>
        </w:rPr>
      </w:pPr>
      <w:r>
        <w:rPr/>
        <w:t>40-річного ювілею спеціалізованої</w:t>
      </w:r>
    </w:p>
    <w:p>
      <w:pPr>
        <w:pStyle w:val="Normal"/>
        <w:rPr>
          <w:lang w:val="ru-RU"/>
        </w:rPr>
      </w:pPr>
      <w:r>
        <w:rPr/>
        <w:t>середньої школи І-ІІІ ступенів № 17</w:t>
      </w:r>
    </w:p>
    <w:p>
      <w:pPr>
        <w:pStyle w:val="Normal"/>
        <w:rPr/>
      </w:pPr>
      <w:r>
        <w:rPr/>
        <w:t>з поглибленим вивченням іноземних м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30.09.2015 р. № 118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наступних педагогічних працівників спеціалізованої середньої школи І-ІІІ ступенів № 17 з поглибленим вивченням іноземних м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адку Марину Іванівну, директора, вчителя української мови та літератур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щенко Любов Григорівну, заступника директора з навчально-виховної роботи, вчителя української мови та літератур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тьолкіну Галину Григорівну, вчителя початкових клас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аран Валентину Василівну, вчителя початкових клас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лименко Тетяну Миколаївну, вчителя української мови та літератур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сенко Лідію Григорівну, педагога соціальног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аган Ніну Павлівну, вчителя французької мов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Євенко Олександру Іванівну, вчителя початкових класів.</w:t>
      </w:r>
    </w:p>
    <w:p>
      <w:pPr>
        <w:pStyle w:val="Normal"/>
        <w:jc w:val="both"/>
        <w:rPr/>
      </w:pPr>
      <w:r>
        <w:rPr/>
        <w:t>«За багаторічну сумлінну працю, успіхи у справі навчання та виховання підростаючого покоління, творчий підхід до роботи, зразкове виконання своїх обов’язків та з нагоди 40-річного ювілею спеціалізованої середньої школи І-ІІІ ступенів № 17 з поглибленим вивченням іноземних м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0:00Z</dcterms:created>
  <dc:creator>Миндрина Т.А.</dc:creator>
  <dc:description/>
  <dc:language>en-US</dc:language>
  <cp:lastModifiedBy>asus</cp:lastModifiedBy>
  <cp:lastPrinted>2012-05-07T11:24:00Z</cp:lastPrinted>
  <dcterms:modified xsi:type="dcterms:W3CDTF">2016-09-16T11:23:00Z</dcterms:modified>
  <cp:revision>3</cp:revision>
  <dc:subject/>
  <dc:title/>
</cp:coreProperties>
</file>