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09» </w:t>
      </w:r>
      <w:r>
        <w:rPr>
          <w:sz w:val="24"/>
        </w:rPr>
        <w:t>жовтня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391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  <w:lang w:val="ru-RU"/>
        </w:rPr>
      </w:pPr>
      <w:r>
        <w:rPr>
          <w:b w:val="false"/>
        </w:rPr>
        <w:t>виконавчого комітету з наг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Дня Захисника Україн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подання військового комісару Сєвєродонецького міського військового комісаріату Чехути О.В. від 08.10.2015 р. № 3/385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лковника Шваб Сергія Петровича, начальника оперативного відділу військової частини польова пошта В0927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майора Тарасова Олега Юрійовича, начальника автомобільної служби військової частини польова пошта В0927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капітана Шеремет Юрія Миколайовича, помічника начальника служби ракетно - артилерійського озброєння військової частини польова пошта В0927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ейтенанта Гальченка Андрія Сергійовича, помічника начальника служби тилу військової частини польова пошта В0927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ржанта Грабового Дмитра Вікторовича, діловода служби ракетно – артилерійського озброєння військової частини польова пошта В0927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ржанта Доценка Олександра Володимировича, командира 3 відділення охорони взводу охорони Сєвєродонецького міського військового комісаріату Луганської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лдата Бєлоус Олексія Івановича, стрільця 3 відділення охорони взводу охорони Сєвєродонецького міського військового комісаріату Луганської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лдата Грицай Юрія Миколайовича, водія відділення забезпечення Сєвєродонецького міського військового комісаріату Луганської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лдата Ключка Романа Анатолійовича, електрика – дизеліста відділення забезпечення Сєвєродонецького міського військового комісаріату Луганської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ержавного службовця Збройних Сил України Семенюка Володимира Миколайовича, головного спеціаліста відділення забезпечення Сєвєродонецького міського військового комісаріату Луганської області.</w:t>
      </w:r>
    </w:p>
    <w:p>
      <w:pPr>
        <w:pStyle w:val="Normal"/>
        <w:ind w:firstLine="720"/>
        <w:jc w:val="both"/>
        <w:rPr/>
      </w:pPr>
      <w:r>
        <w:rPr>
          <w:lang w:val="ru-RU"/>
        </w:rPr>
        <w:t>«</w:t>
      </w:r>
      <w:r>
        <w:rPr/>
        <w:t>За самовідданість, високе відчуття патріотизму, особистий внесок у справу збереження миру та територіальної цілісності держави й з нагоди  Дня Захисника України</w:t>
      </w:r>
      <w:r>
        <w:rPr>
          <w:lang w:val="ru-RU"/>
        </w:rPr>
        <w:t>»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360"/>
        <w:jc w:val="both"/>
        <w:rPr>
          <w:lang w:val="ru-RU"/>
        </w:rPr>
      </w:pPr>
      <w:r>
        <w:rPr/>
        <w:tab/>
        <w:tab/>
        <w:t>3. 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37:00Z</dcterms:created>
  <dc:creator>Миндрина Т.А.</dc:creator>
  <dc:description/>
  <dc:language>en-US</dc:language>
  <cp:lastModifiedBy>asus</cp:lastModifiedBy>
  <cp:lastPrinted>2015-09-24T13:41:00Z</cp:lastPrinted>
  <dcterms:modified xsi:type="dcterms:W3CDTF">2016-09-16T11:38:00Z</dcterms:modified>
  <cp:revision>3</cp:revision>
  <dc:subject/>
  <dc:title/>
</cp:coreProperties>
</file>