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0» листопада</w:t>
      </w:r>
      <w:r>
        <w:rPr>
          <w:sz w:val="24"/>
        </w:rPr>
        <w:t xml:space="preserve">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3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Клемешової Л.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 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на підставі клопотання голови Правління ПрАТ «Сєвєродонецьке об’єднання Азот» Бугайова Л.С. від 29.10.2015 р. № 01/ПП-2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ою виконавчого комітету Клемешову Людмилу Миколаївну, кореспондента телерадіоредакції прес-центру ПрАТ «Сєвєродонецьке об’єднання Азот» «За високі показники у праці, професійну майстерність та з нагоди 10-річчя від дня створення телебачення підприємства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31:00Z</dcterms:created>
  <dc:creator>Миндрина Т.А.</dc:creator>
  <dc:description/>
  <dc:language>en-US</dc:language>
  <cp:lastModifiedBy>asus</cp:lastModifiedBy>
  <cp:lastPrinted>2015-06-08T14:42:00Z</cp:lastPrinted>
  <dcterms:modified xsi:type="dcterms:W3CDTF">2016-09-19T07:32:00Z</dcterms:modified>
  <cp:revision>3</cp:revision>
  <dc:subject/>
  <dc:title/>
</cp:coreProperties>
</file>